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’Я УКРАЇНИ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Heading3"/>
        <w:keepNext w:val="false"/>
        <w:widowControl w:val="false"/>
        <w:spacing w:before="0" w:after="0"/>
        <w:ind w:left="0" w:hanging="0"/>
        <w:jc w:val="center"/>
        <w:rPr>
          <w:rFonts w:ascii="SchoolBookCTT" w:hAnsi="SchoolBookCTT" w:cs="Times New Roman"/>
          <w:sz w:val="32"/>
          <w:szCs w:val="32"/>
          <w:lang w:val="uk-UA"/>
        </w:rPr>
      </w:pPr>
      <w:r>
        <w:rPr>
          <w:rFonts w:cs="Times New Roman" w:ascii="SchoolBookCTT" w:hAnsi="SchoolBookCTT"/>
          <w:sz w:val="32"/>
          <w:szCs w:val="32"/>
          <w:lang w:val="uk-UA"/>
        </w:rPr>
        <w:t>ТЕХНОЛОГІЯ ЛІКІВ</w:t>
      </w:r>
    </w:p>
    <w:p>
      <w:pPr>
        <w:pStyle w:val="Normal"/>
        <w:widowControl w:val="false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sz w:val="32"/>
          <w:szCs w:val="32"/>
          <w:lang w:val="uk-UA"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</w:rPr>
      </w:pPr>
      <w:r>
        <w:rPr>
          <w:rFonts w:cs="SchoolBookCTT" w:ascii="SchoolBookCTT" w:hAnsi="SchoolBookCTT"/>
          <w:b/>
          <w:sz w:val="28"/>
        </w:rPr>
        <w:t>ПРОГРАМА</w:t>
      </w:r>
    </w:p>
    <w:p>
      <w:pPr>
        <w:pStyle w:val="Style12"/>
        <w:widowControl w:val="false"/>
        <w:bidi w:val="0"/>
        <w:jc w:val="center"/>
        <w:rPr/>
      </w:pPr>
      <w:r>
        <w:rPr>
          <w:rFonts w:cs="SchoolBookCTT" w:ascii="SchoolBookCTT" w:hAnsi="SchoolBookCTT"/>
          <w:sz w:val="24"/>
          <w:szCs w:val="24"/>
        </w:rPr>
        <w:t>для вищих медичних (фармацевтичних) навчальних закладів</w:t>
      </w:r>
    </w:p>
    <w:p>
      <w:pPr>
        <w:pStyle w:val="Style12"/>
        <w:widowControl w:val="false"/>
        <w:bidi w:val="0"/>
        <w:jc w:val="center"/>
        <w:rPr/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5.12020101 “Фармація”</w:t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szCs w:val="24"/>
        </w:rPr>
      </w:pPr>
      <w:r>
        <w:rPr>
          <w:rFonts w:cs="SchoolBookCTT" w:ascii="SchoolBookCTT" w:hAnsi="SchoolBookCTT"/>
          <w:sz w:val="28"/>
          <w:szCs w:val="24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  <w:t>Київ</w:t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  <w:t>2011</w:t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left="0" w:firstLine="709"/>
        <w:rPr>
          <w:rFonts w:ascii="SchoolBookCTT" w:hAnsi="SchoolBookCTT" w:cs="Times New Roman"/>
          <w:sz w:val="32"/>
          <w:szCs w:val="32"/>
          <w:lang w:val="uk-UA"/>
        </w:rPr>
      </w:pPr>
      <w:r>
        <w:rPr>
          <w:rFonts w:cs="Times New Roman" w:ascii="SchoolBookCTT" w:hAnsi="SchoolBookCTT"/>
          <w:sz w:val="32"/>
          <w:szCs w:val="32"/>
          <w:lang w:val="uk-UA"/>
        </w:rPr>
        <w:t>ТЕХНОЛОГІЯ ЛІКІВ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Укладачі: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В.М.</w:t>
      </w:r>
      <w:r>
        <w:rPr>
          <w:rFonts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i/>
          <w:lang w:val="uk-UA"/>
        </w:rPr>
        <w:t xml:space="preserve">Колісник </w:t>
      </w:r>
      <w:r>
        <w:rPr>
          <w:rFonts w:cs="SchoolBookCTT" w:ascii="SchoolBookCTT" w:hAnsi="SchoolBookCTT"/>
          <w:lang w:val="uk-UA"/>
        </w:rPr>
        <w:t>— викладач-методист, викладач вищої категорії коледжу Національного фармацевтичного університет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Т.А. Домбровська — </w:t>
      </w:r>
      <w:r>
        <w:rPr>
          <w:rFonts w:cs="SchoolBookCTT" w:ascii="SchoolBookCTT" w:hAnsi="SchoolBookCTT"/>
          <w:lang w:val="uk-UA"/>
        </w:rPr>
        <w:t xml:space="preserve">викладач-методист, викладач вищої категорії Житомирського базового фармацевтичного коледжу ім. Г.С. Протасевича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Н.М. Косяченко — </w:t>
      </w:r>
      <w:r>
        <w:rPr>
          <w:rFonts w:cs="SchoolBookCTT" w:ascii="SchoolBookCTT" w:hAnsi="SchoolBookCTT"/>
          <w:lang w:val="uk-UA"/>
        </w:rPr>
        <w:t>викладач І категорії Житомирського базового фармацевтичного коледжу ім. Г.С. Протасевич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Н.Б. Гаврилова — </w:t>
      </w:r>
      <w:r>
        <w:rPr>
          <w:rFonts w:cs="SchoolBookCTT" w:ascii="SchoolBookCTT" w:hAnsi="SchoolBookCTT"/>
          <w:lang w:val="uk-UA"/>
        </w:rPr>
        <w:t>викладач І категорії коледжу Національного фармацевтичного університет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Л.М. Уройченко — </w:t>
      </w:r>
      <w:r>
        <w:rPr>
          <w:rFonts w:cs="SchoolBookCTT" w:ascii="SchoolBookCTT" w:hAnsi="SchoolBookCTT"/>
          <w:lang w:val="uk-UA"/>
        </w:rPr>
        <w:t>викладач І категорії коледжу Національного фармацевтичного університету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Програму розглянуто та схвалено на засіданні науково-методичної комісії з фармації Міністерства освіти і науки, молоді та спорту України 13.10.2011 р., протокол № 5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 xml:space="preserve">Рецензенти: 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Н.Ф. Орловецька — </w:t>
      </w:r>
      <w:r>
        <w:rPr>
          <w:rFonts w:cs="SchoolBookCTT" w:ascii="SchoolBookCTT" w:hAnsi="SchoolBookCTT"/>
          <w:lang w:val="uk-UA"/>
        </w:rPr>
        <w:t>канд. фарм. наук, доцент кафедри технології ліків Національного фармацевтичного університету;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 xml:space="preserve">Л.М. Генчева — </w:t>
      </w:r>
      <w:r>
        <w:rPr>
          <w:rFonts w:cs="SchoolBookCTT" w:ascii="SchoolBookCTT" w:hAnsi="SchoolBookCTT"/>
          <w:lang w:val="uk-UA"/>
        </w:rPr>
        <w:t>завідувач фармацевтичного відділення, старший викладач вищої категорії Кримського республіканського ВНЗ “Ялтинський медичний коледж”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О.О. Маслюк — </w:t>
      </w:r>
      <w:r>
        <w:rPr>
          <w:rFonts w:cs="SchoolBookCTT" w:ascii="SchoolBookCTT" w:hAnsi="SchoolBookCTT"/>
          <w:lang w:val="uk-UA"/>
        </w:rPr>
        <w:t>викладач-методист, викладач вищої категорії, голова циклової методичної комісії професійних фармацевтичних дисциплін Черкаського медичного коледж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О.В. Борисенко — </w:t>
      </w:r>
      <w:r>
        <w:rPr>
          <w:rFonts w:cs="SchoolBookCTT" w:ascii="SchoolBookCTT" w:hAnsi="SchoolBookCTT"/>
          <w:lang w:val="uk-UA"/>
        </w:rPr>
        <w:t>генеральний директор Черкаського обласного комунального підприємства “Фармація”.</w:t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3980"/>
        <w:jc w:val="both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SchoolBookCTT"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МОЗ України, 2011</w:t>
      </w:r>
    </w:p>
    <w:p>
      <w:pPr>
        <w:pStyle w:val="Normal"/>
        <w:widowControl w:val="false"/>
        <w:ind w:firstLine="3980"/>
        <w:jc w:val="both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SchoolBookCTT"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ВСВ “Медицина”, 2011</w:t>
      </w:r>
      <w:r>
        <w:br w:type="page"/>
      </w:r>
    </w:p>
    <w:p>
      <w:pPr>
        <w:pStyle w:val="Heading2"/>
        <w:keepNext w:val="false"/>
        <w:widowControl w:val="false"/>
        <w:ind w:left="0"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szCs w:val="28"/>
          <w:lang w:val="uk-UA"/>
        </w:rPr>
        <w:t>Навчальну програму з дисципліни “Технологія ліків” складено для вищих медичних (фармацевтичних) навчальних закладів І—ІІІ рівнів акредитації за спеціальністю 5.12020101 “Фармація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Метою дисципліни “Технологія ліків” як навчальної дисципліни згідно з освітньо-</w:t>
      </w:r>
      <w:r>
        <w:rPr>
          <w:rFonts w:cs="SchoolBookCTT" w:ascii="SchoolBookCTT" w:hAnsi="SchoolBookCTT"/>
          <w:spacing w:val="-8"/>
          <w:lang w:val="uk-UA"/>
        </w:rPr>
        <w:t>кваліфікаційною характеристикою є засвоєння студентами базових знань відповідно</w:t>
      </w:r>
      <w:r>
        <w:rPr>
          <w:rFonts w:cs="SchoolBookCTT" w:ascii="SchoolBookCTT" w:hAnsi="SchoolBookCTT"/>
          <w:lang w:val="uk-UA"/>
        </w:rPr>
        <w:t xml:space="preserve"> до загально-професійних компетенцій щодо нормативних та законодавчих </w:t>
      </w:r>
      <w:r>
        <w:rPr>
          <w:rFonts w:cs="SchoolBookCTT" w:ascii="SchoolBookCTT" w:hAnsi="SchoolBookCTT"/>
          <w:spacing w:val="-6"/>
          <w:lang w:val="uk-UA"/>
        </w:rPr>
        <w:t>актів, які регламентують фармацевтичну діяльність; фармацевтичної технології</w:t>
      </w:r>
      <w:r>
        <w:rPr>
          <w:rFonts w:cs="SchoolBookCTT" w:ascii="SchoolBookCTT" w:hAnsi="SchoolBookCTT"/>
          <w:lang w:val="uk-UA"/>
        </w:rPr>
        <w:t xml:space="preserve"> лікарських засобів; основних біофармацевтичних факторів, які впливають на </w:t>
      </w:r>
      <w:r>
        <w:rPr>
          <w:rFonts w:cs="SchoolBookCTT" w:ascii="SchoolBookCTT" w:hAnsi="SchoolBookCTT"/>
          <w:spacing w:val="-4"/>
          <w:lang w:val="uk-UA"/>
        </w:rPr>
        <w:t xml:space="preserve">біодоступність лікарських речовин у конкретних лікарських формах; організації </w:t>
      </w:r>
      <w:r>
        <w:rPr>
          <w:rFonts w:cs="SchoolBookCTT" w:ascii="SchoolBookCTT" w:hAnsi="SchoolBookCTT"/>
          <w:lang w:val="uk-UA"/>
        </w:rPr>
        <w:t>умов праці відповідно до вимог безпеки життєдіяльності й охорони праці; знань про фізико-хімічні та хімічні властивості лікарських засоб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Навчальна дисципліна “Технологія ліків” складається з лекцій і навчальної практики під керівництвом викладач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Частину програмного матеріалу винесено на самостійне вивче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Завданням лекцій є проблемний виклад теоретичного матеріалу, який ґрунтується на досягненнях фармацевтичної науки, практики та біофармацевтичних дослідження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Навчальна практика під керівництвом викладача проводиться на базі навчального закладу в лабораторіях, які максимально відповідають аптечним умовам. Заняття з навчальної практики побудовані на основі особистісно-</w:t>
      </w:r>
      <w:r>
        <w:rPr>
          <w:rFonts w:cs="SchoolBookCTT" w:ascii="SchoolBookCTT" w:hAnsi="SchoolBookCTT"/>
          <w:spacing w:val="-4"/>
          <w:lang w:val="uk-UA"/>
        </w:rPr>
        <w:t>орієнтовного підходу з елементами навчально-дослідницької роботи та вирішення</w:t>
      </w:r>
      <w:r>
        <w:rPr>
          <w:rFonts w:cs="SchoolBookCTT" w:ascii="SchoolBookCTT" w:hAnsi="SchoolBookCTT"/>
          <w:lang w:val="uk-UA"/>
        </w:rPr>
        <w:t xml:space="preserve"> проблемно-ситуаційних завдань професійного спрямува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 xml:space="preserve">Для контролю рівня знань, умінь та навичок з навчальної дисципліни </w:t>
      </w:r>
      <w:r>
        <w:rPr>
          <w:rFonts w:cs="SchoolBookCTT" w:ascii="SchoolBookCTT" w:hAnsi="SchoolBookCTT"/>
          <w:spacing w:val="-4"/>
          <w:lang w:val="uk-UA"/>
        </w:rPr>
        <w:t>передбачається семестровий екзамен, а по завершенню всього курсу навчання —</w:t>
      </w:r>
      <w:r>
        <w:rPr>
          <w:rFonts w:cs="SchoolBookCTT" w:ascii="SchoolBookCTT" w:hAnsi="SchoolBookCTT"/>
          <w:lang w:val="uk-UA"/>
        </w:rPr>
        <w:t xml:space="preserve"> контрольний перелік знань, умінь та навичок у складі змісту комплексного кваліфікаційного екзамен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Cs/>
          <w:iCs/>
          <w:lang w:val="uk-UA"/>
        </w:rPr>
        <w:t>Після вивчення дисципліни</w:t>
      </w:r>
      <w:r>
        <w:rPr>
          <w:rFonts w:cs="SchoolBookCTT" w:ascii="SchoolBookCTT" w:hAnsi="SchoolBookCTT"/>
          <w:b/>
          <w:i/>
          <w:lang w:val="uk-UA"/>
        </w:rPr>
        <w:t xml:space="preserve"> студенти повинні знат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руктуру та основний зміст Державної Фармакопеї України (ДФУ) з доповненням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діючі накази та інші нормативні документи МОЗ України щодо приготування, випробування, маркування та зберігання  лікі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ласифікацію ліків за формами  та фізико-хімічними властивостями лікарських і допоміжних засобі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еоретичні основи технології різних за формою лікі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правила введення лікарських речовин у лікарські форм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нципи застосування засобів малої механізації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оменклатуру лікарських засобів промислового виробництва, їх загальну характеристику, умови зберіг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використовувати нормативну, довідкову, навчальну та наукову літературу для вирішення професійних задач; 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отувати робоче місце, робочий посуд та відпускну тару, допоміжні матеріали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отримуватися санітарно-протиепідемічного режиму роботи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lang w:val="uk-UA"/>
        </w:rPr>
        <w:t>готувати ваги до роботи залежно від їх виду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lang w:val="uk-UA"/>
        </w:rPr>
        <w:t>відважувати сухі, рідкі, в’язкі лікарські засоби, лікарську рослинну сировину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ідмірювати різні рідини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алібрувати емпіричні краплеміри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lang w:val="uk-UA"/>
        </w:rPr>
        <w:t>користуватися аптечним обладнанням та апаратурою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отримуватися правил техніки безпеки під час експлуатації приладів та апаратів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lang w:val="uk-UA"/>
        </w:rPr>
        <w:t>дотримуватися правил техніки безпеки під час роботи з отруйними, сильнодійними лікарськими засобами, лікарською рослинною сировиною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lang w:val="uk-UA"/>
        </w:rPr>
        <w:t>здійснювати розрахунки: перевірки разових і добових доз отруйних і сильнодійних лікарських засобів; кількості лікарських засобів у різних ліках (порошках, мікстурах, супозиторіях тощо) залежно від способу прописування; об’єму розчинника у водних розчинах; ізотонічної концентрації розчинів для ін’єкцій, інфузійних розчинів та очних крапель; кількості ізотонуючого компонента; кількості основи для приготування лікарських засобів для місцевого застосування (мазей, супозиторіїв)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ати номер ступки, втрати твердих лікарських засобів під час розтирання, допустимі та фактичні відхилення в процесі готування ліків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lang w:val="uk-UA"/>
        </w:rPr>
        <w:t>визначати форму готового  лікарського засобу й обирати оптимальні послідовні технологічні операції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дрібнювати лікарську рослинну сировину, лікарські засоби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мішувати інгредієнти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отувати тритурації, концентровані розчини і використовувати їх під час виготовлення ліків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розчиняти лікарські засоби залежно від фізико-хімічних властивостей,</w:t>
      </w:r>
      <w:r>
        <w:rPr>
          <w:rFonts w:cs="SchoolBookCTT" w:ascii="SchoolBookCTT" w:hAnsi="SchoolBookCTT"/>
          <w:lang w:val="uk-UA"/>
        </w:rPr>
        <w:t xml:space="preserve"> визначати порядок їх розчинення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spacing w:val="-6"/>
          <w:lang w:val="uk-UA"/>
        </w:rPr>
      </w:pPr>
      <w:r>
        <w:rPr>
          <w:rFonts w:cs="SchoolBookCTT" w:ascii="SchoolBookCTT" w:hAnsi="SchoolBookCTT"/>
          <w:spacing w:val="-6"/>
          <w:lang w:val="uk-UA"/>
        </w:rPr>
        <w:t>додавати до мікстур готові лікарські засоби промислового виробництва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ціджувати або фільтрувати розчини залежно від застосування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отувати водні розчини (справжні, високомолекулярних сполук, колоїдні)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готувати неводні розчини (спиртові, олійні, гліцеринові, димексидові,</w:t>
      </w:r>
      <w:r>
        <w:rPr>
          <w:rFonts w:cs="SchoolBookCTT" w:ascii="SchoolBookCTT" w:hAnsi="SchoolBookCTT"/>
          <w:lang w:val="uk-UA"/>
        </w:rPr>
        <w:t xml:space="preserve"> на комбінованих розчинниках)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отувати суспензії, емульсії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отувати водні витяжки з різної лікарської рослинної сировини та з використанням  екстрактів-концентратів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rFonts w:cs="SchoolBookCTT" w:ascii="SchoolBookCTT" w:hAnsi="SchoolBookCTT"/>
          <w:lang w:val="uk-UA"/>
        </w:rPr>
        <w:t>готувати різні ін’єкційні лікарські форми на водних, неводних розчинниках, забезпечувати виконання вимог ДФУ та інших нормативно-правових актів під час їх виготовлення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готувати очні ліки відповідно до вимог ДФУ та інших нормативно-правових актів; 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отувати ліки для новонароджених та дітей віком до 1 року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отувати ліки з антибіотиками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являти несумісні поєднання лікарських речовин у різних за формою ліках, вирішувати питання щодо приготування та відпуску лікарських форм, враховуючи сумісність інгредієнтів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цінювати якість приготовлених ліків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безпечувати належне маркування та зберігання готових до відпуску ліків.</w:t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Студенти мають бути поінформовані про:</w:t>
      </w:r>
    </w:p>
    <w:p>
      <w:pPr>
        <w:pStyle w:val="TextBodyIndent"/>
        <w:widowControl w:val="false"/>
        <w:numPr>
          <w:ilvl w:val="0"/>
          <w:numId w:val="18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учасні досягнення фармацевтичної освіти і науки;</w:t>
      </w:r>
    </w:p>
    <w:p>
      <w:pPr>
        <w:pStyle w:val="TextBodyIndent"/>
        <w:widowControl w:val="false"/>
        <w:numPr>
          <w:ilvl w:val="0"/>
          <w:numId w:val="18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ерспективи розвитку фармацевтичної галузі;</w:t>
      </w:r>
    </w:p>
    <w:p>
      <w:pPr>
        <w:pStyle w:val="TextBodyIndent"/>
        <w:widowControl w:val="false"/>
        <w:numPr>
          <w:ilvl w:val="0"/>
          <w:numId w:val="18"/>
        </w:numPr>
        <w:jc w:val="both"/>
        <w:rPr/>
      </w:pPr>
      <w:r>
        <w:rPr>
          <w:rFonts w:cs="SchoolBookCTT" w:ascii="SchoolBookCTT" w:hAnsi="SchoolBookCTT"/>
          <w:sz w:val="24"/>
          <w:szCs w:val="24"/>
        </w:rPr>
        <w:t>зв’язок аптечної та промислової фармації;</w:t>
      </w:r>
    </w:p>
    <w:p>
      <w:pPr>
        <w:pStyle w:val="TextBodyIndent"/>
        <w:widowControl w:val="false"/>
        <w:numPr>
          <w:ilvl w:val="0"/>
          <w:numId w:val="18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гальні поняття та характеристику готових лікарських засобів промислового виробництва, їх застосування та зберігання;</w:t>
      </w:r>
    </w:p>
    <w:p>
      <w:pPr>
        <w:pStyle w:val="TextBodyIndent"/>
        <w:widowControl w:val="false"/>
        <w:numPr>
          <w:ilvl w:val="0"/>
          <w:numId w:val="18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итання етики та деонтології.</w:t>
      </w:r>
      <w:r>
        <w:br w:type="page"/>
      </w:r>
    </w:p>
    <w:p>
      <w:pPr>
        <w:pStyle w:val="TextBodyIndent"/>
        <w:widowControl w:val="false"/>
        <w:ind w:left="0" w:right="0" w:hanging="0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3"/>
        <w:gridCol w:w="3466"/>
        <w:gridCol w:w="1115"/>
        <w:gridCol w:w="671"/>
        <w:gridCol w:w="1349"/>
        <w:gridCol w:w="106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Навчальна практика під керівництвом викладач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  <w:lang w:val="uk-UA"/>
              </w:rPr>
              <w:t>Розділ 1. Загальна части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ні поняття в технології ліків. Біофармаці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Державне нормування виробництва лікарських препарат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Дозування в технології ліків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 xml:space="preserve">.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хорона праці при роботі із засобами малої механізації для дозування за масою та об’єм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  <w:lang w:val="uk-UA"/>
              </w:rPr>
              <w:t>Розділ 2. Технологія ліків аптечного та промислового виробниц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верді лі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орошки для зовнішнього та перорального застосування. Охорона праці під час приготування порошків  з отруйними, наркотичними, психотропними речовинами та прекурсор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Збори. Таблетки. Драже. Гранули. Капсу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іки з рідким дисперсійним середовищ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Розчини. Охорона праці при роботі зі спиртом етиловим, кислотами, отруйними, сильнодійними речовин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спензі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.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мульсі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.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астої. Відвари. Слизи. Охорона праці під час використання апаратури для виготовлення водних витяж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М’які ліки для місцевого застосува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Лініменти. Мазі. П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Лікарські засоби для ректального та вагінального застосування. Пластирі. Гірчични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іки для парентерального застосуван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н’єкційні розчини. Охорона праці під час використання апаратури для одержання води для ін’єкцій та стерилізаці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нфузійні лі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Очні лі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іки для новонароджених та дітей віком до одного ро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іки з антибіотик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Фармацевтичні несумісност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Основи технології гомеопатичних лік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7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7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3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74</w:t>
            </w:r>
          </w:p>
        </w:tc>
      </w:tr>
    </w:tbl>
    <w:p>
      <w:pPr>
        <w:pStyle w:val="Normal"/>
        <w:widowControl w:val="false"/>
        <w:jc w:val="both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sz w:val="20"/>
          <w:szCs w:val="2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циклові методичні комісії навчальних закладів.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ЗМІСТ</w:t>
      </w:r>
    </w:p>
    <w:p>
      <w:pPr>
        <w:pStyle w:val="Normal"/>
        <w:widowControl w:val="false"/>
        <w:ind w:firstLine="709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Heading3"/>
        <w:keepNext w:val="false"/>
        <w:widowControl w:val="false"/>
        <w:spacing w:before="0" w:after="0"/>
        <w:ind w:left="0" w:firstLine="720"/>
        <w:jc w:val="both"/>
        <w:rPr/>
      </w:pPr>
      <w:r>
        <w:rPr>
          <w:rFonts w:cs="Times New Roman" w:ascii="SchoolBookCTT" w:hAnsi="SchoolBookCTT"/>
          <w:i/>
          <w:sz w:val="28"/>
          <w:szCs w:val="28"/>
          <w:lang w:val="uk-UA"/>
        </w:rPr>
        <w:t xml:space="preserve">Розділ 1. </w:t>
      </w:r>
      <w:r>
        <w:rPr>
          <w:rFonts w:cs="Times New Roman" w:ascii="SchoolBookCTT" w:hAnsi="SchoolBookCTT"/>
          <w:sz w:val="28"/>
          <w:szCs w:val="28"/>
          <w:lang w:val="uk-UA"/>
        </w:rPr>
        <w:t>Загальна частин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 1.</w:t>
      </w:r>
      <w:r>
        <w:rPr>
          <w:rFonts w:cs="SchoolBookCTT" w:ascii="SchoolBookCTT" w:hAnsi="SchoolBookCTT"/>
          <w:b/>
          <w:lang w:val="uk-UA"/>
        </w:rPr>
        <w:t xml:space="preserve"> Основні поняття в технології ліків. Біофарма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армація як розділ медицин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Визначення технології ліків як наукової та навчальної дисципліни та її зв’язок з іншими дисциплін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Основні поняття в технології ліків: фармакологічний засіб, лікарський засіб, лікарська речовина, лікарська сировина, лікарська форма, лікарський препарат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ласифікація ліків за агрегатним станом, шляхами введення та способом застосування, за дозуванням та ступенем дисперсності, способом виробництв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Біофармація. Біофармацевтичні фактор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Аптечне та промислове виробництво ліків, взаємозв’язок між ними, сучасний стан та перспективи розвитк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фесійно-деонтологічні принципи роботи фармацевт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TextBodyIndent"/>
        <w:widowControl w:val="false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Тема 2.</w:t>
      </w:r>
      <w:r>
        <w:rPr>
          <w:rFonts w:cs="SchoolBookCTT" w:ascii="SchoolBookCTT" w:hAnsi="SchoolBookCTT"/>
          <w:b/>
          <w:sz w:val="24"/>
          <w:szCs w:val="24"/>
        </w:rPr>
        <w:t xml:space="preserve"> Державне нормування виробництва лікарських препаратів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 xml:space="preserve">Основні напрями нормування виробництва ліків. Право на виготовлення </w:t>
      </w:r>
      <w:r>
        <w:rPr>
          <w:rFonts w:cs="SchoolBookCTT" w:ascii="SchoolBookCTT" w:hAnsi="SchoolBookCTT"/>
          <w:lang w:val="uk-UA"/>
        </w:rPr>
        <w:t>лікарських засоб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 xml:space="preserve">Нормування якості лікарських засобів і допоміжних речовин. Державна </w:t>
      </w:r>
      <w:r>
        <w:rPr>
          <w:rFonts w:cs="SchoolBookCTT" w:ascii="SchoolBookCTT" w:hAnsi="SchoolBookCTT"/>
          <w:spacing w:val="-4"/>
          <w:lang w:val="uk-UA"/>
        </w:rPr>
        <w:t>фармакопея України (ДФУ), загальні статті та монографії. Накази МОЗ України,</w:t>
      </w:r>
      <w:r>
        <w:rPr>
          <w:rFonts w:cs="SchoolBookCTT" w:ascii="SchoolBookCTT" w:hAnsi="SchoolBookCTT"/>
          <w:lang w:val="uk-UA"/>
        </w:rPr>
        <w:t xml:space="preserve"> інформаційна та довідкова літератур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ормування складу прописів лікарських препаратів. Рецепт, його значення. Структура рецепта та правила його оформле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ормування умов і технологічного процесу виготовлення лікарських засоб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Отруйні, сильнодійні, наркотичні лікарські речовини. Доз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НАВЧАЛЬНА ПРАКТИКА ПІД КЕРІВНИЦТВОМ ВИКЛАДАЧА</w:t>
      </w:r>
    </w:p>
    <w:p>
      <w:pPr>
        <w:pStyle w:val="31"/>
        <w:widowControl w:val="false"/>
        <w:spacing w:before="0" w:after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31"/>
        <w:widowControl w:val="false"/>
        <w:spacing w:before="0" w:after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знайомлення з ДФУ, доповненнями до ДФУ (загальними статтями та </w:t>
      </w:r>
      <w:r>
        <w:rPr>
          <w:rFonts w:cs="SchoolBookCTT" w:ascii="SchoolBookCTT" w:hAnsi="SchoolBookCTT"/>
          <w:spacing w:val="-8"/>
          <w:sz w:val="24"/>
          <w:szCs w:val="24"/>
          <w:lang w:val="uk-UA"/>
        </w:rPr>
        <w:t>монографіями), наказами МОЗ України, інформаційною та довідковою літературою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бота з рецепто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Heading8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SchoolBookCTT" w:ascii="SchoolBookCTT" w:hAnsi="SchoolBookCTT"/>
          <w:lang w:val="uk-UA"/>
        </w:rPr>
        <w:t>використання чинних наказів та інструкцій МОЗ України, ДФУ, інших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нормативно-правових актів, інформаційної та довідкової літератури щодо вирішення питань якості лікарських засобів, маркування та зберігання ліків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SchoolBookCTT" w:ascii="SchoolBookCTT" w:hAnsi="SchoolBookCTT"/>
          <w:lang w:val="uk-UA"/>
        </w:rPr>
        <w:t>робота з рецептом.</w:t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Тема 3.</w:t>
      </w:r>
      <w:r>
        <w:rPr>
          <w:rFonts w:cs="SchoolBookCTT" w:ascii="SchoolBookCTT" w:hAnsi="SchoolBookCTT"/>
          <w:b/>
          <w:sz w:val="24"/>
          <w:szCs w:val="24"/>
        </w:rPr>
        <w:t xml:space="preserve"> Дозування в технології ліків. Охорона праці при роботі із засобами малої механізації для дозування за масою та об’ємом</w:t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Ї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</w:rPr>
        <w:t>Дозування за масою. Види ваг, їх будова. Метрологічні властивості ваг. Гирі і важки. Державна метрологічна система мір і ваг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равила зважування на технічних аптечних та ручних вага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Дозування за об’ємом. Вимірювальні прилади: бюреткова система, мірний</w:t>
      </w:r>
      <w:r>
        <w:rPr>
          <w:rFonts w:cs="SchoolBookCTT" w:ascii="SchoolBookCTT" w:hAnsi="SchoolBookCTT"/>
          <w:lang w:val="uk-UA"/>
        </w:rPr>
        <w:t xml:space="preserve"> посуд. Правила відмірюв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озування рідин краплями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Догляд за приладами для відважування і відмірювання. Засоби малої механізації для приготування та фасування твердих і рідких лікарських препаратів, охорона праці під час їх застосув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Ознайомлення з будовою ваг. Перевірка метрологічних властивостей. Користування гирями та важк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Відважування сипких, рідких, в’язких лікарських речовин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Дозування рідин за об’ємом. Калібрування емпіричного краплемір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бота з мірним посудо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Робота із засобами малої механізації для дозування за масою і об’ємом з дотриманням правил охорони праці та техніки безпеки.</w:t>
      </w:r>
    </w:p>
    <w:p>
      <w:pPr>
        <w:pStyle w:val="Heading8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Heading8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spacing w:val="-2"/>
          <w:lang w:val="uk-UA"/>
        </w:rPr>
        <w:t>робота з аптечними вагами, перевірка їх метрологічних властивостей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lang w:val="uk-UA"/>
        </w:rPr>
        <w:t>відважування різних за агрегатним станом лікарських речовин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lang w:val="uk-UA"/>
        </w:rPr>
        <w:t>знання умов точного відмірювання та чинників, які на нього впливають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lang w:val="uk-UA"/>
        </w:rPr>
        <w:t>дозування рідин за об’ємом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lang w:val="uk-UA"/>
        </w:rPr>
        <w:t>використання бюреткової системи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lang w:val="uk-UA"/>
        </w:rPr>
        <w:t>користування таблицею крапель ДФУ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lang w:val="uk-UA"/>
        </w:rPr>
        <w:t>калібрування емпіричних краплемірів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lang w:val="uk-UA"/>
        </w:rPr>
        <w:t>дотримання правил охорони праці та техніки безпеки під час роботи із засобами малої механізації;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rFonts w:cs="SchoolBookCTT" w:ascii="SchoolBookCTT" w:hAnsi="SchoolBookCTT"/>
          <w:lang w:val="uk-UA"/>
        </w:rPr>
        <w:t>догляд за приладами для відмірювання та відважув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Heading4"/>
        <w:keepNext w:val="false"/>
        <w:widowControl w:val="false"/>
        <w:spacing w:before="0" w:after="0"/>
        <w:ind w:left="0"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Розділ 2. </w:t>
      </w:r>
      <w:r>
        <w:rPr>
          <w:rFonts w:cs="SchoolBookCTT" w:ascii="SchoolBookCTT" w:hAnsi="SchoolBookCTT"/>
          <w:lang w:val="uk-UA"/>
        </w:rPr>
        <w:t>Технологія ліків аптечного та промислового виробництв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Heading4"/>
        <w:keepNext w:val="false"/>
        <w:widowControl w:val="false"/>
        <w:spacing w:before="0" w:after="0"/>
        <w:ind w:left="0"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Тема 4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верді ліки</w:t>
      </w:r>
    </w:p>
    <w:p>
      <w:pPr>
        <w:pStyle w:val="Normal"/>
        <w:widowControl w:val="false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 xml:space="preserve">4.1. Порошки для зовнішнього та перорального застосування. </w:t>
      </w:r>
      <w:r>
        <w:rPr>
          <w:rFonts w:cs="SchoolBookCTT" w:ascii="SchoolBookCTT" w:hAnsi="SchoolBookCTT"/>
          <w:b/>
          <w:spacing w:val="-6"/>
          <w:lang w:val="uk-UA"/>
        </w:rPr>
        <w:t>Охорона праці під час приготування порошків з отруйними, наркотичними,</w:t>
      </w:r>
      <w:r>
        <w:rPr>
          <w:rFonts w:cs="SchoolBookCTT" w:ascii="SchoolBookCTT" w:hAnsi="SchoolBookCTT"/>
          <w:b/>
          <w:lang w:val="uk-UA"/>
        </w:rPr>
        <w:t xml:space="preserve"> психотропними речовинами та прекурсорами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орошки, їх характеристика. Класифікація та способи прописування порошків. Перевірка доз отруйних та сильнодійних лікарських засобів. Загальна технологія приготування порошків. Особливості приготування порошків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едозованих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дозованих з лікарськими засобами: виписаними в рівній кількості; виписаними в різних кількостях; з різними фізико-хімічними властивостями; з рідинами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порошків із отруйними, наркотичними, психотропними речовинами та прекурсорами. Тритурації та їх використання. Охорона праці під час приготування порошків з отруйними, наркотичними, психотропними речовинами та прекурсор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Випробування порошків. Маркування. Зберігання порошків у паперових</w:t>
      </w:r>
      <w:r>
        <w:rPr>
          <w:rFonts w:cs="SchoolBookCTT" w:ascii="SchoolBookCTT" w:hAnsi="SchoolBookCTT"/>
          <w:lang w:val="uk-UA"/>
        </w:rPr>
        <w:t xml:space="preserve"> та медичних капсула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простих, складних, недозованих та дозованих порошків, що відрізняються кількістю і властивостями інгредієнтів (з барвними, леткими лікарськими засобами, з екстрактами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порошків з отруйними, наркотичними речовинами. Використання тритурацій. Дотримання правил охорони праці та техніки безпеки при приготуванні порошків з отруйними, наркотичними речовинами. Випробування. Маркування. Зберіг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Heading8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знання способів прописування порошків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перевірка доз отруйних та сильнодійних речовин у порошках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розраховування кількості лікарських та допоміжних речовин у порошках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володіння навичками роботи з аптечними приладами та засобами малої механізації при виготовленні твердих ліків, дотримання правил техніки безпеки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підготовка простих та складних недозованих та дозованих порошків,</w:t>
      </w:r>
      <w:r>
        <w:rPr>
          <w:rFonts w:cs="SchoolBookCTT" w:ascii="SchoolBookCTT" w:hAnsi="SchoolBookCTT"/>
          <w:lang w:val="uk-UA"/>
        </w:rPr>
        <w:t xml:space="preserve"> до складу яких входять лікарські засоби з різними фізико-хімічними властивостями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підготувка порошків з екстрактами та рідинами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використання тритурації  при виготовленні порошків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lang w:val="uk-UA"/>
        </w:rPr>
        <w:t>дотримання правил охорони праці та техніки безпеки під час приготування порошків з отруйними, сильнодійними речовинами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SchoolBookCTT" w:ascii="SchoolBookCTT" w:hAnsi="SchoolBookCTT"/>
          <w:spacing w:val="-6"/>
          <w:lang w:val="uk-UA"/>
        </w:rPr>
        <w:t>маркування, складання паспортів письмового контрою, випробовування,</w:t>
      </w:r>
      <w:r>
        <w:rPr>
          <w:rFonts w:cs="SchoolBookCTT" w:ascii="SchoolBookCTT" w:hAnsi="SchoolBookCTT"/>
          <w:lang w:val="uk-UA"/>
        </w:rPr>
        <w:t xml:space="preserve"> зберігання порошк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4.2. Збори. Таблетки. Драже. Гранули. Капсул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Збори, їх класифікація. Способи прописування. Загальні правила приготування дозованих і недозованих зборів. Способи введення лікарських засобів. Зберігання. </w:t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spacing w:val="-6"/>
          <w:sz w:val="24"/>
          <w:szCs w:val="24"/>
        </w:rPr>
      </w:pPr>
      <w:r>
        <w:rPr>
          <w:rFonts w:cs="SchoolBookCTT" w:ascii="SchoolBookCTT" w:hAnsi="SchoolBookCTT"/>
          <w:spacing w:val="-6"/>
          <w:sz w:val="24"/>
          <w:szCs w:val="24"/>
        </w:rPr>
        <w:t>Таблетки. Визначення. Загальна характеристика. Вимоги ДФУ. Зберіга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Драже. Мікродраже. Гранули. Капсули. Загальна характеристика. Вимоги</w:t>
      </w:r>
      <w:r>
        <w:rPr>
          <w:rFonts w:cs="SchoolBookCTT" w:ascii="SchoolBookCTT" w:hAnsi="SchoolBookCTT"/>
          <w:lang w:val="uk-UA"/>
        </w:rPr>
        <w:t xml:space="preserve"> ДФУ. Зберіга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Лікарські засоби для перорального застосування подовженої, повторної та підтримувальної д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 5.</w:t>
      </w:r>
      <w:r>
        <w:rPr>
          <w:rFonts w:cs="SchoolBookCTT" w:ascii="SchoolBookCTT" w:hAnsi="SchoolBookCTT"/>
          <w:b/>
          <w:lang w:val="uk-UA"/>
        </w:rPr>
        <w:t xml:space="preserve"> Ліки з рідким дисперсійним середовищем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5.1. Розчини. Охорона праці при роботі зі спиртом етиловим, кислотами, отруйними, сильнодійними речовинам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ення. Характеристи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ласифікація за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дичним застосування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ипом дисперсної систе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кладо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родою розчинник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rFonts w:ascii="SchoolBookCTT" w:hAnsi="SchoolBookCTT" w:cs="SchoolBookCTT"/>
          <w:spacing w:val="-4"/>
          <w:lang w:val="uk-UA"/>
        </w:rPr>
      </w:pPr>
      <w:r>
        <w:rPr>
          <w:rFonts w:cs="SchoolBookCTT" w:ascii="SchoolBookCTT" w:hAnsi="SchoolBookCTT"/>
          <w:spacing w:val="-4"/>
          <w:lang w:val="uk-UA"/>
        </w:rPr>
        <w:t>Розчинники, які застосовуються для приготування рідких ліків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SchoolBookCTT" w:ascii="SchoolBookCTT" w:hAnsi="SchoolBookCTT"/>
          <w:spacing w:val="-6"/>
          <w:lang w:val="uk-UA"/>
        </w:rPr>
        <w:t>вода очищена, її одержання, випробування, умови та терміни зберігання,</w:t>
      </w:r>
      <w:r>
        <w:rPr>
          <w:rFonts w:cs="SchoolBookCTT" w:ascii="SchoolBookCTT" w:hAnsi="SchoolBookCTT"/>
          <w:lang w:val="uk-UA"/>
        </w:rPr>
        <w:t xml:space="preserve"> техніка безпеки під час використання апаратури для одержання води очищеної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неводні розчинники (спирт етиловий, гліцерин, олії, димексид тощо).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Вимоги до них.  Характеристика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Загальна характеристика справжніх розчинів. Розчинність. Чинники, що </w:t>
      </w:r>
      <w:r>
        <w:rPr>
          <w:rFonts w:cs="SchoolBookCTT" w:ascii="SchoolBookCTT" w:hAnsi="SchoolBookCTT"/>
          <w:spacing w:val="-2"/>
          <w:sz w:val="24"/>
          <w:szCs w:val="24"/>
        </w:rPr>
        <w:t>впливають на розчинність. Прописування розчинів, позначення їх концентрації.</w:t>
      </w:r>
      <w:r>
        <w:rPr>
          <w:rFonts w:cs="SchoolBookCTT" w:ascii="SchoolBookCTT" w:hAnsi="SchoolBookCTT"/>
          <w:sz w:val="24"/>
          <w:szCs w:val="24"/>
        </w:rPr>
        <w:t xml:space="preserve"> Перевірка доз отруйних та сильнодійних речовин у мікстурах. Загальні стадії приготування справжніх розчин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Водні розчини. Масооб’ємний спосіб приготування. Особливі випадки приготування водних розчин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Концентровані розчини для бюреткової системи та їх використа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2"/>
          <w:lang w:val="uk-UA"/>
        </w:rPr>
        <w:t>Стандартні рідини: кислота хлоридна, пероксид водню, розчин алюмінію</w:t>
      </w:r>
      <w:r>
        <w:rPr>
          <w:rFonts w:cs="SchoolBookCTT" w:ascii="SchoolBookCTT" w:hAnsi="SchoolBookCTT"/>
          <w:lang w:val="uk-UA"/>
        </w:rPr>
        <w:t xml:space="preserve"> ацетату основного, розчин формальдегіду, розчин аміаку, кислота оцтова, розчин калію ацетату. Розведення їх в умовах аптек. Техніка безпеки під час розведення стандартних ріди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еводні розчини: гліцеринові, олійні, водно-димексидові. Особливості їх приготува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8"/>
          <w:lang w:val="uk-UA"/>
        </w:rPr>
        <w:t>Спиртові розчини. Розведення спирту етилового. Особливості приготування,</w:t>
      </w:r>
      <w:r>
        <w:rPr>
          <w:rFonts w:cs="SchoolBookCTT" w:ascii="SchoolBookCTT" w:hAnsi="SchoolBookCTT"/>
          <w:lang w:val="uk-UA"/>
        </w:rPr>
        <w:t xml:space="preserve"> маркування, зберігання. Техніка безпеки рід час роботи зі спиртом етилови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еводні розчини промислового виробництва. Номенклатура. Загальна характеристи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чини високомолекулярних сполук. Визначення, характеристика. Приготування розчинів необмежено набухаючих сполук: пепсину, екстрактів. Приготування розчинів желатину, крохмалю, метилцелюлоз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лоїдні розчини. Визначення. Властивості. Приготування розчинів захищених колоїдів: коларголу, протарголу, іхтіол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роматні води, їх одержа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 xml:space="preserve">Краплі. Класифікація та перевірка доз отруйних та сильнодійних лікарських речовин у краплях. Особливості приготування, випробування, маркування, зберігання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раплі промислового виробництва. Загальна характеристи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jc w:val="both"/>
        <w:rPr>
          <w:rFonts w:ascii="SchoolBookCTT" w:hAnsi="SchoolBookCTT" w:cs="SchoolBookCTT"/>
          <w:b/>
          <w:b/>
          <w:sz w:val="20"/>
          <w:szCs w:val="20"/>
          <w:lang w:val="uk-UA"/>
        </w:rPr>
      </w:pPr>
      <w:r>
        <w:rPr>
          <w:rFonts w:cs="SchoolBookCTT" w:ascii="SchoolBookCTT" w:hAnsi="SchoolBookCTT"/>
          <w:b/>
          <w:sz w:val="20"/>
          <w:szCs w:val="20"/>
          <w:lang w:val="uk-UA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одно- та багатокомпонентних розчинів з концентрацією сухих лікарських засобів до 3 %, 3 % і більш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риготування розчинів: кислоти борної, Люголя, кальцію глюконату, фурациліну, фенолу тощо, дотримання правил техніки безпеки під час приготування розчин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концентрованих розчинів та ліків з ним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ведення стандартних  ріди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спиртових, гліцеринових, водно-димексидових, олійних розчинів, розчинів на комбінованих розчинниках. Розрахунки розведення спирту етилового за таблицями ДФУ та довідкової літератури, за формулою. Охорона праці під час роботи зі спиртом етилови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Приготування розчинів високомолекулярних сполук, колоїдних розчинів,</w:t>
      </w:r>
      <w:r>
        <w:rPr>
          <w:rFonts w:cs="SchoolBookCTT" w:ascii="SchoolBookCTT" w:hAnsi="SchoolBookCTT"/>
          <w:lang w:val="uk-UA"/>
        </w:rPr>
        <w:t xml:space="preserve"> ароматних вод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крапель.</w:t>
      </w:r>
    </w:p>
    <w:p>
      <w:pPr>
        <w:pStyle w:val="Normal"/>
        <w:widowControl w:val="false"/>
        <w:ind w:left="720" w:hanging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нання способів прописування розчинів та позначення концентрації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перевірка доз отруйних та сильнодійних лікарських речовин у мікстурах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spacing w:val="-6"/>
          <w:lang w:val="uk-UA"/>
        </w:rPr>
        <w:t>оволодіння масо-об’ємним методом приготування водних розчинів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підготовка водних розчинів, що потребують особливих умов розчинення лікарських засобів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приготування концентрованих розчинів, знання правил зберігання та використання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проведення розрахунків та підготовка розчинів стандартних рідин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розведення спирту етилового за алкоголеметричними таблицями та за формулою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підготовка розчинів на неводних розчинниках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дотримання правил техніки безпеки під час роботи зі спиртом, приладами та апаратурою, при приготуванні розчинів з отруйними, сильнодійними речовинами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приготування ароматної води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 xml:space="preserve">приготування розчинів високомолекулярних сполук;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розчинів захищених колоїдів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перевірка доз отруйних та сильнодійних речовин у краплях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spacing w:val="-2"/>
          <w:lang w:val="uk-UA"/>
        </w:rPr>
        <w:t>приготування крапель для перорального та зовнішнього застосування</w:t>
      </w:r>
      <w:r>
        <w:rPr>
          <w:rFonts w:cs="SchoolBookCTT" w:ascii="SchoolBookCTT" w:hAnsi="SchoolBookCTT"/>
          <w:lang w:val="uk-UA"/>
        </w:rPr>
        <w:t xml:space="preserve"> із сухих лікарських засобів та концентратів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SchoolBookCTT" w:ascii="SchoolBookCTT" w:hAnsi="SchoolBookCTT"/>
          <w:lang w:val="uk-UA"/>
        </w:rPr>
        <w:t>маркування, випробування, зберігання ліків з рідким дисперсійним середовище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5.2. Суспенз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значення. Характеристика. Умови утворення. Способи приготування суспензі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суспензій дисперсійним методом із гідрофільних та гідрофобних лікарських засобів. Стабілізація суспензі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Приготування суспензій конденсаційним методом: хімічною взаємодією</w:t>
      </w:r>
      <w:r>
        <w:rPr>
          <w:rFonts w:cs="SchoolBookCTT" w:ascii="SchoolBookCTT" w:hAnsi="SchoolBookCTT"/>
          <w:lang w:val="uk-UA"/>
        </w:rPr>
        <w:t xml:space="preserve"> та заміною розчинни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суспензій дисперсійним методом із гідрофільних та гідрофобних лікарських засоб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суспензій конденсаційним методо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rFonts w:cs="SchoolBookCTT" w:ascii="SchoolBookCTT" w:hAnsi="SchoolBookCTT"/>
          <w:lang w:val="uk-UA"/>
        </w:rPr>
        <w:t>розраховування кількості твердих лікарських засобів, рідин, стабілізаторів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rFonts w:cs="SchoolBookCTT" w:ascii="SchoolBookCTT" w:hAnsi="SchoolBookCTT"/>
          <w:lang w:val="uk-UA"/>
        </w:rPr>
        <w:t>приготування суспензій дисперсійним методом з гідрофобних та гідрофільних лікарських речовин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rFonts w:cs="SchoolBookCTT" w:ascii="SchoolBookCTT" w:hAnsi="SchoolBookCTT"/>
          <w:lang w:val="uk-UA"/>
        </w:rPr>
        <w:t>приготування суспензій конденсаційним методом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пакування, випробовування, маркування та зберігання суспензі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pacing w:val="-4"/>
          <w:lang w:val="uk-UA"/>
        </w:rPr>
      </w:pPr>
      <w:r>
        <w:rPr>
          <w:rFonts w:cs="SchoolBookCTT" w:ascii="SchoolBookCTT" w:hAnsi="SchoolBookCTT"/>
          <w:b/>
          <w:spacing w:val="-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5.3. Емульс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Визначення. Характеристика. Типи емульсій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Класифікація та характеристика емульгаторів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ехнологія олійних емульсі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ведення лікарських засобів в емульс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Технологія насіннєвих емульсій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пробування, маркування, зберігання емульсі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олійних та насіннєвих емульсі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ведення лікарських засобів в емульсії.</w:t>
      </w:r>
    </w:p>
    <w:p>
      <w:pPr>
        <w:pStyle w:val="Heading2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  <w:lang w:val="uk-UA"/>
        </w:rPr>
        <w:t>вирізнення типів емульсі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  <w:spacing w:val="-6"/>
          <w:lang w:val="uk-UA"/>
        </w:rPr>
        <w:t>розраховування кількості інгредієнтів, емульгаторів, розчинника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  <w:lang w:val="uk-UA"/>
        </w:rPr>
        <w:t>приготування олійних та насіннєвих емульсі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  <w:lang w:val="uk-UA"/>
        </w:rPr>
        <w:t>введення лікарських засобів до емульсі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пакування, випробовування, маркування та зберігання емульсій.</w:t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b/>
          <w:b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b/>
          <w:spacing w:val="-4"/>
          <w:sz w:val="24"/>
          <w:szCs w:val="24"/>
          <w:lang w:val="uk-UA"/>
        </w:rPr>
      </w:r>
    </w:p>
    <w:p>
      <w:pPr>
        <w:pStyle w:val="TextBodyIndent"/>
        <w:widowControl w:val="false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5.4. Настої. Відвари. Слизи. Охорона праці під час використання апаратури для виготовлення водних витяжок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Визначення. Характеристика. Теоретичні основи процесу екстрагування з лікарської рослинної сировини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Чинники, що впливають на якість водних витяжок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паратура, що використовується в технології водних витяжок, охорона праці під час її використ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а технологія водних витяжок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і випадки приготування водних витяжок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топрепарати промислового виробництва. Загальна характеристи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кстракти-концентрати промислового виробництва. Настоянки. Використання екстрактів-концентратів і настоянок в умовах аптек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оменклатура максимально очищених фітопрепаратів промислового виробництва. Соки свіжих рослин. Загальна характеристика. Зберіг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пробування, маркування, зберігання водних витяжок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водних витяжок з різної лікарської рослинної сировини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pacing w:val="-4"/>
          <w:sz w:val="24"/>
          <w:szCs w:val="24"/>
        </w:rPr>
      </w:pPr>
      <w:r>
        <w:rPr>
          <w:rFonts w:cs="SchoolBookCTT" w:ascii="SchoolBookCTT" w:hAnsi="SchoolBookCTT"/>
          <w:spacing w:val="-4"/>
          <w:sz w:val="24"/>
          <w:szCs w:val="24"/>
        </w:rPr>
        <w:t>Приготування водних витяжок з використанням екстрактів-концентратів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ання правил охорони праці при роботі з апаратурою, що використовується для приготування настоїв та відвар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SchoolBookCTT" w:ascii="SchoolBookCTT" w:hAnsi="SchoolBookCTT"/>
          <w:lang w:val="uk-UA"/>
        </w:rPr>
        <w:t>розрахування кількості лікарської рослинної сировини, екстрагента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SchoolBookCTT" w:ascii="SchoolBookCTT" w:hAnsi="SchoolBookCTT"/>
          <w:lang w:val="uk-UA"/>
        </w:rPr>
        <w:t>використання апаратури, що застосовується в технології водних витяжок, дотримання правил техніки безпеки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водних витяжок з різної лікарської рослинної сировини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SchoolBookCTT" w:ascii="SchoolBookCTT" w:hAnsi="SchoolBookCTT"/>
          <w:lang w:val="uk-UA"/>
        </w:rPr>
        <w:t>введення до складу настоїв та відварів різних за фізико-хімічними властивостями та кількістю лікарських засобів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SchoolBookCTT" w:ascii="SchoolBookCTT" w:hAnsi="SchoolBookCTT"/>
          <w:lang w:val="uk-UA"/>
        </w:rPr>
        <w:t>розрахування кількості екстракту-концентрату та екстрагента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водних витяжок з використанням екстрактів-концентратів в умовах аптек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SchoolBookCTT" w:ascii="SchoolBookCTT" w:hAnsi="SchoolBookCTT"/>
          <w:lang w:val="uk-UA"/>
        </w:rPr>
        <w:t>аналіз відмінності водних витяжок з екстрактів-концентратів від водних витяжок з рослинної сировини;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SchoolBookCTT" w:ascii="SchoolBookCTT" w:hAnsi="SchoolBookCTT"/>
          <w:spacing w:val="-6"/>
          <w:lang w:val="uk-UA"/>
        </w:rPr>
        <w:t xml:space="preserve">пакування, випробовування, маркування та зберігання водних витяжок.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Тема 6.</w:t>
      </w:r>
      <w:r>
        <w:rPr>
          <w:rFonts w:cs="SchoolBookCTT" w:ascii="SchoolBookCTT" w:hAnsi="SchoolBookCTT"/>
          <w:b/>
          <w:sz w:val="24"/>
          <w:szCs w:val="24"/>
        </w:rPr>
        <w:t xml:space="preserve"> М’які ліки для місцевого застосуванн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6.1. Лініменти. Мазі. Пасти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Ї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Лініменти (рідкі мазі). Визначення. Характеристика. Класифікація. 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Загальні правила приготування лініментів: гомогенних; гетерогенних; комбіновани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пробування, маркування, зберігання лініментів.</w:t>
      </w:r>
    </w:p>
    <w:p>
      <w:pPr>
        <w:pStyle w:val="311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Мазі, їх визначення. Характеристика. Класифікація. Допоміжні засоби (основи) для мазей. Вимоги до них. </w:t>
      </w:r>
    </w:p>
    <w:p>
      <w:pPr>
        <w:pStyle w:val="311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Біофармацевтичні аспекти мазе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а технологія мазей. Приготування гомогенних, гетерогенних, комбінованих мазей. Лікувально-косметичні маз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асти. Класифікація. Особливості приготування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пробування, маркування, зберігання мазей, паст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Лініменти, мазі, пасти промислового виробництв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лініментів, мазей, паст із лікарськими засобами різних концентрацій та фізико-хімічних властивостей.</w:t>
      </w:r>
    </w:p>
    <w:p>
      <w:pPr>
        <w:pStyle w:val="Heading8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Heading8"/>
        <w:widowControl w:val="false"/>
        <w:spacing w:before="0" w:after="0"/>
        <w:ind w:lef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  <w:lang w:val="uk-UA"/>
        </w:rPr>
        <w:t>визначення типу мазей та їх концентрацій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  <w:lang w:val="uk-UA"/>
        </w:rPr>
        <w:t>підбирання допоміжних засобів (основи) для мазей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  <w:lang w:val="uk-UA"/>
        </w:rPr>
        <w:t>розрахування кількості лікарських і допоміжних засобів для мазей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гомогенних, гетерогенних та комбінованих лініментів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  <w:spacing w:val="-6"/>
          <w:lang w:val="uk-UA"/>
        </w:rPr>
        <w:t>готування мазей-розчинів, мазей-емульсій, мазей-суспензій, паст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комбінованих мазей та введення до їх складу лікарських засобів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  <w:lang w:val="uk-UA"/>
        </w:rPr>
        <w:t>пакування, випробовування, маркування, зберігання лініментів та мазей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pacing w:val="-2"/>
          <w:sz w:val="24"/>
          <w:szCs w:val="24"/>
        </w:rPr>
        <w:t>6.2. Лікарські засоби для ректального та вагінального застосування.</w:t>
      </w:r>
      <w:r>
        <w:rPr>
          <w:rFonts w:cs="SchoolBookCTT" w:ascii="SchoolBookCTT" w:hAnsi="SchoolBookCTT"/>
          <w:b/>
          <w:sz w:val="24"/>
          <w:szCs w:val="24"/>
        </w:rPr>
        <w:t xml:space="preserve"> Пластирі. Гірчичники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Лікарські засоби для ректального та вагінального застосування. Визначення. Способи прописування.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Допоміжні засоби, основи для супозиторіїв, вимоги до них. 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Перевірка доз отруйних, сильнодійних лікарських засобів у супозиторіях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Розрахунки кількості основи залежно від методу приготування та форми.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Правила введення лікарських засобів до супозиторних основ. 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</w:rPr>
        <w:t>Технологія лікарських препаратів ректального та вагінального застосування</w:t>
      </w:r>
      <w:r>
        <w:rPr>
          <w:rFonts w:cs="SchoolBookCTT" w:ascii="SchoolBookCTT" w:hAnsi="SchoolBookCTT"/>
          <w:sz w:val="24"/>
          <w:szCs w:val="24"/>
        </w:rPr>
        <w:t xml:space="preserve"> методами викачування, виливання. Технологія паличок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Випробування, маркування, зберігання ліків для ректального та вагінального застосув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ектальні та вагінальні лікарські засоби промислового виробництва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ластирі. Гірчичники. Визначення, загальна характеристика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Приготування ректальних та вагінальних лікарських засобів методами викачування і виливання.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lang w:val="uk-UA"/>
        </w:rPr>
        <w:t>перевірка доз отруйних, сильнодійних лікарських речовин у супозиторіях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spacing w:val="-6"/>
          <w:lang w:val="uk-UA"/>
        </w:rPr>
        <w:t>розрахування кількості лікарських засобів, допоміжних засобів залежно</w:t>
      </w:r>
      <w:r>
        <w:rPr>
          <w:rFonts w:cs="SchoolBookCTT" w:ascii="SchoolBookCTT" w:hAnsi="SchoolBookCTT"/>
          <w:lang w:val="uk-UA"/>
        </w:rPr>
        <w:t xml:space="preserve"> від способу прописування, методу приготування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lang w:val="uk-UA"/>
        </w:rPr>
        <w:t>володіння методами виготовлення ректальних та вагінальних супозиторіїв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дотримання санітарних вимог під час виготовлення супозиторіїв методом</w:t>
      </w:r>
      <w:r>
        <w:rPr>
          <w:rFonts w:cs="SchoolBookCTT" w:ascii="SchoolBookCTT" w:hAnsi="SchoolBookCTT"/>
          <w:lang w:val="uk-UA"/>
        </w:rPr>
        <w:t xml:space="preserve"> ручного викачування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lang w:val="uk-UA"/>
        </w:rPr>
        <w:t>введення лікарських засобів до супозиторних основ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lang w:val="uk-UA"/>
        </w:rPr>
        <w:t>випробовування, пакування, маркування, зберігання лікарських засобів для ректального та вагінального застосув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Тема 7.</w:t>
      </w:r>
      <w:r>
        <w:rPr>
          <w:rFonts w:cs="SchoolBookCTT" w:ascii="SchoolBookCTT" w:hAnsi="SchoolBookCTT"/>
          <w:b/>
          <w:sz w:val="24"/>
          <w:szCs w:val="24"/>
        </w:rPr>
        <w:t xml:space="preserve"> Ліки для парентерального застосуванн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sz w:val="24"/>
          <w:szCs w:val="24"/>
        </w:rPr>
        <w:t>7.1. Ін’єкційні розчини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Ї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Лікарські засоби для парентерального застосування. Визначення. Класифікація за ДФУ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Асептика. Забезпечення асептичних умов відповідно до вимог чинних нормативних документів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терилізація. Методи стерилізації. Апаратура для стерилізації, правила роботи з нею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Розчинники. Вода для ін’єкцій. Вимоги ДФУ. Одержання. Апаратура. Випробування. Зберіг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еводні розчинники. Характеристика. Вимоги НТД до лікарських засобів, тари та допоміжних матеріалів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Ін’єкційні розчини. Характеристика. Вимоги ДФУ. Біофармацевтичні аспекти технології розчинів для ін’єкцій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Загальна технологія ін’єкційних розчинів в умовах аптек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Стабілізація ін’єкційних розчинів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Особливості приготування розчинів для ін’єкцій з урахуванням фізико-хімічних властивостей лікарських засобів та об’єму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Ізотонічність. Розрахунки ізотонічних концентрацій за допомогою ізотонічного еквівалента за натрієм хлоридом, іншими методами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пробування. Маркування. Зберігання. Терміни придатності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Ліки для ін’єкцій промислового виробництва. Загальна характеристика. Подовження фармакологічної дії ін’єкційних ліків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Організація асептичної роботи в навчальній лабораторії. Одержання та стерилізація води для ін’єкцій. Охорона праці при роботі з апаратурою для одержання води для ін’єкцій та стерилізації ін’єкційних розчинів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Приготування ін’єкційних розчинів глюкози, новокаїну, натрію хлориду,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pacing w:val="-6"/>
          <w:sz w:val="24"/>
          <w:szCs w:val="24"/>
        </w:rPr>
        <w:t>гексаметилентетраміну, кофеїну-бензоату натрію, дибазолу, натрію гідрокарбонату</w:t>
      </w:r>
      <w:r>
        <w:rPr>
          <w:rFonts w:cs="SchoolBookCTT" w:ascii="SchoolBookCTT" w:hAnsi="SchoolBookCTT"/>
          <w:sz w:val="24"/>
          <w:szCs w:val="24"/>
        </w:rPr>
        <w:t xml:space="preserve"> тощо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lang w:val="uk-UA"/>
        </w:rPr>
        <w:t>забезпечення організації асептичної роботи в умовах аптек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lang w:val="uk-UA"/>
        </w:rPr>
        <w:t>дотримуватися вимог НТД до ін’єкційних розчинів, до лікарських засобів, тари, допоміжних матеріалів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одержання води для ін’єкцій, зберігання, дотримання правил техніки</w:t>
      </w:r>
      <w:r>
        <w:rPr>
          <w:rFonts w:cs="SchoolBookCTT" w:ascii="SchoolBookCTT" w:hAnsi="SchoolBookCTT"/>
          <w:lang w:val="uk-UA"/>
        </w:rPr>
        <w:t xml:space="preserve"> безпеки під час використання апаратури для одержання води для ін’єкці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розрахування кількості розчинника, лікарських засобів, стабілізаторів,</w:t>
      </w:r>
      <w:r>
        <w:rPr>
          <w:rFonts w:cs="SchoolBookCTT" w:ascii="SchoolBookCTT" w:hAnsi="SchoolBookCTT"/>
          <w:lang w:val="uk-UA"/>
        </w:rPr>
        <w:t xml:space="preserve"> ізотонуючих компонентів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розчинів для ін’єкцій з урахуванням фізико-хімічних властивостей лікарських засобів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lang w:val="uk-UA"/>
        </w:rPr>
        <w:t>розрахування ізотонічної концентрації за допомогою ізотонічного еквіваленту за натрієм хлоридом та іншим способом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lang w:val="uk-UA"/>
        </w:rPr>
        <w:t>уміння стабілізувати розчини для ін’єкці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lang w:val="uk-UA"/>
        </w:rPr>
        <w:t>стерилізація розчинів з урахуванням фізико-хімічних властивостей лікарських засобів, об’єму, маси та з дотриманням охорони праці та техніки безпек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  <w:lang w:val="uk-UA"/>
        </w:rPr>
        <w:t>пакування, випробовування, маркування, зберігання лікарських засобів для парентерального застосув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7.2. Інфузійні ліки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нфузійні лікарські засоби. Класифікація. Характеристика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озчини для внутрішньовенних інфузійних вливань. Вимоги до них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нфузійні лікарські засоби промислового виробництва. Загальна характеристика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розчинів Рінгера та Рінгера—Локка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розчинів для внутрішньовенних вливань відповідно до вимог чинних нормативних актів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SchoolBookCTT" w:ascii="SchoolBookCTT" w:hAnsi="SchoolBookCTT"/>
          <w:lang w:val="uk-UA"/>
        </w:rPr>
        <w:t>стерилізація інфузійних розчинів з урахуванням фізико-хімічних властивостей лікарських засобів та об’єму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пакування, випробування, маркування, зберігання інфузійних розчинів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Тема 8.</w:t>
      </w:r>
      <w:r>
        <w:rPr>
          <w:rFonts w:cs="SchoolBookCTT" w:ascii="SchoolBookCTT" w:hAnsi="SchoolBookCTT"/>
          <w:b/>
          <w:sz w:val="24"/>
          <w:szCs w:val="24"/>
        </w:rPr>
        <w:t xml:space="preserve"> Очні ліки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Біофармацевтичні аспекти очних ліків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Очні краплі, розчини, вимоги НТД до них.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технології очних крапель в умовах аптеки. Випробування, маркування, зберігання, термін придатності очних крапель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pacing w:val="-6"/>
          <w:sz w:val="24"/>
          <w:szCs w:val="24"/>
        </w:rPr>
        <w:t>Очні мазі. Допоміжні засоби для очних мазей, вимоги до них. Технологія</w:t>
      </w:r>
      <w:r>
        <w:rPr>
          <w:rFonts w:cs="SchoolBookCTT" w:ascii="SchoolBookCTT" w:hAnsi="SchoolBookCTT"/>
          <w:sz w:val="24"/>
          <w:szCs w:val="24"/>
        </w:rPr>
        <w:t xml:space="preserve"> очних мазей. Випробування, маркування, зберігання, терміни придатності очних мазей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чні ліки промислового виробництва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лонгування дії очних ліків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очних крапель, мазей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SchoolBookCTT" w:ascii="SchoolBookCTT" w:hAnsi="SchoolBookCTT"/>
          <w:lang w:val="uk-UA"/>
        </w:rPr>
        <w:t xml:space="preserve">дотримання вимог НТД до очних лікарських засобів;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розрахування кількості лікарських засобів, розчинника, ізотонуючого</w:t>
      </w:r>
      <w:r>
        <w:rPr>
          <w:rFonts w:cs="SchoolBookCTT" w:ascii="SchoolBookCTT" w:hAnsi="SchoolBookCTT"/>
          <w:lang w:val="uk-UA"/>
        </w:rPr>
        <w:t xml:space="preserve"> компонента, стабілізаторів при виготовленні очних крапель та розчинів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SchoolBookCTT" w:ascii="SchoolBookCTT" w:hAnsi="SchoolBookCTT"/>
          <w:lang w:val="uk-UA"/>
        </w:rPr>
        <w:t>розрахування кількості лікарських засобів, мазевої основи при виготовленні очних мазей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очних крапель, розчинів, мазей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маркування, випробування, зберігання очних лікарських засобів.</w:t>
      </w:r>
    </w:p>
    <w:p>
      <w:pPr>
        <w:pStyle w:val="Normal"/>
        <w:widowControl w:val="false"/>
        <w:ind w:left="720" w:hanging="0"/>
        <w:jc w:val="both"/>
        <w:rPr>
          <w:rFonts w:ascii="SchoolBookCTT" w:hAnsi="SchoolBookCTT" w:cs="SchoolBookCTT"/>
          <w:spacing w:val="-4"/>
          <w:lang w:val="uk-UA"/>
        </w:rPr>
      </w:pPr>
      <w:r>
        <w:rPr>
          <w:rFonts w:cs="SchoolBookCTT" w:ascii="SchoolBookCTT" w:hAnsi="SchoolBookCTT"/>
          <w:spacing w:val="-4"/>
          <w:lang w:val="uk-UA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pacing w:val="-4"/>
          <w:sz w:val="24"/>
          <w:szCs w:val="24"/>
        </w:rPr>
        <w:t>Тема 9.</w:t>
      </w:r>
      <w:r>
        <w:rPr>
          <w:rFonts w:cs="SchoolBookCTT" w:ascii="SchoolBookCTT" w:hAnsi="SchoolBookCTT"/>
          <w:b/>
          <w:spacing w:val="-4"/>
          <w:sz w:val="24"/>
          <w:szCs w:val="24"/>
        </w:rPr>
        <w:t xml:space="preserve"> Ліки для новонароджених та дітей віком до одного року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pacing w:val="-4"/>
          <w:sz w:val="24"/>
          <w:szCs w:val="24"/>
        </w:rPr>
      </w:pPr>
      <w:r>
        <w:rPr>
          <w:rFonts w:cs="SchoolBookCTT" w:ascii="SchoolBookCTT" w:hAnsi="SchoolBookCTT"/>
          <w:b/>
          <w:i/>
          <w:spacing w:val="-4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8"/>
          <w:sz w:val="24"/>
          <w:szCs w:val="24"/>
        </w:rPr>
        <w:t>Ліки для новонароджених та дітей віком до одного року. Характеристика.</w:t>
      </w:r>
      <w:r>
        <w:rPr>
          <w:rFonts w:cs="SchoolBookCTT" w:ascii="SchoolBookCTT" w:hAnsi="SchoolBookCTT"/>
          <w:sz w:val="24"/>
          <w:szCs w:val="24"/>
        </w:rPr>
        <w:t xml:space="preserve"> Вимоги чинних нормативних актів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Особливості приготування ліків для новонароджених та дітей віком до одного року, випробування, маркування, відпускання та зберіг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ліків для новонароджених та дітей віком до одного року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  <w:lang w:val="uk-UA"/>
        </w:rPr>
        <w:t>оцінювання правильності виписування рецептів на ліки для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новонароджених та дітей віком до одного року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  <w:lang w:val="uk-UA"/>
        </w:rPr>
        <w:t>перевірка дози сильнодійних та отруйних лікарських засобів в ліках для дітей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ліків для новонароджених та дітей віком до одного року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  <w:lang w:val="uk-UA"/>
        </w:rPr>
        <w:t>маркування, випробовування, зберіг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Тема 10.</w:t>
      </w:r>
      <w:r>
        <w:rPr>
          <w:rFonts w:cs="SchoolBookCTT" w:ascii="SchoolBookCTT" w:hAnsi="SchoolBookCTT"/>
          <w:b/>
          <w:sz w:val="24"/>
          <w:szCs w:val="24"/>
        </w:rPr>
        <w:t xml:space="preserve"> Ліки з антибіотиками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Антибіотики, виписування їх у рецептах. Вимоги до антибіотиків з урахуванням особливостей їх дії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Особливості технології ліків з антибіотиками відповідно до їх фізико-хімічних властивостей.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Маркування ліків з антибіотиками. Зберіг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оменклатура ліків з антибіотиками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ліків з антибіотиками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rFonts w:cs="SchoolBookCTT" w:ascii="SchoolBookCTT" w:hAnsi="SchoolBookCTT"/>
          <w:lang w:val="uk-UA"/>
        </w:rPr>
        <w:t>готування ліків з антибіотиками;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маркування, випробовування, зберігання ліків з антибіотиками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Тема 11.</w:t>
      </w:r>
      <w:r>
        <w:rPr>
          <w:rFonts w:cs="SchoolBookCTT" w:ascii="SchoolBookCTT" w:hAnsi="SchoolBookCTT"/>
          <w:b/>
          <w:sz w:val="24"/>
          <w:szCs w:val="24"/>
        </w:rPr>
        <w:t xml:space="preserve"> Фармацевтичні несумісності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есумісність. Визначення. Види. Характеристика. Класифікація несумісностей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Утруднені випадки в екстемпоральній рецептурі, шляхи їх подол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Нераціональні поєднання лікарських засобів у лікарських формах. 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Дії аптечного працівника з приймання рецептів та відпускання ліків, що містять несумісні та нераціональні поєднання лікарських засобів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Розгляд рецептів з утрудненими та несумісними поєднаннями лікарських засобів. 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ліків за рецептами з утрудненими поєднаннями лікарських засобів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Визначення можливості відпуску ліків з фізико-хімічними, хімічними несумісними поєднаннями лікарських засобів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  <w:lang w:val="uk-UA"/>
        </w:rPr>
        <w:t>класифікація та визначення утруднення й несумісності, знаходження шляхів їх подолання;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  <w:lang w:val="uk-UA"/>
        </w:rPr>
        <w:t>оцінювання можливості приймання рецептів та відпуску за ними ліків, що містять несумісні поєднання;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>
          <w:rFonts w:cs="SchoolBookCTT" w:ascii="SchoolBookCTT" w:hAnsi="SchoolBookCTT"/>
          <w:lang w:val="uk-UA"/>
        </w:rPr>
        <w:t>обрання раціонального способу приготування лік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 xml:space="preserve">Тема 12. </w:t>
      </w:r>
      <w:r>
        <w:rPr>
          <w:rFonts w:cs="SchoolBookCTT" w:ascii="SchoolBookCTT" w:hAnsi="SchoolBookCTT"/>
          <w:b/>
          <w:sz w:val="24"/>
          <w:szCs w:val="24"/>
        </w:rPr>
        <w:t>Основи технології гомеопатичних ліків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ЕКЦІЯ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Гомеопатія як напрям у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Історія виникнення та розвитку гомеопат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ль і значення гомеопатії в сучасній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нципи гомеопат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нормативні документи з питань приготування гомеопатичних лік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писування рецептів на гомеопатичні лік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гомеопатичні препарат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Особливості розведення (потенціювання) основних гомеопатичних препаратів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Власна технологія гомеопатичних ліків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ритурац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Лікарські засоби твердої консистенції. Гранул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ідкі лікарські засоби. Розчини. Краплі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М’які лікарські засоби. Мазі. Супозиторії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розведень із основних гомеопатичних препаратів: есенцій, тинктур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тритурацій із рідких та сухих речовин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крапель для перорального застосування.</w:t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rFonts w:cs="SchoolBookCTT" w:ascii="SchoolBookCTT" w:hAnsi="SchoolBookCTT"/>
          <w:lang w:val="uk-UA"/>
        </w:rPr>
        <w:t>дотримування основних вимог нормативних документів з питань приготування гомеопатичних ліків;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rFonts w:cs="SchoolBookCTT" w:ascii="SchoolBookCTT" w:hAnsi="SchoolBookCTT"/>
          <w:lang w:val="uk-UA"/>
        </w:rPr>
        <w:t>знання способів прописування гомеопатичних ліків;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нання способів приготування основних гомеопатичних лікарських засобів, проведення їх розведення, маркування, зберігання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ЕРЕЛІК ПИТАНЬ ДО СЕМЕСТРОВОГО ЕКЗАМЕНУ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32"/>
          <w:lang w:val="uk-UA"/>
        </w:rPr>
      </w:pPr>
      <w:r>
        <w:rPr>
          <w:rFonts w:cs="SchoolBookCTT" w:ascii="SchoolBookCTT" w:hAnsi="SchoolBookCTT"/>
          <w:b/>
          <w:sz w:val="28"/>
          <w:szCs w:val="32"/>
          <w:lang w:val="uk-UA"/>
        </w:rPr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Фармація як розділ медицини. Предмет технології ліків. Основні терміни в технології ліків. Роль і значення ліків у сучасній медицині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Вимоги, що висуваються до ліків. Вимоги до фармацевта під час виготовлення ліків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асифікація ліків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Біофармація, визначення, основні поняття про біофармацевтичні чинники: фізико-хімічний стан засобів, допоміжні речовини, вид лікарської форми, особливості технологічного процесу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ержавне нормування ліків. Нормативна документація, яка регламентує якість виготовлення ліків в аптеках: Державна Фармакопея, ФС, ТФС, накази МОЗ України з питань технології ліків, інформаційна і довідкова література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авила приймання рецепта, зберігання і відпускання ліків, до складу яких входять отруйні і сильнодійні засоб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ецепт, його значення. Правила прописування. Поняття про доз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Значення дозування в технології ліків. Способи дозування. Види ваг (тарні, ручні). Будова та їх метрологічні властивості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ажки. Правила користування. Догляд за вагами і важками. Правила відважування. Державний контроль ваг і гир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ідмірювання, його переваги і недоліки. Мірний посуд: колби, циліндри, піпетки, краплеміри. Бюреткова установка. Догляд і контроль за мірними приладами. Умови точного дозування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Способи дозування рідких ліків під час прийому. Прилади й апарати, що використовуються для дозування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орошки як офіцінальні ліки. Класифікація порошків за складом, дозуванням, застосуванням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пособи прописування порошків, перевірка доз. Біофармацевтичні аспекти приготування порошків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Загальна технологія порошків. Визначення однорідності порошкової суміші. Дозування порошків за масою, об’ємом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соби малої механізації, що використовуються при  виготовленні порошків. Медичні капсул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авила приготування простих недозованих і дозованих порошків. Навести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порошків з отруйними і сильнодійними засобами, використання тритурацій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порошків із сухими, густими екстрактами і розчинами екстрактів. Порошки з рідинами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порошків залежно від властивостей лікарських засобів: з барвними засобами (список барвних засобів згідно з наказом МОЗ України № 44)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порошків з леткими, легковагими засобами, з рослинними порошками. Приклад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порошків з лікарськими засобами, що відрізняються за властивостями, кількістю, питомою вагою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бори, як ліки. Види зборів. Правила приготування зборів. Введення в збори солей та ефірних олій. Відпуск і зберігання зборів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асифікація ліків з рідким дисперсійним  середовищем за медичним призначенням і типом дисперсної системи, складом і природою розчинника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озчинники. Класифікація. Вимоги до них. Вода очищена: вимоги, зберігання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оняття про розчинність. Чинники, що впливають на розчинність лікарських засобів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правжні розчини. Визначення. Властивості. Застосування. Позначення концентрації розчинів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гальні стадії приготування справжніх розчинів. Засоби малої механізації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Масо-об’ємний метод приготування водних розчинів. Порядок розчинення і змішування лікарських засобів у рідких ліках. Наказ МОЗ України № 197 від 07.09.1993 р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Розчинення лікарських засобів при приготуванні водних розчинів з вмістом сухих речовин до 3 %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водних розчинів з вмістом сухих речовин 3 % і більше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технології водних розчинів повільно та важкорозчинних лікарських засобів: етакредину лактату, міді сульфату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водних розчинів: фурациліну, кислоти борної, калію перманганату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Технологія приготування водного розчину фенолу, водного розчину Люголя (для зовнішнього та внутрішнього застосування)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водних розчинів: кальцію глюконату, кальцію хлориду, кодеїну фосфату з солями галогенів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онцентровані розчини. Визначення. Їх номенклатура. Умови приготування концентрованих розчинів. Зберігання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20 % розчину натрію броміду з урахуванням густини (1,1488) об’ємом 1000 мл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Приготування 10 % концентрованого розчину натрію саліцилату з урахуванням КЗО (0,59 мл/г) об’ємом 2000 мл. 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концентрованих розчинів за допомогою мірного посуду. Використання ароматних вод та інших рідин (водних витяжок із лікарської рослинної сировини, спирту етилового та ін.) при приготуванні рідких ліків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водних розчинів з використанням концентратів. Перевірка доз сильнодійних та отруйних речовин у мікстурах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тандартні (фармакопейні) рідини. Номенклатура. Способи прописування. Принципи розрахунків і технологія ліків із стандартних рідин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розчинів: пероксиду водню, калію ацетату, пергідролю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Приготування рідини Бурова. Приклад. Особливості приготування розчинів хлоридної кислоти. 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розчинів аміаку та оцтової кислоти. Приготування розчинів: формальдегіду, розчину алюмінію ацетату основного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равила дозування в’язких, летких рідини і рідин з великою густиною. Приклади. Неводні розчинники, їх характеристика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пирт етиловий як розчинник. Розведення етилового спирту за алкоголеметричними таблицями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приготування спиртових розчинів, маркування. Техніка безпеки при роботі з легкозаймистими речовинами. Спиртові розчини промислового виробництва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приготування олійних розчинів. Технологія гліцеринових розчинів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Гліцеринові та олійні розчини промислового виробництва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розчину Люголя на гліцерині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одно-димексидові розчини, їх приготування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озчини високомолекулярних сполук. Визначення. Характеристика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розчинів обмежено набухаючих ВМС: желатину, крохмалю, метилцелюлози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розчинів необмежено набухаючих ВМС: пепсину, екстрактів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олоїдні розчини. Визначення. Властивості. Розчини захищених колоїдів. Приготування розчину коларголу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приготування розчинів протарголу, іхтіолу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Ароматні води, їх одержання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Краплі, їх класифікація. Перевірка доз отруйних і сильнодійних лікарських засобів у краплях, що є водними розчинами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Перевірка доз сильнодійних лікарських засобів у краплях з настоянками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водних крапель шляхом розчинення сухих речовин. Навести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крапель з використанням концентрованих розчинів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крапель, що містять настоянки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Технологія крапель на неводних розчинниках. Навести приклади. Краплі промислового виробництва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успензії. Визначення. Властивості. Класифікація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пособи приготування суспензій. Умови їх утворення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суспензій дисперсійним методом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суспензій дисперсійним методом із гідрофільних ненабухаючих лікарських засобів. Навести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користання скаламучування при приготування суспензій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Гідрофобні лікарські засоби. Їх класифікація, введення їх в суспензії. Навести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суспензій із гідрофобних лікарських засобів з різко вираженими гідрофобними властивостям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суспензій із гідрофобних лікарських засобів з нерізко вираженими властивостями.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приготування суспензії камфори. Стабілізація суспензії сірк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суспензій конденсаційним методом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опалесцентних мікстур. Навести приклади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каламутних мікстур. Приклад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Емульсії. Визначення. Типи емульсій, їх властивості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асифікація емульсій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Технологія олійних емульсій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готування насіннєвих емульсій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ведення лікарських засобів до олійних емульсій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Емульгатори. Класифікація.</w:t>
      </w:r>
    </w:p>
    <w:p>
      <w:pPr>
        <w:pStyle w:val="TextBody"/>
        <w:widowControl w:val="fals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  <w:r>
        <w:br w:type="page"/>
      </w:r>
    </w:p>
    <w:p>
      <w:pPr>
        <w:pStyle w:val="TextBody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ЕРЕЛІК ПИТАНЬ ДО КОМПЛЕКСНОГО КВАЛІФІКАЦІЙНОГО ЕКЗАМЕНУ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16"/>
          <w:szCs w:val="16"/>
          <w:lang w:val="uk-UA"/>
        </w:rPr>
      </w:pPr>
      <w:r>
        <w:rPr>
          <w:rFonts w:cs="SchoolBookCTT" w:ascii="SchoolBookCTT" w:hAnsi="SchoolBookCTT"/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Лікознавство. Фармація як розділ медици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ехнологія ліків як наукова дисципліна, її завдання та напрями розвит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терміни і поняття в технології ліків: лікарський засіб, лікарська форма, лікарський препарат та ін. Роль і значення ліків у сучасній медици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моги до ліків з точки зору безпеки, ефективності, санітарно-гігієнічних нор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Обов’язки фармацевта з виготовлення ліків відповідно до вимог чинних нормативно-правових акт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Вимоги до виробничих приміщень і оснащення апте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ласифікація лікарських форм: дисперсологічна, за агрегатним станом, за способом вживання та шляхами введе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Біофармація. Біофармацевтичні фактори: фізичний стан та хімічна природа лікарської речовини, допоміжні речовини, технологічні фактори, вид лікарської форми і шляхи введення її в організ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ержавне нормування виробництва ліків. Напрями нормув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ецепт, його структура, правила виписув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 про дози, їх класифікаці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оняття про отруйні та сильнодійні лікарські засоби, правила їх зберігання, виписування, відпуск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озування в технології ліків. Дозування за мас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ди терезів, їх будо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еревірка метрологічних властивостей терез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ирі і важки, правила користування та догляду за терезами, гирями, важ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равила зважування на аптечних технічних та ручних вагах лікарських засобів різних за фізико-хімічними властивостями та агрегатним стан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Дозування за об’ємом, його переваги і недолі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ірний посуд, його поділ за калібруванням на вливання та виливання. Вимоги до мірного посуду, правила вимірювання мірним посуд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птечна бюретка, будова, принцип робо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птечна піпетка, будова, правила використ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озування краплями. Калібрування нестандартного краплемір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соби малої механізації, що використовуються при відважуванні та відмірюванні в умовах аптеки. Охорона праці при роботі із засобами малої механізації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 про тверді лікарські форми відповідно до ДФ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орошки як офіціальні ліки, характеристика, вимоги до них. Класифікація порошків за складом, дозуванням, застосуванням. Способи прописування порошк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еревірка разових і добових доз та норм відпуску отруйних і сильнодійних лікарських засобів у порошках. Біофармацевтичні аспекти технології порошк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Стадії технологічного процесу в приготуванні простих і складних порошків. Загальні правила технології виготовленні складних порошків. Правила приготування складних порошків. Особливості приготування простих недозованих і дозованих порошк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Чинники, що впливають на порядок змішування компонентів при виготовленні складних порошків. Правила приготування складних порошків з лікарськими засобами прописаними в рівних і різних кількост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технології порошків залежно від властивостей лікарських засобів: з лікарськими засобами, що відрізняються щільністю, насипною масою, будовою частинок (аморфні, дрібнокристалічні, грубокристалічні тощо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приготування і пакування порошків з барвними лікарськими засоб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а введення до порошків пахучих і летких лікарських засобів, їх пакув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приготування, пакування, маркування, випробування порошків з отруйними, наркотичними (психотропними) лікарськими засобами. Техніка безпеки при роботі з отруйними, наркотичними лікарськими засоб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ритурації, їх характеристика, приготування, зберігання, використання в технології порошк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рошки з густими, сухими екстрактами та розчином густого екстракту. Порошки з рідинами. Особливості технології, пакування, зберігання.</w:t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35.</w:t>
        <w:tab/>
        <w:t>Поняття про таблетки, драже, гранули, капсули. Загальна характеристика.</w:t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36.</w:t>
        <w:tab/>
        <w:t>Збори як лікарська форма. Класифікація зборів. Способи прописування. Введення до зборів лікарських засобів. Маркування до відпуску та зберігання.</w:t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 xml:space="preserve">37. Загальна характеристика лікарських засобів для перорального застосування подовженої, повторної і підтримувальної дії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ення розчинів як дисперсних систем. Їх характеристика, переваги та недоліки. Класифікація ліків з рідким дисперсійним середовищем за медичним призначенням, складом, типом дисперсної системи, природою розчин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Справжні розчини, визначення, загальна характеристи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 про розчинність. Чинники, що впливають на розчинність лікарських засоб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пособи позначення концентрації розчинів та їх пропису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еревірка доз сильнодійних та отруйних лікарських засобів у прописах на ліки з рідким дисперсійним середовищ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Загальні правила приготування рідких лікарських форм за масою та масооб’ємним способом. Засоби малої механізації. Порядок розчинення та змішування лікарських речовин у рідких лік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чинники, їх класифікація. Вимоги до розчинник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ода очищена, вимоги до неї ДФУ. Одержання в умовах аптеки. Охорона праці при роботі з апаратурою для одержання води очищеної. Випробування. Зберіг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Визначення об’єму рідких ліків. Виготовлення розчинів із сухих лікарських засобів з концентрацією до 3 %, 3 % і понад 3 % від прописаного об’єм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Особливі технологічні  прийоми, що дають змогу подолати складнощі при виготовлення розчи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приготування водних розчинів повільно та важкорозчинних лікарських засобів (міді сульфату, етакридину лактату, фурациліну, кислоти борної та ін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а приготування водних розчинів, що взаємно погіршують розчинні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Особливості приготування, маркування та відпуску водних розчинів із сильними окислювачами (калію перманганат, срібла нітрат). Техніка безпеки при приготуванні розчинів з сильними окислювач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Характеристика фізико-хімічних властивостей лікарських засобів: йоду, фенолу: правила приготування їх водних розчинів, маркування, зберіг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приготування розчинів кальцію глюконату, кальцію хлориду, натрію гідрокарбонат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нцентровані розчини для бюреткової системи. Визначення. Вимоги до них. Умови, способи та правила приготування. Зберіг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Особливості приготування рідких ліків з використанням концентрованих розчинів солей і сухих субстанцій в кількості до 3 %, 3 % та більше 3 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ення та загальна характеристика стандартних фармакопейних препаратів. Способи розрахунків та розведення їх в умовах апте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Особливості приготування розчинів зі стандартних фармакопейних препаратів: пероксиду водню, хлоридної кислоти. Техніка безпеки під час приготування розчи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ведення розчинів аміаку, кислоти оцтової, формальдегіду, калію ацетату основного, алюмінію ацетату основного. Маркування, зберіг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еводні розчини. Характеристика та класифікація неводних розчинників, які застосовуються для приготування рідких лік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а приготування гліцеринових розчинів. Розчин Люголя на гліцерині. Особливості приготування, пакування та маркування гліцеринових розчи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лійні розчини. Лікарські засоби розчинні в оліях. Особливості приготування. Олійний розчини кислоти карболової. Пакування, маркування та зберігання олійних розчи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пиртові розчини. Розведення спирту етилового. Особливості приготування, маркування та зберігання спиртових розчинів. Техніка безпеки при роботі з легкозаймистими засоб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имексид. Його властивості як розчинника та лікарського засобу. Особливості приготування водно-димексидових розчи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Ароматні води, характеристика (вода м’яти перцевої, вода кропу). Умови та правила приготування, зберігання відповідно до вимог чинних нормативних актів. Особливості технології рідких лікарських препаратів, до складу яких входять ароматні во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чини високомолекулярних сполук. Визначення. Властивості та класифікац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приготування обмежено набухаючих ВМС на прикладі желатину, крохмалю, метилцелюлоз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ехнологія розчинів пепсину, екстрактів як необмежено набухаючих ВМ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одавання лікарських засобів до розчинів ВМС. Випробування, маркування, зберіг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лоїдні розчини. Визначення та їх властивості. Поняття про седиментацію та коагуляцію колоїдних розчи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ептизація та її відмінність від процесу розчинення. Старіння колоїд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виготовлення, пакування, зберігання та застосування розчинів захищених колоїдів: протарголу, коларголу, іхтіо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Характеристика крапель як лікарської форми. Їх класифікація за способами застосу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еревірка доз отруйних та сильнодійних лікарських засобів у краплях, що є водними розчинами або сумішами настоянок, новогаленових препара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Особливості приготування водних крапель для перорального застосування з вмістом сухих лікарських засобів до 3 % і більше 3 %. Використовування концентрованих розчинів солей в технології водних крап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крапель на неводних розчинниках та крапель, що містять настоянки, новогаленові препарати, інші рідини. Краплі промислового виробниц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Характеристика суспензій як лікарської форми і лікарських засобів, що їх утворюють. Вимоги до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ласифікація суспензій, умови їх утворення. Чинники, що впливають на стійкість гетерогенної систе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исперсійний метод приготування суспензій з гідрофільними лікарськими засобами. Випадки застосування методу скаламучу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абілізація суспензій. Характеристика стабілізаторів і механізм їх д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Гідрофобні лікарські засоби, їх класифікація й особливості технології суспензій з ни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суспензій конденсаційним методом: хімічною взаємодією та заміною розчин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 про опалесцентні та каламутні мікстури. Рідини, що їх утворюю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пробування, маркування і зберігання суспензі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Характеристика емульсій як лікарської форми і дисперсної системи, їх класифікац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моги НТД до олійних емульсій. Типи олійних емульсій і методи їх ви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Характеристика емульгаторів, їх класифікація та механізм д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пособи і правила приготування олійних емульсій. Розрахунок емульгатора, олії та води, необхідних для приготування первинної емульсії. Перевірка її готовн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ведення лікарських засобів з різними фізико-хімічними властивостями до складу олійних емульсій. Особливі випад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Насіннєві емульсії. Особливості приготуванн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акування, маркування, випробування та зберігання емульсі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одні витяжки із лікарської рослинної сировини. Визначення. Позитивні та негативні сторони. Теоретичні основи процесу екстрагу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Чинники, що впливають на повноту екстрагування діючих речовин у настоях та відвар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паратура, що використовується в технології водних витяжок та технологічна схема їх приготування. Охорона праці під час роботи з апаратуро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екстрагування діючих речовин з різних видів лікарської рослинної сировини, що містить алкалоїди, дубильні речовини, ефірні ол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екстрагування діючих речовин з різних видів лікарської рослинної сировини, що містить серцеві глікозиди, антраглікозиди, сапоні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Особливості приготування багатокомпонентних водних витяжок із сировини, що потребує однакового або різного режимів настою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настоїв із екстрактів-концентратів. Додавання до них концентрованих розчинів со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Характеристика лікарської рослинної сировини, що містить слизи. Особливості приготування слизів кореню алтеї із сировини та екстракту-концентрат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ведення до складу водних витяжок різних за фізико-хімічними властивостями лікарських засобів. Випробування, маркування, зберігання водних витяж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а характеристика фітопрепаратів промислового виробниц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кстракти-концентрати промислового виробництва. Номенклатура. Переваги використання в технології настоїв екстрактів-концентра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 xml:space="preserve">Максимально очищені фітопрепарати. Загальна характеристи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оки свіжих рослин. Загальна характеристика. Зберігання. Застосу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стоянки. Загальна характеристика. Застосування настоянок при приготуванні лікарських форм в умовах апте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Визначення та класифікація м’яких лікарських засобів для місцевого застосування відповідно до ДФУ-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Лініменти. Визначення. Класифікація за терапевтичною дією, типом дисперсної системи, фізико-хімічною природо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і правила приготування, випробування, маркування, зберігання гомогенних лініментів-розчи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і правила приготування, випробування, маркування, зберігання гетерогенних лініментів-суспензій, лініментів-емульсій та комбінованих лінімен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ення мазей як лікарської форми. Загальна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ласифікація мазей за дією, місцем застосування, консистенцією, типом дисперсної системи. Вимоги до мазей і паст ДФ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азеві основи. Класифікація. Характеристика. Вимоги до мазевих основ. Принцип виб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Біофармацевтичні аспекти в технології маз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пособи прописування мазей, паст. Загальні правила приготування маз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технології гомогенних і гетерогенних мазей залежно від вмісту в них лікарських засоб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мбіновані мазі. Послідовність та правила їх приготування. Введення в мазі різних за фізико-хімічними властивостями лікарських засоб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асти. Визначення, класифікація, характеристика. Правила приготування. Особливості технології зуболікарських пас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Визначення та характеристика супозиторіїв як лікарської форми і дисперсної системи. Класифікація супозиторіїв. Вимоги ДФ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Біофармацевтичні аспекти технології супозиторіїв. Способи прописування, склад. Особливості перевірки доз отруйних та сильнодійних лікарських засобів у супозиторі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позиторні основи, вимоги до них. Характеристика, принцип їх вибору. Розрахунки кількості основи залежно від методу приготування та форми супозиторії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а приготування супозиторіїв методом викачування. Введення до складу супозиторіїв різних за розчинністю та фізико-хімічними властивостями лікарських засоб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і випадки виготовлення супозиторії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клад і властивості супозиторних основ, що застосовуються при методі виливання; розрахунки їх кількості для свічок, кульок, палич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начення коефіцієнта заміщення і модуля переходу при виготовленні супозиторіїв методом вили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равила введення різних за властивостями лікарських засобів у супозиторну основу та виливання супозиторної маси у фор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і відомості про одержання супозиторіїв методом пресування. Порівняльна характеристика цього методу виготовлення супозиторіїв з методами викачування та вили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випробування, пакування, маркування та умови зберігання свічок, кульок та палич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ластирі. Гірчичн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Лікарські засоби для парентерального застосування. Вимоги до них та класифікація за ДФУ. Переваги в застосуванні порівняно з іншими лікарськими форм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Асептика. Організація асептичних умов роботи в аптеці. Вимоги чинних нормативно-правових актів щодо персоналу аптек, який займається виготовленням парентеральних лік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Стерилізація, визначення. Методи стерилізації та апаратура. Відмінність поняття “стерилізація” від поняття “дезінфекція”. Охорона праці під час використання апаратури для стериліз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Розчинники, що застосовуються для виготовлення ін’єкційних розчинів, їх характеристика, вимоги до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Вода для ін’єкцій. Вимоги до неї ДФУ-2001, випробування, зберігання, використання. Техніка безпеки при роботі з апаратурою для одержання води для ін’єкці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Вимоги до лікарських засобів та допоміжних речовин, що використовують для виготовлення парентеральних ліків. Тара і допоміжні матеріали, характеристика, вимоги до них, принцип їх виб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Неводні розчинники в технології ін’єкційних ліків, вимоги до них,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Розчини для ін’єкцій. Визначення. Загальна характеристика. Вимоги ДФУ-2001 до ін’єкційних розчи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Біофармацевтичні аспекти технології розчинів для ін’єкцій. Стадії технологічного процесу приготування ін’єкційних розчинів в умовах аптеки. Їх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Значення рН середовища для ін’єкційних розчинів солей. Їх стабілізація. Характеристика. Стабілізація розчинів лікарських засобів, що легко окислюють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Ізотонічні розчини, визначення. Ізотонічний еквівалент, визначення. Розрахунки ізотонічної концентрації розчинів для ін’єкцій за допомогою ізотонічного еквіваленту за натрію хлоридом та іншими метод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Звільнення розчинів для ін’єкцій від механічних домішок. Методи, їх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акування, особливості маркування, випробування розчинів для ін’єкцій. Зберігання та термін придатн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оняття про подовження терапевтичної дії лікарських засобі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Інфузійні лікарські засоби. Загальна характеристика. Класифікац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чини для внутрішньовенних інфузійних вливань. Вимоги до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чні лікарські засоби. Визначення. Класифікація. Біофармацевтичні аспекти технології очних лік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чні краплі, розчини. Вимоги до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Особливості технології очних крапель в умовах аптеки залежно від концентрації в них лікарських засобів та їх фізико-хімічних властивостей; приготування із сухих лікарських засобів та з використанням концентрованих розчині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Ізотонування очних крапель, примочок, промиван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лонгування терапевтичної дії очних крапель. Методи звільнення від механічних домішок. Стерилізація очних крап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Роль консервантів у складі очних крапель. Випробування, маркування, особливості відпуску. Зберігання та термін придатн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чні мазі. Визначення. Вимоги до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и для очних мазей, їх характеристика, вимоги до ни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а технологія очних маз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і випадки введення в очні мазі лікарських засоб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Випробування, пакування, маркування та особливості зберігання очних мазей. Термін придатн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Ліки для новонароджених та дітей віком до 1 року життя, їх характеристика. Вимо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технології, випробування, маркування, відпуску та зберігання ліків для ді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нтибіотики. Характеристика їх фармакологічних та фізико-хімічних властивостей. Вплив рН середовища і мікроорганізмів на їх активні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раження антибактеріальної активності антибіотиків. Розрахунки їх кількості за пропис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мови і особливості технології різних лікарських форм з антибіотик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Маркування, відпуск, зберігання і застосування ліків, до складу яких входять антибіо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 про несумісні поєднання лікарських засобів у лікарських формах. Класифікація несуміс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армацевтичні несумісності. Визначення, їх види та характеристика. Прикл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Фармакологічні несумісності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труднені прописи та шляхи їх подол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 про нераціональні поєднання лікарських засобів у лікарських форм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явні несумісності та їх медичне застосування. Прикл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ії фармацевта щодо приготування та відпуску ліків за рецептами, що містять несумісні або нераціональні поєднання лікарських засоб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Гомеопатія як альтернативний напрям у медицині. Історія розвитку гомеопат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ль і значення гомеопатії в сучасній медицині. Принципи гомеопат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ормативна документація, що регламентує правила приготування гомеопатичних ліків. Номенклатура гомеопатичних засобів, класифікац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Особливості прописування гомеопатичних таблеток. Умови та основні правила технології гомеопатичних лік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держання основних гомеопатичних ліків та їх розведення за десятковою і сотенною шкалою відповідно до вимог Фармакопеї Швабе та ДФ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тенціювання, його 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cs="SchoolBookCTT" w:ascii="SchoolBookCTT" w:hAnsi="SchoolBookCTT"/>
          <w:lang w:val="uk-UA"/>
        </w:rPr>
        <w:t>Приготування тритурацій, таблеток. Насичення грану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розчинів, крапель. Поняття про інші гомеопатичні ліки (мазі, супозиторії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2268" w:right="1474" w:gutter="0" w:header="0" w:top="1134" w:footer="9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акування, маркування, відпуск і зберігання гомеопатичних ліків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ЛІТЕРАТУР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Основн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Державна</w:t>
      </w:r>
      <w:r>
        <w:rPr>
          <w:rFonts w:cs="SchoolBookCTT" w:ascii="SchoolBookCTT" w:hAnsi="SchoolBookCTT"/>
          <w:lang w:val="uk-UA"/>
        </w:rPr>
        <w:t xml:space="preserve"> Фармакопея України / ДП “Науково-експертний фармакопейний центр”. — 1-е вид. — Х.: PIPER, 2001; Доп. 1-е. — 2004; Доп. 2-е. — 2008; Доп. 3-е. — 2009; Доп. 4-е. — 2011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Дмитрієвський Д.І., Богуславська Л.І., Хохлова Л.М. та ін.</w:t>
      </w:r>
      <w:r>
        <w:rPr>
          <w:rFonts w:cs="SchoolBookCTT" w:ascii="SchoolBookCTT" w:hAnsi="SchoolBookCTT"/>
          <w:lang w:val="uk-UA"/>
        </w:rPr>
        <w:t xml:space="preserve"> Технологія лікарських препаратів промислового виробництва: навч. посіб. — Вид. 2-е. / За ред. Д.І. Дмитрієвського. — Вінниця: Нова книга, 2008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Марчук О.С., Андрощук Н.Б.</w:t>
      </w:r>
      <w:r>
        <w:rPr>
          <w:rFonts w:cs="SchoolBookCTT" w:ascii="SchoolBookCTT" w:hAnsi="SchoolBookCTT"/>
          <w:lang w:val="uk-UA"/>
        </w:rPr>
        <w:t xml:space="preserve"> Технологія ліків: навч. посіб. — К.: Медицина, 2008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Методичні</w:t>
      </w:r>
      <w:r>
        <w:rPr>
          <w:rFonts w:cs="SchoolBookCTT" w:ascii="SchoolBookCTT" w:hAnsi="SchoolBookCTT"/>
          <w:lang w:val="uk-UA"/>
        </w:rPr>
        <w:t xml:space="preserve"> рекомендації. Вимоги до виготовлення стерильних та асептичних лікарських засобів в умовах аптек / Під ред. акад. АНТКУ проф. О.І. Тихонова і проф. Т.Г. Ярних. — К.: МОЗ України, 2005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Методичні</w:t>
      </w:r>
      <w:r>
        <w:rPr>
          <w:rFonts w:cs="SchoolBookCTT" w:ascii="SchoolBookCTT" w:hAnsi="SchoolBookCTT"/>
          <w:lang w:val="uk-UA"/>
        </w:rPr>
        <w:t xml:space="preserve"> рекомендації. Вимоги до виготовлення нестерильних лікарських засобів в умовах аптек / Під ред. акад. АНТКУ проф. О.І. Тихонова і проф. Т.Г. Ярних. — К.: МОЗ України, 2005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Закон</w:t>
      </w:r>
      <w:r>
        <w:rPr>
          <w:rFonts w:cs="SchoolBookCTT" w:ascii="SchoolBookCTT" w:hAnsi="SchoolBookCTT"/>
          <w:lang w:val="uk-UA"/>
        </w:rPr>
        <w:t xml:space="preserve"> України “Про лікарські засоби” від № 123/96-ВР 04.04.1996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Наказ</w:t>
      </w:r>
      <w:r>
        <w:rPr>
          <w:rFonts w:cs="SchoolBookCTT" w:ascii="SchoolBookCTT" w:hAnsi="SchoolBookCTT"/>
          <w:lang w:val="uk-UA"/>
        </w:rPr>
        <w:t xml:space="preserve"> МОЗ України № 275 від 15.05.2006 р. “Інструкція із санітарно-протиепідемічного режиму аптечних закладів“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Наказ </w:t>
      </w:r>
      <w:r>
        <w:rPr>
          <w:rFonts w:cs="SchoolBookCTT" w:ascii="SchoolBookCTT" w:hAnsi="SchoolBookCTT"/>
          <w:lang w:val="uk-UA"/>
        </w:rPr>
        <w:t>МОЗ України № 360 від 19.07.2006 р. ”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 та вимог-замовлень”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Наказ</w:t>
      </w:r>
      <w:r>
        <w:rPr>
          <w:rFonts w:cs="SchoolBookCTT" w:ascii="SchoolBookCTT" w:hAnsi="SchoolBookCTT"/>
          <w:lang w:val="uk-UA"/>
        </w:rPr>
        <w:t xml:space="preserve"> МОЗ України № 44 від 16.03.1993 р. “Про організацію зберігання в аптечних установах різних груп лікарських засобів та виробів медичного призначення”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Наказ</w:t>
      </w:r>
      <w:r>
        <w:rPr>
          <w:rFonts w:cs="SchoolBookCTT" w:ascii="SchoolBookCTT" w:hAnsi="SchoolBookCTT"/>
          <w:lang w:val="uk-UA"/>
        </w:rPr>
        <w:t xml:space="preserve"> МОЗ України № 197 від 07.09.1993 р. “Про затвердження Інструкції по приготуванню в аптеках лікарських форм з рідким дисперсійним середовищем”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Наказ</w:t>
      </w:r>
      <w:r>
        <w:rPr>
          <w:rFonts w:cs="SchoolBookCTT" w:ascii="SchoolBookCTT" w:hAnsi="SchoolBookCTT"/>
          <w:lang w:val="uk-UA"/>
        </w:rPr>
        <w:t xml:space="preserve"> МОЗ України № 626 від 15.12.2004 р. “Про затвердження Правил виробництва (виготовлення) лікарських засобів в умовах аптеки”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Перцев І.М., Шевченко Л.Д., Чаговець Р.К.</w:t>
      </w:r>
      <w:r>
        <w:rPr>
          <w:rFonts w:cs="SchoolBookCTT" w:ascii="SchoolBookCTT" w:hAnsi="SchoolBookCTT"/>
          <w:lang w:val="uk-UA"/>
        </w:rPr>
        <w:t xml:space="preserve"> Практикум з аптечної технології ліків. — Х.: Прапор, 1995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Технологія </w:t>
      </w:r>
      <w:r>
        <w:rPr>
          <w:rFonts w:cs="SchoolBookCTT" w:ascii="SchoolBookCTT" w:hAnsi="SchoolBookCTT"/>
          <w:lang w:val="uk-UA"/>
        </w:rPr>
        <w:t>ліків: навч. посіб. / О.С. Марчук, Н.Б. Андрощук. — К.: Медицина, 2008. — 488 с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Технологія</w:t>
      </w:r>
      <w:r>
        <w:rPr>
          <w:rFonts w:cs="SchoolBookCTT" w:ascii="SchoolBookCTT" w:hAnsi="SchoolBookCTT"/>
          <w:lang w:val="uk-UA"/>
        </w:rPr>
        <w:t xml:space="preserve"> ліків: навч. посіб. / О.І. Тихонов, П.А. Логвін, С.О. Тихонова, О.В. Мазулін, Т.Г. Ярних, О.С. Шпичак, О.М. Котенко; за ред. О.І. Тихонова. — Х.: НФаУ; Оригінал, 2009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Тихонов О.І., Ярних Т.Г.</w:t>
      </w:r>
      <w:r>
        <w:rPr>
          <w:rFonts w:cs="SchoolBookCTT" w:ascii="SchoolBookCTT" w:hAnsi="SchoolBookCTT"/>
          <w:lang w:val="uk-UA"/>
        </w:rPr>
        <w:t xml:space="preserve"> Аптечна технологія ліків. — Вінниця: Нова книга, 2007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Фармацевтичні </w:t>
      </w:r>
      <w:r>
        <w:rPr>
          <w:rFonts w:cs="SchoolBookCTT" w:ascii="SchoolBookCTT" w:hAnsi="SchoolBookCTT"/>
          <w:lang w:val="uk-UA"/>
        </w:rPr>
        <w:t>та медико-біологічні аспекти ліків: навч. посіб. / За ред. І.М. Перцева. — Вид. 2-е. — Вінниця: Нова книга, 2007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Додаткова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>
          <w:rFonts w:ascii="SchoolBookCTT" w:hAnsi="SchoolBookCTT" w:cs="SchoolBookCTT"/>
          <w:i/>
          <w:i/>
          <w:sz w:val="16"/>
          <w:szCs w:val="16"/>
          <w:lang w:val="uk-UA"/>
        </w:rPr>
      </w:pPr>
      <w:r>
        <w:rPr>
          <w:rFonts w:cs="SchoolBookCTT" w:ascii="SchoolBookCTT" w:hAnsi="SchoolBookCTT"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Асептичні</w:t>
      </w:r>
      <w:r>
        <w:rPr>
          <w:rFonts w:cs="SchoolBookCTT" w:ascii="SchoolBookCTT" w:hAnsi="SchoolBookCTT"/>
          <w:lang w:val="uk-UA"/>
        </w:rPr>
        <w:t xml:space="preserve"> лікарські форми: Екстемпоральна рецептура: Методичні рекомендації / О.І. Тихонов, Л.В. Бондарева, Т.Г. Ярних та ін.; за ред. О.І. Тихонова і Т.Г. Ярних. — Х.: Вид-во НФаУ; Оригінал, 2005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М’як</w:t>
      </w:r>
      <w:r>
        <w:rPr>
          <w:rFonts w:cs="SchoolBookCTT" w:ascii="SchoolBookCTT" w:hAnsi="SchoolBookCTT"/>
          <w:lang w:val="uk-UA"/>
        </w:rPr>
        <w:t>і лікарські форми: Екстемпоральна рецептура: Методичні рекомендації / О.І. Тихонов, Т.Г. Ярних, О.В. Лукієнко та ін.; за ред. О.І. Тихонова. — Х.: Вид-во НФаУ; Золоті сторінки, 2003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Рідкі</w:t>
      </w:r>
      <w:r>
        <w:rPr>
          <w:rFonts w:cs="SchoolBookCTT" w:ascii="SchoolBookCTT" w:hAnsi="SchoolBookCTT"/>
          <w:lang w:val="uk-UA"/>
        </w:rPr>
        <w:t xml:space="preserve"> лікарські форми: Екстемпоральна рецептура: Методичні рекомендації / О.І. Тихонов, Т.Г. Ярних, Н.Ф. Орловецька та ін.; за ред. О.І. Тихонова і Т.Г. Ярних. — Х.: Вид-во НФаУ; Оригінал, 2005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Тверді</w:t>
      </w:r>
      <w:r>
        <w:rPr>
          <w:rFonts w:cs="SchoolBookCTT" w:ascii="SchoolBookCTT" w:hAnsi="SchoolBookCTT"/>
          <w:lang w:val="uk-UA"/>
        </w:rPr>
        <w:t xml:space="preserve"> лікарські форми: Екстемпоральна рецептура: Методичні рекомендації / О.І. Тихонов, Т.Г. Ярних, С.В. Гриценко та ін.; за ред. О.І. Тихонова. — Х.: Вид-во НФаУ; Золоті сторінки, 2003.</w:t>
      </w:r>
    </w:p>
    <w:sectPr>
      <w:footerReference w:type="default" r:id="rId5"/>
      <w:type w:val="nextPage"/>
      <w:pgSz w:w="11906" w:h="16838"/>
      <w:pgMar w:left="2268" w:right="147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CT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54">
    <w:name w:val="Font Style54"/>
    <w:basedOn w:val="Style10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FontStyle56">
    <w:name w:val="Font Style56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8"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lang w:val="uk-UA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44:00Z</dcterms:created>
  <dc:creator>пользователь</dc:creator>
  <dc:description/>
  <cp:keywords/>
  <dc:language>en-US</dc:language>
  <cp:lastModifiedBy>User</cp:lastModifiedBy>
  <cp:lastPrinted>2011-10-27T11:46:00Z</cp:lastPrinted>
  <dcterms:modified xsi:type="dcterms:W3CDTF">2012-01-26T14:38:00Z</dcterms:modified>
  <cp:revision>6</cp:revision>
  <dc:subject/>
  <dc:title>МІНІСТЕРСТВО ОХОРОНИ ЗДОРОВ'Я УКРАЇНИ</dc:title>
</cp:coreProperties>
</file>