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SchoolBookCTT" w:ascii="SchoolBookCTT" w:hAnsi="SchoolBookCTT"/>
          <w:b/>
          <w:sz w:val="32"/>
        </w:rPr>
        <w:t>МІНІСТЕРСТВО ОХОРОНИ ЗДОРОВ’Я УКРАЇНИ</w:t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sz w:val="28"/>
          <w:szCs w:val="28"/>
          <w:lang w:val="ru-RU"/>
        </w:rPr>
      </w:pPr>
      <w:r>
        <w:rPr>
          <w:rFonts w:cs="SchoolBookCTT" w:ascii="SchoolBookCTT" w:hAnsi="SchoolBookCTT"/>
          <w:sz w:val="28"/>
          <w:szCs w:val="28"/>
          <w:lang w:val="ru-RU"/>
        </w:rPr>
        <w:t>Державна установа “Центральний методичний кабінет підготовки молодших спеціалістів” МОЗ України</w:t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3"/>
        <w:keepNext w:val="false"/>
        <w:widowControl w:val="false"/>
        <w:spacing w:lineRule="auto" w:line="240"/>
        <w:rPr>
          <w:rFonts w:ascii="SchoolBookCTT" w:hAnsi="SchoolBookCTT" w:cs="SchoolBookCTT"/>
          <w:szCs w:val="28"/>
        </w:rPr>
      </w:pPr>
      <w:r>
        <w:rPr>
          <w:rFonts w:cs="SchoolBookCTT" w:ascii="SchoolBookCTT" w:hAnsi="SchoolBookCTT"/>
          <w:szCs w:val="28"/>
        </w:rPr>
      </w:r>
    </w:p>
    <w:p>
      <w:pPr>
        <w:pStyle w:val="Heading3"/>
        <w:keepNext w:val="false"/>
        <w:widowControl w:val="false"/>
        <w:spacing w:lineRule="auto" w:line="240"/>
        <w:rPr>
          <w:rFonts w:ascii="SchoolBookCTT" w:hAnsi="SchoolBookCTT" w:cs="SchoolBookCTT"/>
          <w:szCs w:val="28"/>
        </w:rPr>
      </w:pPr>
      <w:r>
        <w:rPr>
          <w:rFonts w:cs="SchoolBookCTT" w:ascii="SchoolBookCTT" w:hAnsi="SchoolBookCTT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240"/>
        <w:ind w:left="0" w:hanging="0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ЛАТИНСЬКА МОВА</w:t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lang w:val="ru-RU"/>
        </w:rPr>
      </w:pPr>
      <w:r>
        <w:rPr>
          <w:rFonts w:cs="SchoolBookCTT" w:ascii="SchoolBookCTT" w:hAnsi="SchoolBookCTT"/>
          <w:b/>
          <w:sz w:val="28"/>
          <w:lang w:val="ru-RU"/>
        </w:rPr>
        <w:t>ПРОГРАМА</w:t>
      </w:r>
    </w:p>
    <w:p>
      <w:pPr>
        <w:pStyle w:val="Style19"/>
        <w:widowControl w:val="false"/>
        <w:bidi w:val="0"/>
        <w:jc w:val="center"/>
        <w:rPr/>
      </w:pPr>
      <w:r>
        <w:rPr>
          <w:rFonts w:cs="SchoolBookCTT" w:ascii="SchoolBookCTT" w:hAnsi="SchoolBookCTT"/>
          <w:sz w:val="24"/>
          <w:szCs w:val="24"/>
          <w:lang w:val="ru-RU"/>
        </w:rPr>
        <w:t>для вищих медичних (фармацевтичних) навчальних закладів</w:t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  <w:lang w:val="ru-RU"/>
        </w:rPr>
        <w:t xml:space="preserve">І—ІІІ рівнів акредитації за </w:t>
      </w:r>
      <w:r>
        <w:rPr>
          <w:rFonts w:cs="SchoolBookCTT" w:ascii="SchoolBookCTT" w:hAnsi="SchoolBookCTT"/>
          <w:sz w:val="24"/>
          <w:szCs w:val="24"/>
        </w:rPr>
        <w:t>спеціальніст</w:t>
      </w:r>
      <w:r>
        <w:rPr>
          <w:rFonts w:cs="SchoolBookCTT" w:ascii="SchoolBookCTT" w:hAnsi="SchoolBookCTT"/>
          <w:sz w:val="24"/>
          <w:szCs w:val="24"/>
          <w:lang w:val="ru-RU"/>
        </w:rPr>
        <w:t>ю</w:t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5.12020101 “Фармація”</w:t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szCs w:val="24"/>
          <w:lang w:val="ru-RU"/>
        </w:rPr>
      </w:pPr>
      <w:r>
        <w:rPr>
          <w:rFonts w:cs="SchoolBookCTT" w:ascii="SchoolBookCTT" w:hAnsi="SchoolBookCTT"/>
          <w:sz w:val="28"/>
          <w:szCs w:val="24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  <w:t>Київ</w:t>
      </w:r>
    </w:p>
    <w:p>
      <w:pPr>
        <w:pStyle w:val="Style19"/>
        <w:widowControl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  <w:t>2011</w:t>
      </w:r>
      <w:r>
        <w:br w:type="page"/>
      </w:r>
    </w:p>
    <w:p>
      <w:pPr>
        <w:pStyle w:val="Style19"/>
        <w:widowControl w:val="false"/>
        <w:bidi w:val="0"/>
        <w:ind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ЛАТИНСЬКА МОВА</w:t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SchoolBookCTT"/>
          <w:b/>
          <w:b/>
          <w:i/>
          <w:i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en-US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Укладачі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en-US"/>
        </w:rPr>
      </w:pPr>
      <w:r>
        <w:rPr>
          <w:rFonts w:cs="SchoolBookCTT" w:ascii="SchoolBookCTT" w:hAnsi="SchoolBookCTT"/>
          <w:i/>
          <w:sz w:val="24"/>
          <w:szCs w:val="24"/>
          <w:lang w:val="en-US"/>
        </w:rPr>
      </w:r>
    </w:p>
    <w:p>
      <w:pPr>
        <w:pStyle w:val="13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А.І. Єгорова —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викладач вищої категорії Коледжу Національного фармацевтичного університету; </w:t>
      </w:r>
    </w:p>
    <w:p>
      <w:pPr>
        <w:pStyle w:val="13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Г.Д</w:t>
      </w:r>
      <w:r>
        <w:rPr>
          <w:rFonts w:cs="SchoolBookCTT" w:ascii="SchoolBookCTT" w:hAnsi="SchoolBookCTT"/>
          <w:sz w:val="24"/>
          <w:szCs w:val="24"/>
          <w:lang w:val="uk-UA"/>
        </w:rPr>
        <w:t>. 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Гоженко —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викладач-методист, викладач вищої категорії Житомирського базового фармацевтичного коледжу ім. Г.С. Протасевича; </w:t>
      </w:r>
    </w:p>
    <w:p>
      <w:pPr>
        <w:pStyle w:val="13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В.М. Обухова — </w:t>
      </w:r>
      <w:r>
        <w:rPr>
          <w:rFonts w:cs="SchoolBookCTT" w:ascii="SchoolBookCTT" w:hAnsi="SchoolBookCTT"/>
          <w:sz w:val="24"/>
          <w:szCs w:val="24"/>
          <w:lang w:val="uk-UA"/>
        </w:rPr>
        <w:t>викладач-методист, викладач вищої категорії Житомирського базового фармацевтичного коледжу ім. Г.С. Протасевича;</w:t>
      </w:r>
    </w:p>
    <w:p>
      <w:pPr>
        <w:pStyle w:val="13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А.Є. Мартиненко </w:t>
      </w:r>
      <w:r>
        <w:rPr>
          <w:rFonts w:cs="SchoolBookCTT" w:ascii="SchoolBookCTT" w:hAnsi="SchoolBookCTT"/>
          <w:sz w:val="24"/>
          <w:szCs w:val="24"/>
          <w:lang w:val="uk-UA"/>
        </w:rPr>
        <w:t>— викладач ІІ категорії Коледжу Національного фармацевтичного університету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Програму розглянуто та </w:t>
      </w:r>
      <w:r>
        <w:rPr>
          <w:rFonts w:cs="SchoolBookCTT" w:ascii="SchoolBookCTT" w:hAnsi="SchoolBookCTT"/>
          <w:sz w:val="24"/>
          <w:szCs w:val="24"/>
          <w:lang w:val="uk-UA"/>
        </w:rPr>
        <w:t>схвалено</w:t>
      </w:r>
      <w:r>
        <w:rPr>
          <w:rFonts w:cs="SchoolBookCTT" w:ascii="SchoolBookCTT" w:hAnsi="SchoolBookCTT"/>
          <w:sz w:val="24"/>
          <w:szCs w:val="24"/>
        </w:rPr>
        <w:t xml:space="preserve"> на засіданні науково-методичної комісії з фармації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Міністерства освіти, молоді та спорту України </w:t>
      </w:r>
      <w:r>
        <w:rPr>
          <w:rFonts w:cs="SchoolBookCTT" w:ascii="SchoolBookCTT" w:hAnsi="SchoolBookCTT"/>
          <w:sz w:val="24"/>
          <w:szCs w:val="24"/>
        </w:rPr>
        <w:t>13.10.2011 р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., </w:t>
      </w:r>
      <w:r>
        <w:rPr>
          <w:rFonts w:cs="SchoolBookCTT" w:ascii="SchoolBookCTT" w:hAnsi="SchoolBookCTT"/>
          <w:sz w:val="24"/>
          <w:szCs w:val="24"/>
        </w:rPr>
        <w:t>протокол № </w:t>
      </w:r>
      <w:r>
        <w:rPr>
          <w:rFonts w:cs="SchoolBookCTT" w:ascii="SchoolBookCTT" w:hAnsi="SchoolBookCTT"/>
          <w:sz w:val="24"/>
          <w:szCs w:val="24"/>
          <w:lang w:val="uk-UA"/>
        </w:rPr>
        <w:t>5.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Рецензенти: 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Є.І. Світлична — </w:t>
      </w:r>
      <w:r>
        <w:rPr>
          <w:rFonts w:cs="SchoolBookCTT" w:ascii="SchoolBookCTT" w:hAnsi="SchoolBookCTT"/>
          <w:sz w:val="24"/>
          <w:szCs w:val="24"/>
          <w:lang w:val="uk-UA"/>
        </w:rPr>
        <w:t>канд. філол. наук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доцент, завідувач кафедри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українознавства і латинської мови Національного фармацевтичного університету;</w:t>
      </w:r>
    </w:p>
    <w:p>
      <w:pPr>
        <w:pStyle w:val="13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О.В. Бойко — </w:t>
      </w:r>
      <w:r>
        <w:rPr>
          <w:rFonts w:cs="SchoolBookCTT" w:ascii="SchoolBookCTT" w:hAnsi="SchoolBookCTT"/>
          <w:sz w:val="24"/>
          <w:szCs w:val="24"/>
          <w:lang w:val="uk-UA"/>
        </w:rPr>
        <w:t>голова циклової комісії іноземних мов Черкаського медичного коледжу;</w:t>
      </w:r>
    </w:p>
    <w:p>
      <w:pPr>
        <w:pStyle w:val="13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pacing w:val="-6"/>
          <w:sz w:val="24"/>
          <w:szCs w:val="24"/>
          <w:lang w:val="uk-UA"/>
        </w:rPr>
        <w:t xml:space="preserve">Н.І. Милова — </w:t>
      </w: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викладач вищої категорії Криворізького медичного коледжу;</w:t>
      </w:r>
    </w:p>
    <w:p>
      <w:pPr>
        <w:pStyle w:val="13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Т.С. Шмагайло — </w:t>
      </w:r>
      <w:r>
        <w:rPr>
          <w:rFonts w:cs="SchoolBookCTT" w:ascii="SchoolBookCTT" w:hAnsi="SchoolBookCTT"/>
          <w:sz w:val="24"/>
          <w:szCs w:val="24"/>
          <w:lang w:val="uk-UA"/>
        </w:rPr>
        <w:t>викладач вищої категорії Криворізького медичного коледжу;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В.І. Лісіна — </w:t>
      </w:r>
      <w:r>
        <w:rPr>
          <w:rFonts w:cs="SchoolBookCTT" w:ascii="SchoolBookCTT" w:hAnsi="SchoolBookCTT"/>
          <w:sz w:val="24"/>
          <w:szCs w:val="24"/>
          <w:lang w:val="uk-UA"/>
        </w:rPr>
        <w:t>викладач вищої категорії Харківського медичного коледжу № 2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Spacing"/>
        <w:widowControl w:val="false"/>
        <w:bidi w:val="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Spacing"/>
        <w:widowControl w:val="false"/>
        <w:bidi w:val="0"/>
        <w:jc w:val="both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4111"/>
        <w:jc w:val="both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МОЗ України, 2011</w:t>
      </w:r>
    </w:p>
    <w:p>
      <w:pPr>
        <w:pStyle w:val="Normal"/>
        <w:widowControl w:val="false"/>
        <w:spacing w:lineRule="auto" w:line="240" w:before="0" w:after="0"/>
        <w:ind w:firstLine="4111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ВСВ “Медицина”, 2011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ОЯСНЮВАЛЬНА ЗАПИСКА</w:t>
      </w:r>
    </w:p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ind w:firstLine="720"/>
        <w:rPr/>
      </w:pPr>
      <w:r>
        <w:rPr>
          <w:rFonts w:cs="SchoolBookCTT" w:ascii="SchoolBookCTT" w:hAnsi="SchoolBookCTT"/>
          <w:sz w:val="24"/>
          <w:u w:val="none"/>
        </w:rPr>
        <w:t>Навчальну програму з дисципліни “Латинська мова” складено для вищих медичних (фармацевтичних) навчальних закладів І—ІІІ 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 р., та навчальних планів 2011 р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Головною метою вивчення дисципліни “Латинська мова” в медичних та фармацевтичних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навчальних закладах І—ІІІ рівнів акредитації із спеціальності “Фармація” є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 xml:space="preserve">підготовка майбутніх фахівців до розуміння сучасної медичної і </w:t>
      </w: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фармацевтичної термінології, орієнтування в численній кількості фармацевтичних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а медичних термінів, утворених з латинських та грецьких слів, коренів, префіксів і суфіксів, розуміння їх і правильного використання. Для цього студенти мають оволодіти загальними принципами побудови цих термінів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кладання латинської мови повинно бути тісно інтегровано із навчальними дисциплінами професійної підготовки, зокрема з такими, як технологія ліків, фармакологія, фармакогнозія, фармацевтична хімія тощо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же на перших заняттях необхідно приділяти увагу формуванню навичок швидкого читання і грамотного написання фармацевтичних термінів, тому на кожному занятті студенти мають запам’ятовувати 15—20 термінів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вчення морфології повинно стати базою оволодіння фармацевтичною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термінологією. Основними темами морфології є “Іменники” та “Прикметники”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Тема “Дієслово” значно скорочена: вивчається лише для засвоєння стандартних рецептурних формулювань, в яких дієслово вживається у наказовому і може вживатися в умовному способах. Дієвідмінювання розглядається тільки у 3-й особі однини та множини активного і пасивного станів у теперішньому часі дійсного способу. Умовний спосіб дієслова слід вивчати лише як форму, що використовується в рецептурних виразах замість наказового способу і у виразах з дієсловом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fio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fi</w:t>
      </w:r>
      <w:r>
        <w:rPr>
          <w:rFonts w:cs="Times New Roman" w:ascii="SchoolBookCTT" w:hAnsi="SchoolBookCTT"/>
          <w:i/>
          <w:sz w:val="24"/>
          <w:szCs w:val="24"/>
          <w:lang w:val="uk-UA"/>
        </w:rPr>
        <w:t>ĕ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ri</w:t>
      </w:r>
      <w:r>
        <w:rPr>
          <w:rFonts w:cs="SchoolBookCTT" w:ascii="SchoolBookCTT" w:hAnsi="SchoolBookCTT"/>
          <w:sz w:val="24"/>
          <w:szCs w:val="24"/>
        </w:rPr>
        <w:t xml:space="preserve">.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Форма дієслова “бути” в 3-й особі однини та множини розглядається для розуміння афоризмів і нескладних спеціальних текстів. 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ід час вивчення теми “Іменники” потрібно систематично домагатися якісного засвоєння форм називного і родового відмінків, найуживаніших у термінології. Слід звернути увагу на неузгоджене означення в латинській мові, яке виражається іменником у родовому відмінку, переклад його українською мовою, постановку неузгодженого означення після іменника, що його означає, вживання неузгодженого означення в назвах настоянок, екстрактів, ароматних вод, сировини тощо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вчення іменників І, ІІ, І</w:t>
      </w:r>
      <w:r>
        <w:rPr>
          <w:rFonts w:cs="SchoolBookCTT" w:ascii="SchoolBookCTT" w:hAnsi="SchoolBookCTT"/>
          <w:sz w:val="24"/>
          <w:szCs w:val="24"/>
          <w:lang w:val="en-US"/>
        </w:rPr>
        <w:t>V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en-US"/>
        </w:rPr>
        <w:t>i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en-US"/>
        </w:rPr>
        <w:t>V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відмін труднощів у студентів не викликає, на відміну від іменників ІІІ відміни. Саме тому необхідно акцентувати увагу на особливостях цієї групи іменників: їх рівноскладовості і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не рівноскладовості, типів відмінювання, словниковій формі. Вивчати іменники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цієї групи слід не за типами відмінювання, а за родами, запам’ятовувати найуживаніші слова у називному та родовому відмінках. Звернути увагу на хімічну номенклатуру, а саме — на назви солей оксигеновмісних кислот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ему “Рецепт. Структура рецепта. Латинська частина рецепта” бажано вивчати після тем “Дієслово”, “Іменники І і ІІ відмін”, “Прикметники І групи”, коли студенти матимуть певний обсяг знань і запас термінів для перекладу рецептів з латинської мови українською і навпаки. Виписування латинської частини рецепта на різні лікарські форми слід розглядати на кожному занятті:</w:t>
      </w:r>
    </w:p>
    <w:p>
      <w:pPr>
        <w:pStyle w:val="NoSpacing"/>
        <w:widowControl w:val="false"/>
        <w:numPr>
          <w:ilvl w:val="0"/>
          <w:numId w:val="11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писування рецептів на тверді лікарські засоби;</w:t>
      </w:r>
    </w:p>
    <w:p>
      <w:pPr>
        <w:pStyle w:val="NoSpacing"/>
        <w:widowControl w:val="false"/>
        <w:numPr>
          <w:ilvl w:val="0"/>
          <w:numId w:val="11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описування рецептів на м’які лікарські засоби;</w:t>
      </w:r>
    </w:p>
    <w:p>
      <w:pPr>
        <w:pStyle w:val="NoSpacing"/>
        <w:widowControl w:val="false"/>
        <w:numPr>
          <w:ilvl w:val="0"/>
          <w:numId w:val="11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писування рецептів на рідкі лікарські засоб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чні труднощі для студентів становить узгодження прикметників з іменниками, тому слід звертатися до алгоритму узгодження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Хімічну номенклатуру бажано вивчати після теми прикметники І групи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(назви кислот, оксидів і солей безоксигенових кислот) і при вивченні іменників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ІІІ відміни (назви солей оксигеновмісних кислот)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10"/>
          <w:sz w:val="24"/>
          <w:szCs w:val="24"/>
          <w:lang w:val="uk-UA"/>
        </w:rPr>
        <w:t>Фармацевтичну термінологію (фармакологічну, ботанічну, фармакогностичну,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латисько-грецькі дублети) варто розглядати під час вивчення кожної відміни іменників або групи прикметників. Це дасть змогу активно запам’ятовувати терміни і користуватися ним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8"/>
          <w:sz w:val="24"/>
          <w:szCs w:val="24"/>
          <w:lang w:val="uk-UA"/>
        </w:rPr>
        <w:t>Прислівники та займенники вивчають як лексичні одиниці у фразеологізмах</w:t>
      </w:r>
      <w:r>
        <w:rPr>
          <w:rFonts w:cs="SchoolBookCTT" w:ascii="SchoolBookCTT" w:hAnsi="SchoolBookCTT"/>
          <w:sz w:val="24"/>
          <w:szCs w:val="24"/>
          <w:lang w:val="uk-UA"/>
        </w:rPr>
        <w:t>, а не як граматичні тем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ід час вивчення теми “Числівники” слід приділити увагу числівникам-префіксам, що вживаються в хімічній номенклатурі та трапляються у назвах лікарських засобів як словотворчі елемент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еми “Прийменники” та “Сполучники” можна вивчати з темою “Іменник”, починаючи з іменників І відмін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У процесі навчання слід звертати увагу не лише на професійне значення латинської мови, а й на загальнокультурне. Для цього на кожному занятті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бажано проводити аналогію з українською мовою, читати й робити граматичний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аналіз латиських афоризмів, прислів’їв, запам’ятовувати їх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ісля вивчення навчальної дисципліни 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NoSpacing"/>
        <w:widowControl w:val="false"/>
        <w:numPr>
          <w:ilvl w:val="0"/>
          <w:numId w:val="13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латинський алфавіт;</w:t>
      </w:r>
    </w:p>
    <w:p>
      <w:pPr>
        <w:pStyle w:val="NoSpacing"/>
        <w:widowControl w:val="false"/>
        <w:numPr>
          <w:ilvl w:val="0"/>
          <w:numId w:val="13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читання букв і буквосполучень;</w:t>
      </w:r>
    </w:p>
    <w:p>
      <w:pPr>
        <w:pStyle w:val="NoSpacing"/>
        <w:widowControl w:val="false"/>
        <w:numPr>
          <w:ilvl w:val="0"/>
          <w:numId w:val="13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и граматики, необхідні для опанування фармацевтичною термінологією;</w:t>
      </w:r>
    </w:p>
    <w:p>
      <w:pPr>
        <w:pStyle w:val="NoSpacing"/>
        <w:widowControl w:val="false"/>
        <w:numPr>
          <w:ilvl w:val="0"/>
          <w:numId w:val="13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600—700 слів (з розрахунку 20—30 слів на кожному занятті), що складають фармацевтичні терміни;</w:t>
      </w:r>
    </w:p>
    <w:p>
      <w:pPr>
        <w:pStyle w:val="NoSpacing"/>
        <w:widowControl w:val="false"/>
        <w:numPr>
          <w:ilvl w:val="0"/>
          <w:numId w:val="13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раматичну структуру латинської частини рецепта;</w:t>
      </w:r>
    </w:p>
    <w:p>
      <w:pPr>
        <w:pStyle w:val="NoSpacing"/>
        <w:widowControl w:val="false"/>
        <w:numPr>
          <w:ilvl w:val="0"/>
          <w:numId w:val="13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рецептурні вирази та спеціальні формулювання, що є в рецептах;</w:t>
      </w:r>
    </w:p>
    <w:p>
      <w:pPr>
        <w:pStyle w:val="NoSpacing"/>
        <w:widowControl w:val="false"/>
        <w:numPr>
          <w:ilvl w:val="0"/>
          <w:numId w:val="13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30—40 афоризмів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вміти:</w:t>
      </w:r>
    </w:p>
    <w:p>
      <w:pPr>
        <w:pStyle w:val="NoSpacing"/>
        <w:widowControl w:val="false"/>
        <w:numPr>
          <w:ilvl w:val="0"/>
          <w:numId w:val="10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читати й правильно писати фармацевтичні терміни, виписувати латинську частину рецепта;</w:t>
      </w:r>
    </w:p>
    <w:p>
      <w:pPr>
        <w:pStyle w:val="NoSpacing"/>
        <w:widowControl w:val="false"/>
        <w:numPr>
          <w:ilvl w:val="0"/>
          <w:numId w:val="10"/>
        </w:numPr>
        <w:bidi w:val="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перекладати з української мови латинською та з латинської українською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фармацевтичні терміни, рецепти (зі скороченнями і без скорочень);</w:t>
      </w:r>
    </w:p>
    <w:p>
      <w:pPr>
        <w:pStyle w:val="NoSpacing"/>
        <w:widowControl w:val="false"/>
        <w:numPr>
          <w:ilvl w:val="0"/>
          <w:numId w:val="10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пізнавати в складі назв лікарських засобів терміноелементи і пояснювати їх значення;</w:t>
      </w:r>
    </w:p>
    <w:p>
      <w:pPr>
        <w:pStyle w:val="NoSpacing"/>
        <w:widowControl w:val="false"/>
        <w:numPr>
          <w:ilvl w:val="0"/>
          <w:numId w:val="10"/>
        </w:numPr>
        <w:bidi w:val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користуватися сучасною латинською фармацевтичною термінологією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pacing w:val="-4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мають бути поінформовані про:</w:t>
      </w:r>
    </w:p>
    <w:p>
      <w:pPr>
        <w:pStyle w:val="NoSpacing"/>
        <w:widowControl w:val="false"/>
        <w:numPr>
          <w:ilvl w:val="0"/>
          <w:numId w:val="15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історію розвитку латинської мови, її роль у світовій культурі та сучасній фармацевтичній термінології;</w:t>
      </w:r>
    </w:p>
    <w:p>
      <w:pPr>
        <w:pStyle w:val="NoSpacing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історію рецепта та його значення як медичного, юридичного та господарського документа;</w:t>
      </w:r>
    </w:p>
    <w:p>
      <w:pPr>
        <w:sectPr>
          <w:footerReference w:type="default" r:id="rId3"/>
          <w:type w:val="nextPage"/>
          <w:pgSz w:w="11906" w:h="16838"/>
          <w:pgMar w:left="226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історію ботанічної та фармацевтичної термінології лікарських рослин.</w:t>
      </w:r>
    </w:p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 ДИСЦИПЛІНИ</w:t>
      </w:r>
    </w:p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0"/>
        <w:gridCol w:w="4386"/>
        <w:gridCol w:w="985"/>
        <w:gridCol w:w="1126"/>
        <w:gridCol w:w="1097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п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сту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 1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Фоне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 2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Морфологі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ind w:left="360" w:hanging="0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Дієсло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ind w:left="360" w:hanging="0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мен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ind w:left="900" w:hanging="172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менники І відміни. Неузгоджене означ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ind w:left="900" w:hanging="172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менники ІІ відмін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 3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Прикмет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рикметники І груп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ind w:left="900" w:hanging="214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менники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ІІІ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ідмін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ind w:left="364" w:hanging="4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рикметники ІІ групи. Ступені порівняння прикметникі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.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ind w:left="900" w:hanging="214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менники ІV та V відмі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 xml:space="preserve">Розділ 4.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Числівники. Прислівники і займенники в рецепті.</w:t>
            </w:r>
          </w:p>
          <w:p>
            <w:pPr>
              <w:pStyle w:val="NoSpacing"/>
              <w:widowControl w:val="false"/>
              <w:bidi w:val="0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получники і приймен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 5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Рецепт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.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труктура і фор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 6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. Хімічна номенклатура латинською мово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7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Ботанічна та фармакогностична термінологі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8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Фармакологічна номенкла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Розділ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9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Медична термінологі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>Самостійна ро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righ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44</w:t>
            </w:r>
          </w:p>
        </w:tc>
      </w:tr>
    </w:tbl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226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</w:t>
      </w:r>
      <w:r>
        <w:rPr>
          <w:rFonts w:cs="SchoolBookCTT" w:ascii="SchoolBookCTT" w:hAnsi="SchoolBookCTT"/>
          <w:sz w:val="24"/>
          <w:szCs w:val="24"/>
          <w:lang w:val="uk-UA"/>
        </w:rPr>
        <w:t>.</w:t>
      </w:r>
    </w:p>
    <w:p>
      <w:pPr>
        <w:pStyle w:val="NoSpacing"/>
        <w:widowControl w:val="false"/>
        <w:tabs>
          <w:tab w:val="clear" w:pos="708"/>
          <w:tab w:val="left" w:pos="720" w:leader="none"/>
        </w:tabs>
        <w:bidi w:val="0"/>
        <w:ind w:firstLine="709"/>
        <w:jc w:val="left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МІСТ</w:t>
      </w:r>
    </w:p>
    <w:p>
      <w:pPr>
        <w:pStyle w:val="NoSpacing"/>
        <w:widowControl w:val="false"/>
        <w:tabs>
          <w:tab w:val="clear" w:pos="708"/>
          <w:tab w:val="left" w:pos="720" w:leader="none"/>
        </w:tabs>
        <w:bidi w:val="0"/>
        <w:jc w:val="center"/>
        <w:rPr>
          <w:rFonts w:ascii="SchoolBookCTT" w:hAnsi="SchoolBookCTT" w:cs="SchoolBookCTT"/>
          <w:b/>
          <w:b/>
          <w:sz w:val="20"/>
          <w:szCs w:val="20"/>
          <w:lang w:val="uk-UA"/>
        </w:rPr>
      </w:pPr>
      <w:r>
        <w:rPr>
          <w:rFonts w:cs="SchoolBookCTT" w:ascii="SchoolBookCTT" w:hAnsi="SchoolBookCTT"/>
          <w:b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 1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Вступ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Латинська мова, походження, розвиток. Коротка історична довідка. Внесок латинської та грецької мов у створення медичної та фармацевтичної термінології. Роль латинської мови в світовій культурі, у сучасній медичній та фармацевтичній освіті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0"/>
          <w:szCs w:val="20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21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про роль латинської мови в розвитку світової культури та в медичній й фармацевтичній термінології;</w:t>
      </w:r>
    </w:p>
    <w:p>
      <w:pPr>
        <w:pStyle w:val="NoSpacing"/>
        <w:widowControl w:val="false"/>
        <w:numPr>
          <w:ilvl w:val="0"/>
          <w:numId w:val="21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про етапи розвитку латинської мови, її зв’язок зі старогрецькою;</w:t>
      </w:r>
    </w:p>
    <w:p>
      <w:pPr>
        <w:pStyle w:val="NoSpacing"/>
        <w:widowControl w:val="false"/>
        <w:numPr>
          <w:ilvl w:val="0"/>
          <w:numId w:val="21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, що таке термін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0"/>
          <w:szCs w:val="20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 1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. Фонетика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0"/>
          <w:szCs w:val="20"/>
          <w:lang w:val="uk-UA"/>
        </w:rPr>
      </w:pPr>
      <w:r>
        <w:rPr>
          <w:rFonts w:cs="SchoolBookCTT" w:ascii="SchoolBookCTT" w:hAnsi="SchoolBookCTT"/>
          <w:b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0"/>
          <w:szCs w:val="20"/>
          <w:lang w:val="uk-UA"/>
        </w:rPr>
      </w:pPr>
      <w:r>
        <w:rPr>
          <w:rFonts w:cs="SchoolBookCTT" w:ascii="SchoolBookCTT" w:hAnsi="SchoolBookCTT"/>
          <w:b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Латинський алфавіт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.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Класифікація звуків (голосні, приголосні, дифтонги), їх вимова. Особливі випадки вимови приголосних. Дифтонги. Буквосполучення приголосних з голосними: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ngu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qu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ti</w:t>
      </w:r>
      <w:r>
        <w:rPr>
          <w:rFonts w:cs="SchoolBookCTT" w:ascii="SchoolBookCTT" w:hAnsi="SchoolBookCTT"/>
          <w:i/>
          <w:sz w:val="24"/>
          <w:szCs w:val="24"/>
        </w:rPr>
        <w:t>.</w:t>
      </w:r>
      <w:r>
        <w:rPr>
          <w:rFonts w:cs="SchoolBookCTT" w:ascii="SchoolBookCTT" w:hAnsi="SchoolBookCTT"/>
          <w:b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Диграфи у словах грецького походження: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ch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th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ph</w:t>
      </w:r>
      <w:r>
        <w:rPr>
          <w:rFonts w:cs="SchoolBookCTT" w:ascii="SchoolBookCTT" w:hAnsi="SchoolBookCTT"/>
          <w:i/>
          <w:sz w:val="24"/>
          <w:szCs w:val="24"/>
        </w:rPr>
        <w:t>,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rh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,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їх вимова. Грецькі слова і корені з диграфам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клад слова. Поділ слів на склади. Довжина передостаннього складу в латинських словах. Наголос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12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латиський алфавіт;</w:t>
      </w:r>
    </w:p>
    <w:p>
      <w:pPr>
        <w:pStyle w:val="NoSpacing"/>
        <w:widowControl w:val="false"/>
        <w:numPr>
          <w:ilvl w:val="0"/>
          <w:numId w:val="12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знати правила вимови голосних, приголосних, дифтонгів, диграфів з придиховим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“h”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а буквосполучень голосних з приголосними (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ngu, qu, ti</w:t>
      </w:r>
      <w:r>
        <w:rPr>
          <w:rFonts w:cs="SchoolBookCTT" w:ascii="SchoolBookCTT" w:hAnsi="SchoolBookCTT"/>
          <w:sz w:val="24"/>
          <w:szCs w:val="24"/>
          <w:lang w:val="uk-UA"/>
        </w:rPr>
        <w:t>), уміти їх вимовляти;</w:t>
      </w:r>
    </w:p>
    <w:p>
      <w:pPr>
        <w:pStyle w:val="NoSpacing"/>
        <w:widowControl w:val="false"/>
        <w:numPr>
          <w:ilvl w:val="0"/>
          <w:numId w:val="12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правила наголосу в латинських словах та визначати довжину передостаннього складу, ставити наголос;</w:t>
      </w:r>
    </w:p>
    <w:p>
      <w:pPr>
        <w:pStyle w:val="NoSpacing"/>
        <w:widowControl w:val="false"/>
        <w:numPr>
          <w:ilvl w:val="0"/>
          <w:numId w:val="12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равильно читати і писати латиські та греко-латинські терміни з буквою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“у”</w:t>
      </w:r>
      <w:r>
        <w:rPr>
          <w:rFonts w:cs="SchoolBookCTT" w:ascii="SchoolBookCTT" w:hAnsi="SchoolBookCTT"/>
          <w:sz w:val="24"/>
          <w:szCs w:val="24"/>
          <w:lang w:val="uk-UA"/>
        </w:rPr>
        <w:t>, дифтонгами і диграфа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 2.</w:t>
      </w: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 Морфологі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0"/>
          <w:szCs w:val="20"/>
          <w:lang w:val="uk-UA"/>
        </w:rPr>
      </w:pPr>
      <w:r>
        <w:rPr>
          <w:rFonts w:cs="SchoolBookCTT" w:ascii="SchoolBookCTT" w:hAnsi="SchoolBookCTT"/>
          <w:b/>
          <w:i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 2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Дієслово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0"/>
          <w:szCs w:val="20"/>
          <w:lang w:val="uk-UA"/>
        </w:rPr>
      </w:pPr>
      <w:r>
        <w:rPr>
          <w:rFonts w:cs="SchoolBookCTT" w:ascii="SchoolBookCTT" w:hAnsi="SchoolBookCTT"/>
          <w:b/>
          <w:sz w:val="20"/>
          <w:szCs w:val="20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Граматичні категорії дієслова: час, особа, стан, спосіб. Інфінітив.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значення основи теперішнього часу дієслова. Чотири дієвідміни, їх визначення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ловникова форма дієслова. 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казовий спосіб. Утворення наказового способу однини та множини. Дієслівні форми наказового способу, що застосовуються в рецептурі. 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Форми 3-ї особи однини та множини в теперішньому часі дієслова “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esse</w:t>
      </w:r>
      <w:r>
        <w:rPr>
          <w:rFonts w:cs="SchoolBookCTT" w:ascii="SchoolBookCTT" w:hAnsi="SchoolBookCTT"/>
          <w:sz w:val="24"/>
          <w:szCs w:val="24"/>
          <w:lang w:val="uk-UA"/>
        </w:rPr>
        <w:t>”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(бути)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творення форм 3-ї особи однини та множини пасивного стану умовного способу і використання його замість наказового способу в рецептурних виразах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Дієслово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“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fio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fi</w:t>
      </w:r>
      <w:r>
        <w:rPr>
          <w:rFonts w:cs="Times New Roman" w:ascii="SchoolBookCTT" w:hAnsi="SchoolBookCTT"/>
          <w:i/>
          <w:sz w:val="24"/>
          <w:szCs w:val="24"/>
        </w:rPr>
        <w:t>ĕ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ri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”</w:t>
      </w:r>
      <w:r>
        <w:rPr>
          <w:rFonts w:cs="SchoolBookCTT" w:ascii="SchoolBookCTT" w:hAnsi="SchoolBookCTT"/>
          <w:b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(форми 3-ї особи однини та множини умовного способу) та вживання його в рецептурних виразах. Назви лікарських форм латинською мовою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цептурні скорочення дієслів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словникову форму дієслів;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правила утворення наказового способу однини та множини дієслів;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основні рецептурні вирази з дієсловами, що вживаються в наказовому способі;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закінчення 3-ї особи однини та множини в теперішньому часі активного та пасивного станів;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знати форми дієслова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“esse”</w:t>
      </w:r>
      <w:r>
        <w:rPr>
          <w:rFonts w:cs="SchoolBookCTT" w:ascii="SchoolBookCTT" w:hAnsi="SchoolBookCTT"/>
          <w:sz w:val="24"/>
          <w:szCs w:val="24"/>
          <w:lang w:val="uk-UA"/>
        </w:rPr>
        <w:t>, в теперішньому часі 3-ї особи однини та множини;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творювати форми наказового способу однини й множини та використовувати їх у рецептах;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утворювати вирази з дієсловом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“fio, fi</w:t>
      </w:r>
      <w:r>
        <w:rPr>
          <w:rFonts w:cs="Times New Roman" w:ascii="SchoolBookCTT" w:hAnsi="SchoolBookCTT"/>
          <w:i/>
          <w:sz w:val="24"/>
          <w:szCs w:val="24"/>
          <w:lang w:val="uk-UA"/>
        </w:rPr>
        <w:t>ĕ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ri”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і використовувати їх у рецептах;</w:t>
      </w:r>
    </w:p>
    <w:p>
      <w:pPr>
        <w:pStyle w:val="NoSpacing"/>
        <w:widowControl w:val="false"/>
        <w:numPr>
          <w:ilvl w:val="0"/>
          <w:numId w:val="5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ерекладати речення з дієсловом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“esse”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(бути), а також з дієсловами у 3-й особі однини та множини теперішнього часу активного та пасивного стані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 3. Іменники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3.1. Іменники І відміни. Неузгоджене означенн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раматичні категорії іменників: рід, число, відмінок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’ять відмін іменників у латинській мові та їх визначення за закінченнями родового відмінку однини. Словникова форма іменника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І відміна іменників. Основні ознаки іменників першої відміни: рід, закінчення родового відмінку однини. Словникова форма. Винятки щодо роду іменників першої відміни. Відмінкові закінчення. Алгоритм відмінювання. Вживання іменників першої відміни в називному, родовому відмінках однини та множини. Вживання іменників першої відміни з прийменникам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узгоджене означення, переклад українською мовою, вживання неузгодженого означення в назвах лікарських засобів (настоянок, екстрактів тощо)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19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категорії іменника;</w:t>
      </w:r>
    </w:p>
    <w:p>
      <w:pPr>
        <w:pStyle w:val="NoSpacing"/>
        <w:widowControl w:val="false"/>
        <w:numPr>
          <w:ilvl w:val="0"/>
          <w:numId w:val="19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назви відмінків;</w:t>
      </w:r>
    </w:p>
    <w:p>
      <w:pPr>
        <w:pStyle w:val="NoSpacing"/>
        <w:widowControl w:val="false"/>
        <w:numPr>
          <w:ilvl w:val="0"/>
          <w:numId w:val="19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ходити основу іменників;</w:t>
      </w:r>
    </w:p>
    <w:p>
      <w:pPr>
        <w:pStyle w:val="NoSpacing"/>
        <w:widowControl w:val="false"/>
        <w:numPr>
          <w:ilvl w:val="0"/>
          <w:numId w:val="19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ати відміну іменників за словниковою формою;</w:t>
      </w:r>
    </w:p>
    <w:p>
      <w:pPr>
        <w:pStyle w:val="NoSpacing"/>
        <w:widowControl w:val="false"/>
        <w:numPr>
          <w:ilvl w:val="0"/>
          <w:numId w:val="19"/>
        </w:numPr>
        <w:bidi w:val="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утворювати форми іменників першої відміни в родовому, знахідному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а орудному відмінках однини та множини за алгоритмом відмінювання;</w:t>
      </w:r>
    </w:p>
    <w:p>
      <w:pPr>
        <w:pStyle w:val="NoSpacing"/>
        <w:widowControl w:val="false"/>
        <w:numPr>
          <w:ilvl w:val="0"/>
          <w:numId w:val="19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творювати фармацевтичні терміни з неузгодженим означенням і перекладати їх українською мовою;</w:t>
      </w:r>
    </w:p>
    <w:p>
      <w:pPr>
        <w:pStyle w:val="NoSpacing"/>
        <w:widowControl w:val="false"/>
        <w:numPr>
          <w:ilvl w:val="0"/>
          <w:numId w:val="19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творювати форми іменників І відміни з прийменникам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3.2. Іменники ІІ відміни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Іменники ІІ відміни, основна ознака, рід іменників ІІ відміни. Винятки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щодо роду іменників ІІ відміни. Словникова форма. Основа іменників ІІ відміни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Відмінкові закінчення іменників ІІ відміни. Особливості відмінювання іменників чоловічого роду на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“-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er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”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відмінювання іменників середнього роду ІІ відмін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зви препаратів, іменників середнього роду ІІ відміни латиською мовою, їх переклад українською мовою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живання іменників ІІ відміни у фармацевтичній термінології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17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ознаки іменників ІІ відміни, словникову форму, відмінкові закінчення називного та родового відмінків однини та множини;</w:t>
      </w:r>
    </w:p>
    <w:p>
      <w:pPr>
        <w:pStyle w:val="NoSpacing"/>
        <w:widowControl w:val="false"/>
        <w:numPr>
          <w:ilvl w:val="0"/>
          <w:numId w:val="17"/>
        </w:numPr>
        <w:bidi w:val="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значати іменники ІІ відміни за словниковою формою, рід іменників;</w:t>
      </w:r>
    </w:p>
    <w:p>
      <w:pPr>
        <w:pStyle w:val="NoSpacing"/>
        <w:widowControl w:val="false"/>
        <w:numPr>
          <w:ilvl w:val="0"/>
          <w:numId w:val="17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значати основу іменників ІІ відміни;</w:t>
      </w:r>
    </w:p>
    <w:p>
      <w:pPr>
        <w:pStyle w:val="NoSpacing"/>
        <w:widowControl w:val="false"/>
        <w:numPr>
          <w:ilvl w:val="0"/>
          <w:numId w:val="17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творювати форми родового, знахідного та орудного відмінків однини і множини, а також з прийменниками;</w:t>
      </w:r>
    </w:p>
    <w:p>
      <w:pPr>
        <w:pStyle w:val="NoSpacing"/>
        <w:widowControl w:val="false"/>
        <w:numPr>
          <w:ilvl w:val="0"/>
          <w:numId w:val="17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читати і писати назви фармацевтичних термінів, прописувати їх в рецептах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 3.</w:t>
      </w: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 Прикметники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 4.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Прикметники І групи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раматичні категорії прикметників: рід, число, відмінки. Дві групи прикметників у латинській мові. Родові закінчення. Словникова форма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 xml:space="preserve">Узгоджене означення. Узгодження прикметників з іменниками. 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Алгоритм узгодження прикметників з іменниками. Узгодження прикметників І групи з іменниками І та ІІ відмін. Вживання прикметників 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І групи в назвах лікарських засобів та прописування їх у рецептах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7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словникову форму прикметників;</w:t>
      </w:r>
    </w:p>
    <w:p>
      <w:pPr>
        <w:pStyle w:val="NoSpacing"/>
        <w:widowControl w:val="false"/>
        <w:numPr>
          <w:ilvl w:val="0"/>
          <w:numId w:val="7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родові ознаки прикметників І групи;</w:t>
      </w:r>
    </w:p>
    <w:p>
      <w:pPr>
        <w:pStyle w:val="NoSpacing"/>
        <w:widowControl w:val="false"/>
        <w:numPr>
          <w:ilvl w:val="0"/>
          <w:numId w:val="7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а алгоритмом узгоджувати прикметники І групи з іменниками І та ІІ відмін;</w:t>
      </w:r>
    </w:p>
    <w:p>
      <w:pPr>
        <w:pStyle w:val="NoSpacing"/>
        <w:widowControl w:val="false"/>
        <w:numPr>
          <w:ilvl w:val="0"/>
          <w:numId w:val="7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творювати фармацевтичні терміни з прикметниками І групи і форми в родовому, знахідному та орудному відмінках однини та множин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 4.1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Іменники ІІІ відміни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Іменники ІІІ відміни, основні ознаки: рівноскладовість і нерівно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складовість іменників ІІІ відміни, основа, словникова форма, типи відмінювання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іменників ІІІ відмін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Характерні закінчення іменників чоловічого роду ІІІ  відмін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Характерні закінчення іменників жіночого роду ІІІ відміни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Характерні закінчення іменників середнього роду ІІІ відміни. Відмінювання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іменників ІІІ відміни в називному, родовому, знахідному та орудному відмінках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однини та множин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йважливіші винятки щодо роду іменників ІІІ відміни. 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обливості відмінювання слів грецького походження на —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(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s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)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is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(типу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dosis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) і на —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ma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(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типу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rhizoma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)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22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словникову форму іменників ІІІ відміни;</w:t>
      </w:r>
    </w:p>
    <w:p>
      <w:pPr>
        <w:pStyle w:val="NoSpacing"/>
        <w:widowControl w:val="false"/>
        <w:numPr>
          <w:ilvl w:val="0"/>
          <w:numId w:val="22"/>
        </w:numPr>
        <w:bidi w:val="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значати рід іменників ІІІ відміни за закінченням називного відмінку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однини;</w:t>
      </w:r>
    </w:p>
    <w:p>
      <w:pPr>
        <w:pStyle w:val="NoSpacing"/>
        <w:widowControl w:val="false"/>
        <w:numPr>
          <w:ilvl w:val="0"/>
          <w:numId w:val="22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значати основу нерівно складових іменників ІІІ відміни;</w:t>
      </w:r>
    </w:p>
    <w:p>
      <w:pPr>
        <w:pStyle w:val="NoSpacing"/>
        <w:widowControl w:val="false"/>
        <w:numPr>
          <w:ilvl w:val="0"/>
          <w:numId w:val="22"/>
        </w:numPr>
        <w:bidi w:val="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живати назви лікарських засобів з іменниками ІІІ відміни в рецептах;</w:t>
      </w:r>
    </w:p>
    <w:p>
      <w:pPr>
        <w:pStyle w:val="NoSpacing"/>
        <w:widowControl w:val="false"/>
        <w:numPr>
          <w:ilvl w:val="0"/>
          <w:numId w:val="22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згоджувати прикметники І групи з іменниками ІІІ відмін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5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Прикметники ІІ групи. Ступені порівняння прикметників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Родові закінчення прикметників ІІ групи в називному та родовому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ідмінків однини та множини. Узгодження прикметників ІІ групи з іменниками І</w:t>
      </w:r>
      <w:r>
        <w:rPr>
          <w:rFonts w:cs="SchoolBookCTT" w:ascii="SchoolBookCTT" w:hAnsi="SchoolBookCTT"/>
          <w:sz w:val="24"/>
          <w:szCs w:val="24"/>
          <w:lang w:val="uk-UA"/>
        </w:rPr>
        <w:t>, ІІ та ІІІ відмін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Ступені порівняння прикметників.</w:t>
      </w:r>
      <w:r>
        <w:rPr>
          <w:rFonts w:cs="SchoolBookCTT" w:ascii="SchoolBookCTT" w:hAnsi="SchoolBookCTT"/>
          <w:b/>
          <w:spacing w:val="-2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Три ступені порівняння прикметників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у латинській мові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творення вищого і найвищого ступенів порівняння прикметників. Закінчення прикметників вищого і найвищого ступенів порівняння в родовому відмінку однини та множини. Вживання ступенів порівняння прикметників у фармацевтичній термінології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тупені порівняння прикметників, утворені від різних основ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16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родові закінчення прикметників ІІ групи, словникову форму;</w:t>
      </w:r>
    </w:p>
    <w:p>
      <w:pPr>
        <w:pStyle w:val="NoSpacing"/>
        <w:widowControl w:val="false"/>
        <w:numPr>
          <w:ilvl w:val="0"/>
          <w:numId w:val="16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ерекладати фармацевтичні терміни з прикметниками ІІ групи (ІІІ відміни) та правильно вживати їх під час прописування латинської частини рецепта.</w:t>
      </w:r>
    </w:p>
    <w:p>
      <w:pPr>
        <w:pStyle w:val="NoSpacing"/>
        <w:widowControl w:val="false"/>
        <w:numPr>
          <w:ilvl w:val="0"/>
          <w:numId w:val="16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правила утворення вищого та найвищого ступенів порівняння прикметників;</w:t>
      </w:r>
    </w:p>
    <w:p>
      <w:pPr>
        <w:pStyle w:val="NoSpacing"/>
        <w:widowControl w:val="false"/>
        <w:numPr>
          <w:ilvl w:val="0"/>
          <w:numId w:val="16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живати ступені порівняння прикметників при утворенні фармацевтичних термінів і прописуванні їх у рецептах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 5.1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Іменники </w:t>
      </w:r>
      <w:r>
        <w:rPr>
          <w:rFonts w:cs="SchoolBookCTT" w:ascii="SchoolBookCTT" w:hAnsi="SchoolBookCTT"/>
          <w:b/>
          <w:sz w:val="24"/>
          <w:szCs w:val="24"/>
          <w:lang w:val="en-US"/>
        </w:rPr>
        <w:t>IV</w:t>
      </w:r>
      <w:r>
        <w:rPr>
          <w:rFonts w:cs="SchoolBookCTT" w:ascii="SchoolBookCTT" w:hAnsi="SchoolBookCTT"/>
          <w:b/>
          <w:sz w:val="24"/>
          <w:szCs w:val="24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та </w:t>
      </w:r>
      <w:r>
        <w:rPr>
          <w:rFonts w:cs="SchoolBookCTT" w:ascii="SchoolBookCTT" w:hAnsi="SchoolBookCTT"/>
          <w:b/>
          <w:sz w:val="24"/>
          <w:szCs w:val="24"/>
          <w:lang w:val="en-US"/>
        </w:rPr>
        <w:t>V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відмін 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новні ознаки іменників </w:t>
      </w:r>
      <w:r>
        <w:rPr>
          <w:rFonts w:cs="SchoolBookCTT" w:ascii="SchoolBookCTT" w:hAnsi="SchoolBookCTT"/>
          <w:sz w:val="24"/>
          <w:szCs w:val="24"/>
          <w:lang w:val="en-US"/>
        </w:rPr>
        <w:t>IV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та </w:t>
      </w:r>
      <w:r>
        <w:rPr>
          <w:rFonts w:cs="SchoolBookCTT" w:ascii="SchoolBookCTT" w:hAnsi="SchoolBookCTT"/>
          <w:sz w:val="24"/>
          <w:szCs w:val="24"/>
          <w:lang w:val="en-US"/>
        </w:rPr>
        <w:t>V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відмін, їх рід. Словникова форма. Відмінкові закінчення. Відмінювання в називному, родовому, знахідному та орудному відмінках однини та множин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Ботанічна та фармакогностична номенклатура: назви лікарських рослин та лікарської рослинної сировин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зви лікарських зборів та особливості їх прописування в рецепті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4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словникову форму іменників IV та V відмін;</w:t>
      </w:r>
    </w:p>
    <w:p>
      <w:pPr>
        <w:pStyle w:val="NoSpacing"/>
        <w:widowControl w:val="false"/>
        <w:numPr>
          <w:ilvl w:val="0"/>
          <w:numId w:val="4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а словниковою формою визначати рід та відміну іменників;</w:t>
      </w:r>
    </w:p>
    <w:p>
      <w:pPr>
        <w:pStyle w:val="NoSpacing"/>
        <w:widowControl w:val="false"/>
        <w:numPr>
          <w:ilvl w:val="0"/>
          <w:numId w:val="4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творювати форми іменників IV та V відмін у родовому відмінку однини та множини;</w:t>
      </w:r>
    </w:p>
    <w:p>
      <w:pPr>
        <w:pStyle w:val="NoSpacing"/>
        <w:widowControl w:val="false"/>
        <w:numPr>
          <w:ilvl w:val="0"/>
          <w:numId w:val="4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згоджувати прикметники І і ІІ груп з іменниками IV та V відмін;</w:t>
      </w:r>
    </w:p>
    <w:p>
      <w:pPr>
        <w:pStyle w:val="NoSpacing"/>
        <w:widowControl w:val="false"/>
        <w:numPr>
          <w:ilvl w:val="0"/>
          <w:numId w:val="4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живати фармацевтичні терміни з іменниками IV та V відмін у рецептах;</w:t>
      </w:r>
    </w:p>
    <w:p>
      <w:pPr>
        <w:pStyle w:val="NoSpacing"/>
        <w:widowControl w:val="false"/>
        <w:numPr>
          <w:ilvl w:val="0"/>
          <w:numId w:val="4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писувати лікарські збори в латиській частині рецепта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pacing w:val="-2"/>
          <w:sz w:val="28"/>
          <w:szCs w:val="28"/>
          <w:lang w:val="uk-UA"/>
        </w:rPr>
        <w:t>Розділ 4.</w:t>
      </w:r>
      <w:r>
        <w:rPr>
          <w:rFonts w:cs="SchoolBookCTT" w:ascii="SchoolBookCTT" w:hAnsi="SchoolBookCTT"/>
          <w:b/>
          <w:spacing w:val="-2"/>
          <w:sz w:val="28"/>
          <w:szCs w:val="28"/>
          <w:lang w:val="uk-UA"/>
        </w:rPr>
        <w:t xml:space="preserve"> Числівники. Прислівники і займенники в рецепті.</w:t>
      </w: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 Сполучники і прийменники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Кількісні та порядкові латиські числівники від 1 до 10, 100, 1000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Числівники-префікси в хімічній та фармацевтичній термінології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ислівники та займенники, що найчастіше трапляються в рецептурі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рислівники: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statim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cito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ana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quantum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satis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aseptic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forte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тощо (засвоюються як словникові одиниці)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Вирази із займенниками, що вживаються в рецептурі: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pro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me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per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se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da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tales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doses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cui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adde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ийменники, що вимагають знахідного відмінка (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ad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ante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contra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per</w:t>
      </w:r>
      <w:r>
        <w:rPr>
          <w:rFonts w:cs="SchoolBookCTT" w:ascii="SchoolBookCTT" w:hAnsi="SchoolBookCTT"/>
          <w:sz w:val="24"/>
          <w:szCs w:val="24"/>
          <w:lang w:val="uk-UA"/>
        </w:rPr>
        <w:t>)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ийменники, що вимагають орудного відмінка (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с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um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ex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sine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pro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). Прийменники, що можуть траплятися з двома відмінками (знахідним й орудним):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in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sub</w:t>
      </w:r>
      <w:r>
        <w:rPr>
          <w:rFonts w:cs="SchoolBookCTT" w:ascii="SchoolBookCTT" w:hAnsi="SchoolBookCTT"/>
          <w:sz w:val="24"/>
          <w:szCs w:val="24"/>
          <w:lang w:val="uk-UA"/>
        </w:rPr>
        <w:t>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получники, що трапляються в медичних текстах та рецептурі (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et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ut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seu</w:t>
      </w:r>
      <w:r>
        <w:rPr>
          <w:rFonts w:cs="SchoolBookCTT" w:ascii="SchoolBookCTT" w:hAnsi="SchoolBookCTT"/>
          <w:sz w:val="24"/>
          <w:szCs w:val="24"/>
          <w:lang w:val="uk-UA"/>
        </w:rPr>
        <w:t>)</w:t>
      </w:r>
      <w:r>
        <w:rPr>
          <w:rFonts w:cs="SchoolBookCTT" w:ascii="SchoolBookCTT" w:hAnsi="SchoolBookCTT"/>
          <w:sz w:val="24"/>
          <w:szCs w:val="24"/>
        </w:rPr>
        <w:t>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20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найуживаніші латинські та грецькі числівники-префікси;</w:t>
      </w:r>
    </w:p>
    <w:p>
      <w:pPr>
        <w:pStyle w:val="NoSpacing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латинські кількісні та порядкові числівники до 10;</w:t>
      </w:r>
    </w:p>
    <w:p>
      <w:pPr>
        <w:pStyle w:val="NoSpacing"/>
        <w:widowControl w:val="false"/>
        <w:numPr>
          <w:ilvl w:val="0"/>
          <w:numId w:val="20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прислівники, займенники та сполучники, що трапляються в рецептах та медичних текстах;</w:t>
      </w:r>
    </w:p>
    <w:p>
      <w:pPr>
        <w:pStyle w:val="NoSpacing"/>
        <w:widowControl w:val="false"/>
        <w:numPr>
          <w:ilvl w:val="0"/>
          <w:numId w:val="20"/>
        </w:numPr>
        <w:bidi w:val="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діляти латинські та грецькі числівники-префікси у фармацевтичних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ермінах;</w:t>
      </w:r>
    </w:p>
    <w:p>
      <w:pPr>
        <w:pStyle w:val="NoSpacing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уміти й перекладати числівники, займенники, прислівники, прийменники та сполучники в рецептурних формулюваннях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 5</w:t>
      </w:r>
      <w:r>
        <w:rPr>
          <w:rFonts w:cs="SchoolBookCTT" w:ascii="SchoolBookCTT" w:hAnsi="SchoolBookCTT"/>
          <w:b/>
          <w:i/>
          <w:sz w:val="28"/>
          <w:szCs w:val="28"/>
        </w:rPr>
        <w:t>.</w:t>
      </w:r>
      <w:r>
        <w:rPr>
          <w:rFonts w:cs="SchoolBookCTT" w:ascii="SchoolBookCTT" w:hAnsi="SchoolBookCTT"/>
          <w:b/>
          <w:sz w:val="28"/>
          <w:szCs w:val="28"/>
        </w:rPr>
        <w:t xml:space="preserve"> 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Рецепт. Структура і форма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Рецепт як документ. Структура й форма рецепта. Латинська частина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рецепта. Структура рецептурного рядка. Традиційне написання назв препаратів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у </w:t>
      </w: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рецепті у родовому відмінку. Позначення кількості лікарських засобів у рецепті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йуживаніші рецептурні скорочення. Додаткові надписи в рецепті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Читання та написання рецептів, їх переклад з української мови латинською та навпак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8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структуру та форми рецептів;</w:t>
      </w:r>
    </w:p>
    <w:p>
      <w:pPr>
        <w:pStyle w:val="NoSpacing"/>
        <w:widowControl w:val="false"/>
        <w:numPr>
          <w:ilvl w:val="0"/>
          <w:numId w:val="8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правила прописування латинської частини рецепта;</w:t>
      </w:r>
    </w:p>
    <w:p>
      <w:pPr>
        <w:pStyle w:val="NoSpacing"/>
        <w:widowControl w:val="false"/>
        <w:numPr>
          <w:ilvl w:val="0"/>
          <w:numId w:val="8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читати і перекладати рецепт з латинської мови українською, і навпаки, зі скороченнями та без скорочень;</w:t>
      </w:r>
    </w:p>
    <w:p>
      <w:pPr>
        <w:pStyle w:val="NoSpacing"/>
        <w:widowControl w:val="false"/>
        <w:numPr>
          <w:ilvl w:val="0"/>
          <w:numId w:val="8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описувати латинську частину рецепта на різні лікарські засоби залежно від зростання їх складності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 6.</w:t>
      </w: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 Хімічна номенклатура латинською мовою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йважливіші хімічні елементи в назвах лікарських засобів. Назви кислот: неорганічних (оксигеновмісних і безоксигенових) та органічних.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Принципи утворення міжнародної латинської номенклатури оксидів, пероксидів,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гідроксидів, закисів, складних ефірів. Назви солей безоксигенових кислот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18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нати назви хімічних елементів, назви найуживаніших кислот, числівникові префікси, які вживаються в хімічній номенклатурі;</w:t>
      </w:r>
    </w:p>
    <w:p>
      <w:pPr>
        <w:pStyle w:val="NoSpacing"/>
        <w:widowControl w:val="false"/>
        <w:numPr>
          <w:ilvl w:val="0"/>
          <w:numId w:val="18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принципи утворення назв, назв оксидів, основ, солей та складних ефірів, назв кислотних та вуглеводневих радикалів;</w:t>
      </w:r>
    </w:p>
    <w:p>
      <w:pPr>
        <w:pStyle w:val="NoSpacing"/>
        <w:widowControl w:val="false"/>
        <w:numPr>
          <w:ilvl w:val="0"/>
          <w:numId w:val="18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міти утворювати латинські назви оксигеновмісних кислот у нижчому та вищому ступенях окислення, безоксигеновмісних та органічних кислот;</w:t>
      </w:r>
    </w:p>
    <w:p>
      <w:pPr>
        <w:pStyle w:val="NoSpacing"/>
        <w:widowControl w:val="false"/>
        <w:numPr>
          <w:ilvl w:val="0"/>
          <w:numId w:val="18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міти перекладати назви хімічних сполук з латинської на українську мову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pacing w:val="-4"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spacing w:val="-4"/>
          <w:sz w:val="28"/>
          <w:szCs w:val="28"/>
          <w:lang w:val="uk-UA"/>
        </w:rPr>
        <w:t>Розділ 7</w:t>
      </w:r>
      <w:r>
        <w:rPr>
          <w:rFonts w:cs="SchoolBookCTT" w:ascii="SchoolBookCTT" w:hAnsi="SchoolBookCTT"/>
          <w:b/>
          <w:i/>
          <w:spacing w:val="-4"/>
          <w:sz w:val="28"/>
          <w:szCs w:val="28"/>
        </w:rPr>
        <w:t>.</w:t>
      </w:r>
      <w:r>
        <w:rPr>
          <w:rFonts w:cs="SchoolBookCTT" w:ascii="SchoolBookCTT" w:hAnsi="SchoolBookCTT"/>
          <w:b/>
          <w:spacing w:val="-4"/>
          <w:sz w:val="28"/>
          <w:szCs w:val="28"/>
        </w:rPr>
        <w:t xml:space="preserve"> </w:t>
      </w:r>
      <w:r>
        <w:rPr>
          <w:rFonts w:cs="SchoolBookCTT" w:ascii="SchoolBookCTT" w:hAnsi="SchoolBookCTT"/>
          <w:b/>
          <w:spacing w:val="-4"/>
          <w:sz w:val="28"/>
          <w:szCs w:val="28"/>
          <w:lang w:val="uk-UA"/>
        </w:rPr>
        <w:t>Ботанічна та фармакогностична термінологі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b/>
          <w:spacing w:val="-4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ПРАКТИЧНІ ЗАНЯТТ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зви рослин у номенклатурі лікарських засобів. Ботанічні назви родів та видів рослин. Назви лікарської рослинної сировини. Назви алкалоїдів та глікозидів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14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загальні відомості про ботанічну номенклатуру, граматичні моделі ботанічних назв;</w:t>
      </w:r>
    </w:p>
    <w:p>
      <w:pPr>
        <w:pStyle w:val="NoSpacing"/>
        <w:widowControl w:val="false"/>
        <w:numPr>
          <w:ilvl w:val="0"/>
          <w:numId w:val="14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латинські, українські, ботанічні назви рослин, які вивчаються у курсах медичної ботаніки та фармакогнозії, принципи творення назв ботанічних родин алкалоїдів та глікозидів;</w:t>
      </w:r>
    </w:p>
    <w:p>
      <w:pPr>
        <w:pStyle w:val="NoSpacing"/>
        <w:widowControl w:val="false"/>
        <w:numPr>
          <w:ilvl w:val="0"/>
          <w:numId w:val="14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міти перекладати латинською мовою назви фармакогностичної рослинної сировини, утворювати назви ботанічних родин, алкалоїдів та глікозидів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 8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. Фармакологічна номенклатура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зви різних груп лікарських препаратів: алкалоїдів та їх солей, сульфаніламідних, антибіотиків, глікозидів, вітамінів тощо. Основні греко-</w:t>
      </w: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латинські словотворчі елементи (терміноелементи) у найменуваннях лікарських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засобів та їх значення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6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знати загальні відомості про номенклатуру лікарських засобів,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способи творення тривіальних (умовних) назв лікарських препаратів,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особливості номенклатури вітамінів та полівітамінних комбінованих препаратів, гормональних та ферментних препаратів;</w:t>
      </w:r>
    </w:p>
    <w:p>
      <w:pPr>
        <w:pStyle w:val="NoSpacing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міти правильно писати назви препаратів латинською мовою;</w:t>
      </w:r>
    </w:p>
    <w:p>
      <w:pPr>
        <w:pStyle w:val="NoSpacing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аналізувати структури назв препаратів, виділяти в них частотні відрізки.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 9.</w:t>
      </w: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 Медична термінологія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ермін як спосіб позначення предмета, явища, стану предмета та його властивостей у певній галузі знань. Способи утворення термінів: суфіксація, префіксація, складання коренів та слів. Словотворчі елементи, що вживаються при створенні медичної та фармацевтичної термінології</w:t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Spacing"/>
        <w:widowControl w:val="false"/>
        <w:numPr>
          <w:ilvl w:val="0"/>
          <w:numId w:val="9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знати структуру клінічних термінів; </w:t>
      </w:r>
    </w:p>
    <w:p>
      <w:pPr>
        <w:sectPr>
          <w:footerReference w:type="default" r:id="rId5"/>
          <w:type w:val="nextPage"/>
          <w:pgSz w:w="11906" w:h="16838"/>
          <w:pgMar w:left="226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numPr>
          <w:ilvl w:val="0"/>
          <w:numId w:val="9"/>
        </w:numPr>
        <w:bidi w:val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ти грецькі суфікси іменників, словотворчі елементи медичної та фармацевтичної термінології.</w:t>
      </w:r>
    </w:p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РАКТИЧНИХ НАВИЧОК</w:t>
      </w:r>
    </w:p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ьно читати та писати латинські та греко-латинські терміни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ьно ставити наголос у латинських словах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ати частину слова за словниковою формою (іменник, прикметник, дієслово, прислівник, числівник тощо)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ати відміну іменників та прикметників, дієвідміну дієслів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живати іменники, прикметники, дієслова у фармацевтичних термінах та спеціальних виразах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Правильно прописувати латинську частину рецепта, ставити фармацевтичні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ерміни в родовому відмінку однини або множини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пізнавати в складі фармацевтичних термінів словотворчі елементи та пояснювати їх значення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творювати назви кислот, оксидів, солей і застосовувати їх у латинській частині рецепта.</w:t>
      </w:r>
    </w:p>
    <w:p>
      <w:p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ьно застосовувати в рецепті латиські назви лікарської рослинної сировини.</w:t>
      </w:r>
    </w:p>
    <w:p>
      <w:pPr>
        <w:sectPr>
          <w:footerReference w:type="default" r:id="rId6"/>
          <w:type w:val="nextPage"/>
          <w:pgSz w:w="11906" w:h="16838"/>
          <w:pgMar w:left="226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numPr>
          <w:ilvl w:val="0"/>
          <w:numId w:val="2"/>
        </w:numPr>
        <w:tabs>
          <w:tab w:val="clear" w:pos="708"/>
        </w:tabs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стосовувати основні скорочення та розшифровувати їх.</w:t>
      </w:r>
    </w:p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ИТАНЬ ДО ДИФЕРЕНЦІЙОВАНОГО ЗАЛІКУ</w:t>
      </w:r>
    </w:p>
    <w:p>
      <w:pPr>
        <w:pStyle w:val="NoSpacing"/>
        <w:widowControl w:val="false"/>
        <w:bidi w:val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Латинський алфавіт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вимови голосних, приголосних і дифтонгів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вимови буквосполучень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постановки наголосу в латинських словах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цептурні вирази з дієсловами та вживання їх у рецептах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Іменники І відміни, ознаки, словникова форма, визначення основи, винятки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щодо роду іменників І відміни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узгоджене означення та його вживання у фармацевтичних термінах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прописування латинської частини рецепта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Іменники ІІ відміни, ознаки, словникова форма, визначення основи, винятки щодо роду іменників ІІ відміни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зви лікарських засобів, хімічних елементів, оксидів на —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um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; </w:t>
      </w:r>
      <w:r>
        <w:rPr>
          <w:rFonts w:cs="SchoolBookCTT" w:ascii="SchoolBookCTT" w:hAnsi="SchoolBookCTT"/>
          <w:sz w:val="24"/>
          <w:szCs w:val="24"/>
          <w:lang w:val="uk-UA"/>
        </w:rPr>
        <w:t>переклад їх українською мовою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икметники першої групи, їх ознаки, родові закінчення, узгодження з іменниками; вживання в назвах кислот, складних фармацевтичних термінах (лікарської рослинної сировини, екстрактів, лікарських засобів)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Іменники ІІІ відміни, ознаки родів, словникова форма, визначення основи, назви солей оксигеновмісних солей, вживання їх при прописуванні в рецепті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Слова грецького походження, іменників ІІІ відміні (типу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dosis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, </w:t>
      </w:r>
      <w:r>
        <w:rPr>
          <w:rFonts w:cs="SchoolBookCTT" w:ascii="SchoolBookCTT" w:hAnsi="SchoolBookCTT"/>
          <w:i/>
          <w:sz w:val="24"/>
          <w:szCs w:val="24"/>
          <w:lang w:val="en-US"/>
        </w:rPr>
        <w:t>rhizoma</w:t>
      </w:r>
      <w:r>
        <w:rPr>
          <w:rFonts w:cs="SchoolBookCTT" w:ascii="SchoolBookCTT" w:hAnsi="SchoolBookCTT"/>
          <w:sz w:val="24"/>
          <w:szCs w:val="24"/>
          <w:lang w:val="uk-UA"/>
        </w:rPr>
        <w:t>), вживання їх у фармацевтичних термінах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икметники ІІ групи, родові закінчення, узгодження з іменниками, вживання у фармацевтичних термінах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Іменники </w:t>
      </w:r>
      <w:r>
        <w:rPr>
          <w:rFonts w:cs="SchoolBookCTT" w:ascii="SchoolBookCTT" w:hAnsi="SchoolBookCTT"/>
          <w:sz w:val="24"/>
          <w:szCs w:val="24"/>
          <w:lang w:val="en-US"/>
        </w:rPr>
        <w:t>IV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та </w:t>
      </w:r>
      <w:r>
        <w:rPr>
          <w:rFonts w:cs="SchoolBookCTT" w:ascii="SchoolBookCTT" w:hAnsi="SchoolBookCTT"/>
          <w:sz w:val="24"/>
          <w:szCs w:val="24"/>
          <w:lang w:val="en-US"/>
        </w:rPr>
        <w:t>V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відмін, ознаки, словникова форма, прописування зборів у рецептах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щий та найвищий ступені порівняння прикметників, родовий відмінок, узгодження з іменниками, вживання у фармацевтичних термінах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Числівники, числівники-префікси, вживання їх у хімічній і фармацевтичній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ермінології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Прийменники, основні прийменники, що вживаються в рецептурі; знахідний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а орудний відмінки однини і множини іменників та прикметників.</w:t>
      </w:r>
    </w:p>
    <w:p>
      <w:p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слівники, що вживаються в рецептах.</w:t>
      </w:r>
    </w:p>
    <w:p>
      <w:pPr>
        <w:sectPr>
          <w:footerReference w:type="default" r:id="rId7"/>
          <w:type w:val="nextPage"/>
          <w:pgSz w:w="11906" w:h="16838"/>
          <w:pgMar w:left="226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numPr>
          <w:ilvl w:val="0"/>
          <w:numId w:val="3"/>
        </w:numPr>
        <w:bidi w:val="0"/>
        <w:ind w:left="425" w:hanging="425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цептурні вирази з займенниками та сполучникам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ЛІТЕРАТУ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Іваницька П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Латинська мова з медичною термінологією: навч. посіб. — К.: Здоров’я, 2000. — 312 с.</w:t>
      </w:r>
    </w:p>
    <w:p>
      <w:pPr>
        <w:pStyle w:val="NoSpacing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Шевченко Є.М. </w:t>
      </w:r>
      <w:r>
        <w:rPr>
          <w:rFonts w:cs="SchoolBookCTT" w:ascii="SchoolBookCTT" w:hAnsi="SchoolBookCTT"/>
          <w:sz w:val="24"/>
          <w:szCs w:val="24"/>
          <w:lang w:val="uk-UA"/>
        </w:rPr>
        <w:t>Латинська мова і основи медичної термінології. — К.: Медицина, 2011. — 240 с.</w:t>
      </w:r>
    </w:p>
    <w:p>
      <w:pPr>
        <w:pStyle w:val="NoSpacing"/>
        <w:widowControl w:val="false"/>
        <w:bidi w:val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sectPr>
      <w:footerReference w:type="default" r:id="rId8"/>
      <w:type w:val="nextPage"/>
      <w:pgSz w:w="11906" w:h="16838"/>
      <w:pgMar w:left="2268" w:right="147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basedOn w:val="1"/>
    <w:qFormat/>
    <w:rPr>
      <w:b/>
      <w:sz w:val="32"/>
      <w:lang w:val="uk-UA"/>
    </w:rPr>
  </w:style>
  <w:style w:type="character" w:styleId="Style16">
    <w:name w:val="Подзаголовок Знак"/>
    <w:basedOn w:val="1"/>
    <w:qFormat/>
    <w:rPr>
      <w:rFonts w:ascii="Arial" w:hAnsi="Arial" w:eastAsia="Calibri" w:cs="Arial"/>
      <w:sz w:val="24"/>
      <w:szCs w:val="24"/>
      <w:lang w:val="uk-UA"/>
    </w:rPr>
  </w:style>
  <w:style w:type="character" w:styleId="3">
    <w:name w:val="Заголовок 3 Знак"/>
    <w:basedOn w:val="1"/>
    <w:qFormat/>
    <w:rPr>
      <w:b/>
      <w:sz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Calibri" w:cs="Arial"/>
      <w:sz w:val="24"/>
      <w:szCs w:val="24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4"/>
      <w:u w:val="single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08:00Z</dcterms:created>
  <dc:creator>SLA</dc:creator>
  <dc:description/>
  <cp:keywords/>
  <dc:language>en-US</dc:language>
  <cp:lastModifiedBy>User</cp:lastModifiedBy>
  <cp:lastPrinted>2011-12-13T10:09:00Z</cp:lastPrinted>
  <dcterms:modified xsi:type="dcterms:W3CDTF">2012-01-26T14:21:00Z</dcterms:modified>
  <cp:revision>16</cp:revision>
  <dc:subject/>
  <dc:title>1МІНІСТЕРСТВО ОХОРОНИ ЗДОРОВ'Я УКРАЇНИ</dc:title>
</cp:coreProperties>
</file>