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СОЦІОЛОГІЯ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  <w:sz w:val="24"/>
          <w:szCs w:val="24"/>
        </w:rPr>
        <w:t xml:space="preserve">для вищих медичних </w:t>
      </w:r>
      <w:r>
        <w:rPr>
          <w:rFonts w:cs="SchoolBookCTT" w:ascii="SchoolBookCTT" w:hAnsi="SchoolBookCTT"/>
          <w:sz w:val="24"/>
          <w:szCs w:val="24"/>
          <w:lang w:val="uk-UA"/>
        </w:rPr>
        <w:t>(фармацевтичних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  <w:sz w:val="24"/>
          <w:szCs w:val="24"/>
        </w:rPr>
        <w:t>навчальних закладів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 xml:space="preserve">І—ІІІ рівнів акредитації 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СОЦІОЛОГІЯ</w:t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2"/>
        <w:widowControl w:val="false"/>
        <w:suppressAutoHyphens w:val="true"/>
        <w:ind w:firstLine="720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Укладачі:</w:t>
      </w:r>
    </w:p>
    <w:p>
      <w:pPr>
        <w:pStyle w:val="2"/>
        <w:widowControl w:val="false"/>
        <w:suppressAutoHyphens w:val="true"/>
        <w:ind w:firstLine="720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Heading6"/>
        <w:widowControl w:val="false"/>
        <w:suppressAutoHyphens w:val="true"/>
        <w:spacing w:before="0" w:after="0"/>
        <w:ind w:firstLine="720"/>
        <w:jc w:val="both"/>
        <w:rPr>
          <w:rFonts w:ascii="SchoolBookCTT" w:hAnsi="SchoolBookCTT" w:cs="SchoolBookCTT"/>
          <w:b w:val="false"/>
          <w:b w:val="false"/>
          <w:sz w:val="24"/>
          <w:szCs w:val="24"/>
          <w:lang w:val="uk-UA"/>
        </w:rPr>
      </w:pPr>
      <w:r>
        <w:rPr>
          <w:rFonts w:cs="SchoolBookCTT" w:ascii="SchoolBookCTT" w:hAnsi="SchoolBookCTT"/>
          <w:b w:val="false"/>
          <w:i/>
          <w:sz w:val="24"/>
          <w:szCs w:val="24"/>
          <w:lang w:val="uk-UA"/>
        </w:rPr>
        <w:t xml:space="preserve">О.Ф. Гаврилюк </w:t>
      </w:r>
      <w:r>
        <w:rPr>
          <w:rFonts w:cs="SchoolBookCTT" w:ascii="SchoolBookCTT" w:hAnsi="SchoolBookCTT"/>
          <w:b w:val="false"/>
          <w:sz w:val="24"/>
          <w:szCs w:val="24"/>
          <w:lang w:val="uk-UA"/>
        </w:rPr>
        <w:t xml:space="preserve">— канд. мед. наук, викладач-методист, викладач вищої категорії, директор Погребищенського </w:t>
      </w:r>
      <w:r>
        <w:rPr>
          <w:rFonts w:cs="SchoolBookCTT" w:ascii="SchoolBookCTT" w:hAnsi="SchoolBookCTT"/>
          <w:b w:val="false"/>
          <w:sz w:val="24"/>
          <w:szCs w:val="24"/>
        </w:rPr>
        <w:t>медичного коледжу</w:t>
      </w:r>
      <w:r>
        <w:rPr>
          <w:rFonts w:cs="SchoolBookCTT" w:ascii="SchoolBookCTT" w:hAnsi="SchoolBookCTT"/>
          <w:b w:val="false"/>
          <w:sz w:val="24"/>
          <w:szCs w:val="24"/>
          <w:lang w:val="uk-UA"/>
        </w:rPr>
        <w:t>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Ю.Б. Панасюк </w:t>
      </w:r>
      <w:r>
        <w:rPr>
          <w:rFonts w:cs="SchoolBookCTT" w:ascii="SchoolBookCTT" w:hAnsi="SchoolBookCTT"/>
          <w:sz w:val="24"/>
          <w:szCs w:val="24"/>
          <w:lang w:val="uk-UA"/>
        </w:rPr>
        <w:t>— викладач вищої категорії, заступник директора Погребищенського медичного коледжу з гуманітарної освіти та виховання.</w:t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pacing w:val="-2"/>
          <w:sz w:val="24"/>
          <w:szCs w:val="24"/>
          <w:lang w:val="uk-UA"/>
        </w:rPr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Програму розглянуто і схвалено на засіданні циклової комісії гуманітарних та соціально-економічних дисциплін Погребищенського медичного коледжу 25 жовтня 2011 р., протокол № 2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pacing w:val="-2"/>
          <w:sz w:val="24"/>
          <w:szCs w:val="24"/>
          <w:lang w:val="uk-UA"/>
        </w:rPr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Програму розглянуто і схвалено на засіданні опорної циклової комісії з дисциплін хірургічного профілю ВМ(Ф)НЗ І—ІІІ рівнів акредитації МОЗ України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pacing w:val="-2"/>
          <w:sz w:val="24"/>
          <w:szCs w:val="24"/>
          <w:lang w:val="uk-UA"/>
        </w:rPr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left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Рецензенти: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С.В. Черкасов </w:t>
      </w:r>
      <w:r>
        <w:rPr>
          <w:rFonts w:cs="SchoolBookCTT" w:ascii="SchoolBookCTT" w:hAnsi="SchoolBookCTT"/>
          <w:sz w:val="24"/>
          <w:szCs w:val="24"/>
          <w:lang w:val="uk-UA"/>
        </w:rPr>
        <w:t>— доктор філософ. наук, професор, завідувач кафедри філософії Вінницького медичного університету ім. М.І. Пирогова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Г.О. Слабкий </w:t>
      </w:r>
      <w:r>
        <w:rPr>
          <w:rFonts w:cs="SchoolBookCTT" w:ascii="SchoolBookCTT" w:hAnsi="SchoolBookCTT"/>
          <w:sz w:val="24"/>
          <w:szCs w:val="24"/>
          <w:lang w:val="uk-UA"/>
        </w:rPr>
        <w:t>— доктор медичних наук, професор, директор інституту стратегічних досліджень Міністерства охорони здоров’я України.</w:t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5040"/>
        <w:jc w:val="left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МОЗ України, 2011</w:t>
      </w:r>
    </w:p>
    <w:p>
      <w:pPr>
        <w:pStyle w:val="Normal"/>
        <w:widowControl w:val="false"/>
        <w:suppressAutoHyphens w:val="true"/>
        <w:ind w:firstLine="5040"/>
        <w:jc w:val="left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В</w:t>
      </w:r>
      <w:r>
        <w:rPr>
          <w:rFonts w:cs="SchoolBookCTT" w:ascii="SchoolBookCTT" w:hAnsi="SchoolBookCTT"/>
          <w:sz w:val="24"/>
          <w:szCs w:val="24"/>
          <w:lang w:val="uk-UA"/>
        </w:rPr>
        <w:t>СВ</w:t>
      </w:r>
      <w:r>
        <w:rPr>
          <w:rFonts w:cs="SchoolBookCTT" w:ascii="SchoolBookCTT" w:hAnsi="SchoolBookCTT"/>
          <w:sz w:val="24"/>
          <w:szCs w:val="24"/>
        </w:rPr>
        <w:t xml:space="preserve"> “Медицина”, 2011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ограму з дисципліни “Соціологія” складено для вищих медичних (фармацевтичних) навчальних закладів І—ІІІ рівнів акредитації відповідно до складових галузевих стандартів  вищої освіти — ОКХ та ОПП, затверджених МОН України та МОЗ України в 2011 р. та навчальних планів 2011 р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оціологія — це інтегративна, міждисциплінарна наука, яка містить основи знань багатьох інших природничих, соціальних та гуманітарних дисциплін, що забезпечує появу нових галузей соціологічного знання, зокрема і медичної соціології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вчення дисципліни дасть можливість студентам-медикам сформувати погляди на суспільство як на складний, але цільний і динамічний організм, та на своє місце як людини і як фахівця в суспільній системі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 програмі дисципліни велику увагу приділено вивченню спеціальних соціологічних теорій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Вивчення тем навчальної дисципліни сприятиме формуванню світоглядних позицій і переконань щодо ролі медицини та медичного працівника в суспільстві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: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ні етапи розвитку соціологічної думки і сучасні напрями її розвитку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суспільства як соціальної реальності і цілісної саморегулюючої системи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и соціальної диференціації та вплив її на людину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соціальні інститути, що забезпечують розвиток суспільства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механізми виникнення і способи розв’язання соціальних конфліктів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у суть особистості, поняття соціалізації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у суть праці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і відносини, які формуються в трудовому колективі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еоретичні основи механізмів функціонування демократії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ть етнічних процесів та міжетнічних відносин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плив релігії на суспільне життя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шлюбних відносин та сімейного життя для людини і суспільства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роль у суспільстві медицини як соціального інституту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в’язок медицини з іншими соціальними інститутами та галузями суспільного життя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оціальні моделі системи охорони здоров’я;</w:t>
      </w:r>
    </w:p>
    <w:p>
      <w:pPr>
        <w:pStyle w:val="Style15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ку проведення соціологічних досліджень в медичній галузі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вміти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:</w:t>
      </w:r>
    </w:p>
    <w:p>
      <w:pPr>
        <w:pStyle w:val="Style15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аналізувати явища соціального життя;</w:t>
      </w:r>
    </w:p>
    <w:p>
      <w:pPr>
        <w:pStyle w:val="Style15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рієнтуватися у системі зв’язків медицини та соціального життя;</w:t>
      </w:r>
    </w:p>
    <w:p>
      <w:pPr>
        <w:pStyle w:val="Style15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значати роль соціальних впливів на здоров’я людини;</w:t>
      </w:r>
    </w:p>
    <w:p>
      <w:pPr>
        <w:pStyle w:val="Style15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рієнтуватися в реаліях економічного та політичного життя сучасного суспільства;</w:t>
      </w:r>
    </w:p>
    <w:p>
      <w:pPr>
        <w:pStyle w:val="Style15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оводити зрівняльний аналіз існуючих систем охорони здоров’я;</w:t>
      </w:r>
    </w:p>
    <w:p>
      <w:pPr>
        <w:pStyle w:val="Style15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ідготувати і провести соціологічне дослідження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мають бути поінформовані про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: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прями соціологічних досліджень в галузі медицини;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часні теорії індустріальної соціології;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ипи існуючих в сучасному світі політичних систем;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шляхи вирішення проблем гендерної рівності в різних країнах світу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 рішенням циклової комісії години, відведені для позааудиторної самостійної роботи, можуть бути використані для проведення студентами під керівництвом викладача конкретних соціологічних досліджень з тематики соціології медицини та соціології здоров’я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101 “Лікувальна справа”,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105 “Акушерська справа”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  <w:b/>
          <w:sz w:val="28"/>
          <w:szCs w:val="28"/>
          <w:lang w:val="uk-UA"/>
        </w:rPr>
        <w:t xml:space="preserve">5.12010106 “Стоматологія ортопедична” 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16"/>
          <w:szCs w:val="16"/>
          <w:lang w:val="uk-UA"/>
        </w:rPr>
      </w:pPr>
      <w:r>
        <w:rPr>
          <w:rFonts w:cs="SchoolBookCTT" w:ascii="SchoolBookCTT" w:hAnsi="SchoolBookCTT"/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"/>
        <w:gridCol w:w="3203"/>
        <w:gridCol w:w="1092"/>
        <w:gridCol w:w="768"/>
        <w:gridCol w:w="1414"/>
        <w:gridCol w:w="1209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як нау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тодика проведення соціологічних дослідж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спільство як соціальний організ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обистість. Соціалізація особистост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економіки. Соціологія праці. Управління трудовим колектив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політ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Етносоціологія. Соціологія реліг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сім’ї. Гендерні відносин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медицини та здоров’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3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Cs/>
          <w:i/>
          <w:i/>
          <w:iCs/>
          <w:sz w:val="20"/>
          <w:szCs w:val="20"/>
        </w:rPr>
      </w:pPr>
      <w:r>
        <w:rPr>
          <w:rFonts w:cs="SchoolBookCTT" w:ascii="SchoolBookCTT" w:hAnsi="SchoolBookCTT"/>
          <w:bCs/>
          <w:i/>
          <w:sz w:val="20"/>
          <w:szCs w:val="20"/>
        </w:rPr>
        <w:t>Примітка</w:t>
      </w:r>
      <w:r>
        <w:rPr>
          <w:rFonts w:cs="SchoolBookCTT" w:ascii="SchoolBookCTT" w:hAnsi="SchoolBookCTT"/>
          <w:i/>
          <w:sz w:val="20"/>
          <w:szCs w:val="20"/>
        </w:rPr>
        <w:t>.</w:t>
      </w:r>
      <w:r>
        <w:rPr>
          <w:rFonts w:cs="SchoolBookCTT" w:ascii="SchoolBookCTT" w:hAnsi="SchoolBookCTT"/>
          <w:sz w:val="20"/>
          <w:szCs w:val="20"/>
        </w:rPr>
        <w:t xml:space="preserve"> </w:t>
      </w:r>
      <w:r>
        <w:rPr>
          <w:rFonts w:cs="SchoolBookCTT" w:ascii="SchoolBookCTT" w:hAnsi="SchoolBookCTT"/>
          <w:bCs/>
          <w:iCs/>
          <w:sz w:val="20"/>
          <w:szCs w:val="20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  <w:b/>
          <w:sz w:val="28"/>
          <w:szCs w:val="28"/>
          <w:lang w:val="uk-UA"/>
        </w:rPr>
        <w:t xml:space="preserve">5.12010102 “Сестринська справа” 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16"/>
          <w:szCs w:val="16"/>
          <w:lang w:val="uk-UA"/>
        </w:rPr>
      </w:pPr>
      <w:r>
        <w:rPr>
          <w:rFonts w:cs="SchoolBookCTT" w:ascii="SchoolBookCTT" w:hAnsi="SchoolBookCTT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"/>
        <w:gridCol w:w="3203"/>
        <w:gridCol w:w="1092"/>
        <w:gridCol w:w="943"/>
        <w:gridCol w:w="1239"/>
        <w:gridCol w:w="1209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як нау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тодика проведення соціологічних дослідж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спільство як соціальний організ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обистість. Соціалізація особистост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економіки. Соціологія праці. Управління трудовим колектив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політ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Етносоціологія. Соціологія реліг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сім’ї. Гендерні відносин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медицини та здоров’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3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Cs/>
          <w:i/>
          <w:i/>
          <w:iCs/>
          <w:sz w:val="20"/>
          <w:szCs w:val="20"/>
        </w:rPr>
      </w:pPr>
      <w:r>
        <w:rPr>
          <w:rFonts w:cs="SchoolBookCTT" w:ascii="SchoolBookCTT" w:hAnsi="SchoolBookCTT"/>
          <w:bCs/>
          <w:i/>
          <w:sz w:val="20"/>
          <w:szCs w:val="20"/>
        </w:rPr>
        <w:t>Примітка</w:t>
      </w:r>
      <w:r>
        <w:rPr>
          <w:rFonts w:cs="SchoolBookCTT" w:ascii="SchoolBookCTT" w:hAnsi="SchoolBookCTT"/>
          <w:i/>
          <w:sz w:val="20"/>
          <w:szCs w:val="20"/>
        </w:rPr>
        <w:t>.</w:t>
      </w:r>
      <w:r>
        <w:rPr>
          <w:rFonts w:cs="SchoolBookCTT" w:ascii="SchoolBookCTT" w:hAnsi="SchoolBookCTT"/>
          <w:sz w:val="20"/>
          <w:szCs w:val="20"/>
        </w:rPr>
        <w:t xml:space="preserve"> </w:t>
      </w:r>
      <w:r>
        <w:rPr>
          <w:rFonts w:cs="SchoolBookCTT" w:ascii="SchoolBookCTT" w:hAnsi="SchoolBookCTT"/>
          <w:bCs/>
          <w:iCs/>
          <w:sz w:val="20"/>
          <w:szCs w:val="20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  <w:b/>
          <w:sz w:val="28"/>
          <w:szCs w:val="28"/>
          <w:lang w:val="uk-UA"/>
        </w:rPr>
        <w:t xml:space="preserve">5.12010103 “Медико-профілактична справа” 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16"/>
          <w:szCs w:val="16"/>
          <w:lang w:val="uk-UA"/>
        </w:rPr>
      </w:pPr>
      <w:r>
        <w:rPr>
          <w:rFonts w:cs="SchoolBookCTT" w:ascii="SchoolBookCTT" w:hAnsi="SchoolBookCTT"/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"/>
        <w:gridCol w:w="3482"/>
        <w:gridCol w:w="1073"/>
        <w:gridCol w:w="715"/>
        <w:gridCol w:w="1251"/>
        <w:gridCol w:w="1165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як нау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тодика проведення соціологічних дослідж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спільство як соціальний організ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обистість. Соціалізація особистост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економіки. Соціологія праці. Управління трудовим колектив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політ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Етносоціологія. Соціологія реліг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сім’ї. Гендерні відноси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медицини та здоров’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3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Cs/>
          <w:i/>
          <w:i/>
          <w:iCs/>
          <w:sz w:val="20"/>
          <w:szCs w:val="20"/>
        </w:rPr>
      </w:pPr>
      <w:r>
        <w:rPr>
          <w:rFonts w:cs="SchoolBookCTT" w:ascii="SchoolBookCTT" w:hAnsi="SchoolBookCTT"/>
          <w:bCs/>
          <w:i/>
          <w:sz w:val="20"/>
          <w:szCs w:val="20"/>
        </w:rPr>
        <w:t>Примітка</w:t>
      </w:r>
      <w:r>
        <w:rPr>
          <w:rFonts w:cs="SchoolBookCTT" w:ascii="SchoolBookCTT" w:hAnsi="SchoolBookCTT"/>
          <w:i/>
          <w:sz w:val="20"/>
          <w:szCs w:val="20"/>
        </w:rPr>
        <w:t>.</w:t>
      </w:r>
      <w:r>
        <w:rPr>
          <w:rFonts w:cs="SchoolBookCTT" w:ascii="SchoolBookCTT" w:hAnsi="SchoolBookCTT"/>
          <w:sz w:val="20"/>
          <w:szCs w:val="20"/>
        </w:rPr>
        <w:t xml:space="preserve"> </w:t>
      </w:r>
      <w:r>
        <w:rPr>
          <w:rFonts w:cs="SchoolBookCTT" w:ascii="SchoolBookCTT" w:hAnsi="SchoolBookCTT"/>
          <w:bCs/>
          <w:iCs/>
          <w:sz w:val="20"/>
          <w:szCs w:val="20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201 “Лабораторна діагностика”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16"/>
          <w:szCs w:val="16"/>
          <w:lang w:val="uk-UA"/>
        </w:rPr>
      </w:pPr>
      <w:r>
        <w:rPr>
          <w:rFonts w:cs="SchoolBookCTT" w:ascii="SchoolBookCTT" w:hAnsi="SchoolBookCTT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"/>
        <w:gridCol w:w="3320"/>
        <w:gridCol w:w="1056"/>
        <w:gridCol w:w="715"/>
        <w:gridCol w:w="1386"/>
        <w:gridCol w:w="1209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як нау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тодика проведення соціологічних дослідж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спільство як соціальний організ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обистість. Соціалізація особистост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економіки. Соціологія праці. Управління трудовим колектив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полі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Етносоціологія. Соціологія релігі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сім’ї. Гендерні відносин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медицини та здоров’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9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3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Cs/>
          <w:i/>
          <w:i/>
          <w:iCs/>
          <w:sz w:val="20"/>
          <w:szCs w:val="20"/>
        </w:rPr>
      </w:pPr>
      <w:r>
        <w:rPr>
          <w:rFonts w:cs="SchoolBookCTT" w:ascii="SchoolBookCTT" w:hAnsi="SchoolBookCTT"/>
          <w:bCs/>
          <w:i/>
          <w:sz w:val="20"/>
          <w:szCs w:val="20"/>
        </w:rPr>
        <w:t>Примітка</w:t>
      </w:r>
      <w:r>
        <w:rPr>
          <w:rFonts w:cs="SchoolBookCTT" w:ascii="SchoolBookCTT" w:hAnsi="SchoolBookCTT"/>
          <w:i/>
          <w:sz w:val="20"/>
          <w:szCs w:val="20"/>
        </w:rPr>
        <w:t>.</w:t>
      </w:r>
      <w:r>
        <w:rPr>
          <w:rFonts w:cs="SchoolBookCTT" w:ascii="SchoolBookCTT" w:hAnsi="SchoolBookCTT"/>
          <w:sz w:val="20"/>
          <w:szCs w:val="20"/>
        </w:rPr>
        <w:t xml:space="preserve"> </w:t>
      </w:r>
      <w:r>
        <w:rPr>
          <w:rFonts w:cs="SchoolBookCTT" w:ascii="SchoolBookCTT" w:hAnsi="SchoolBookCTT"/>
          <w:bCs/>
          <w:iCs/>
          <w:sz w:val="20"/>
          <w:szCs w:val="20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20101 “Фармація”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16"/>
          <w:szCs w:val="16"/>
          <w:lang w:val="uk-UA"/>
        </w:rPr>
      </w:pPr>
      <w:r>
        <w:rPr>
          <w:rFonts w:cs="SchoolBookCTT" w:ascii="SchoolBookCTT" w:hAnsi="SchoolBookCTT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2"/>
        <w:gridCol w:w="3443"/>
        <w:gridCol w:w="1009"/>
        <w:gridCol w:w="796"/>
        <w:gridCol w:w="1272"/>
        <w:gridCol w:w="115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як нау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тодика проведення соціологічних дослідже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спільство як соціальний організ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en-US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обистість. Соціалізація особистост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економіки. Соціологія праці. Управління трудовим колектив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en-US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en-US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політ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Етносоціологія. Соціологія реліг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сім’ї. Гендерні відносин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медицини та здоров’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en-US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3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Cs/>
          <w:i/>
          <w:i/>
          <w:iCs/>
          <w:sz w:val="20"/>
          <w:szCs w:val="20"/>
        </w:rPr>
      </w:pPr>
      <w:r>
        <w:rPr>
          <w:rFonts w:cs="SchoolBookCTT" w:ascii="SchoolBookCTT" w:hAnsi="SchoolBookCTT"/>
          <w:bCs/>
          <w:i/>
          <w:sz w:val="20"/>
          <w:szCs w:val="20"/>
        </w:rPr>
        <w:t>Примітка</w:t>
      </w:r>
      <w:r>
        <w:rPr>
          <w:rFonts w:cs="SchoolBookCTT" w:ascii="SchoolBookCTT" w:hAnsi="SchoolBookCTT"/>
          <w:i/>
          <w:sz w:val="20"/>
          <w:szCs w:val="20"/>
        </w:rPr>
        <w:t>.</w:t>
      </w:r>
      <w:r>
        <w:rPr>
          <w:rFonts w:cs="SchoolBookCTT" w:ascii="SchoolBookCTT" w:hAnsi="SchoolBookCTT"/>
          <w:sz w:val="20"/>
          <w:szCs w:val="20"/>
        </w:rPr>
        <w:t xml:space="preserve"> </w:t>
      </w:r>
      <w:r>
        <w:rPr>
          <w:rFonts w:cs="SchoolBookCTT" w:ascii="SchoolBookCTT" w:hAnsi="SchoolBookCTT"/>
          <w:bCs/>
          <w:iCs/>
          <w:sz w:val="20"/>
          <w:szCs w:val="20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104 “Стоматологія”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16"/>
          <w:szCs w:val="16"/>
          <w:lang w:val="uk-UA"/>
        </w:rPr>
      </w:pPr>
      <w:r>
        <w:rPr>
          <w:rFonts w:cs="SchoolBookCTT" w:ascii="SchoolBookCTT" w:hAnsi="SchoolBookCTT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8"/>
        <w:gridCol w:w="3320"/>
        <w:gridCol w:w="1056"/>
        <w:gridCol w:w="715"/>
        <w:gridCol w:w="1386"/>
        <w:gridCol w:w="1209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як нау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тодика проведення соціологічних дослідж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спільство як соціальний організ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обистість. Соціалізація особистост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економіки. Соціологія праці. Управління трудовим колектив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полі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Етносоціологія. Соціологія релігії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сім’ї. Гендерні відносин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оціологія медицини та здоров’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16"/>
          <w:szCs w:val="16"/>
          <w:lang w:val="uk-UA"/>
        </w:rPr>
      </w:pPr>
      <w:r>
        <w:rPr>
          <w:rFonts w:cs="SchoolBookCTT" w:ascii="SchoolBookCTT" w:hAnsi="SchoolBookCTT"/>
          <w:sz w:val="16"/>
          <w:szCs w:val="16"/>
          <w:lang w:val="uk-UA"/>
        </w:rPr>
      </w:r>
    </w:p>
    <w:p>
      <w:pPr>
        <w:pStyle w:val="TextBody"/>
        <w:widowControl w:val="false"/>
        <w:suppressAutoHyphens w:val="true"/>
        <w:ind w:firstLine="720"/>
        <w:jc w:val="both"/>
        <w:rPr/>
      </w:pPr>
      <w:r>
        <w:rPr>
          <w:i/>
          <w:iCs w:val="false"/>
          <w:szCs w:val="20"/>
        </w:rPr>
        <w:t>Примітка.</w:t>
      </w:r>
      <w:r>
        <w:rPr>
          <w:szCs w:val="20"/>
        </w:rPr>
        <w:t xml:space="preserve">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ЗАВДАННЯ ДЛЯ САМОСТІЙНОЇ РОБОТИ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родження та становлення соціології медицин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моги до складання анкет та опитувальних листів та види запитань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броблення та аналіз соціологічної інформації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ормування вибірк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напрями соціологічних досліджень у галузі медицин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Базові соціальні інститути та їх функції. Медицина як соціальний інститут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теорії соціалізації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етапи процесу соціалізації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рудовий колектив та його структур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Конфлікт у трудовому колективі та шляхи його розв’язанн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літична система в Україні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ромадські організації та громадсько-політичні рух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лігійні процеси в Україні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заємозв’язок релігії й медицини як соціальних інституті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мови життя сім’ї та вплив їх на стан здоров’я людин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ль медицини в забезпеченні відтворення населення та планування сім’ї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а організація медичної допомоги в Україні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енденції розвитку системи охорони здоров’я в Україні.</w:t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ЗМІСТ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1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Соціологія як наука</w:t>
      </w:r>
    </w:p>
    <w:p>
      <w:pPr>
        <w:pStyle w:val="Style15"/>
        <w:widowControl w:val="false"/>
        <w:suppressAutoHyphens w:val="true"/>
        <w:ind w:left="0" w:hanging="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едмет і об’єкт соціології. Структура соціології. Теоретична соціологія. Спеціальні соціологічні теорії. Емпіричні соціологічні дослідження. Функції соціології як наук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соціології для розвитку медицини як науки і як виду суспільної практик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ередумови виникнення соціології. Основні етапи становлення і розвитку соціології як науки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родження та становлення соціології медицини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едмет і об’єкт соціології. Структура соціології. Теоретична соціологія. Спеціальні соціологічні теорії. Емпіричні соціологічні дослідження. Функції соціології як наук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соціології для розвитку медицини як науки і як виду суспільної практик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ередумови виникнення соціології. Основні етапи становлення і розвитку соціології як наук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родження та становлення соціології медицини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едмет і об’єкт соціології;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труктуру соціології;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функції соціології;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етапи становлення і розвитку соціології як науки;</w:t>
      </w:r>
    </w:p>
    <w:p>
      <w:pPr>
        <w:pStyle w:val="Style15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соціології для розвитку медицини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left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2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Методика проведення соціологічних досліджень</w:t>
      </w:r>
    </w:p>
    <w:p>
      <w:pPr>
        <w:pStyle w:val="Style15"/>
        <w:widowControl w:val="false"/>
        <w:suppressAutoHyphens w:val="true"/>
        <w:ind w:left="0" w:hanging="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соціологічних досліджень для розвитку соціології та вирішення конкретних соціальних проблем. Роль соціологічних досліджень у вирішенні проблем у системі охорони здоров’я та розвитку медичної науки. Види соціологічних досліджень. Спостереження. Опитування. Аналіз документів. Соціологічний експеримент. Програма соціологічного дослідження. Методи формування вибірк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ні напрями соціологічних досліджень в галузі медицини та охорони здоров’я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моги до складання анкет та опитувальних листів. Види запитань. Оброблення та аналіз соціологічної інформації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соціологічних досліджень для розвитку соціології та для вирішення конкретних соціальних проблем. Види соціологічних досліджень. Програма соціологічного дослідження. Методи формування вибірк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напрями соціологічних досліджень в галузі медицини та охорони здоров’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моги до складання анкет та опитувальних листів. Види запитань. Оброблення та аналіз соціологічної інформації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Style15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соціологічних досліджень для розвитку соціології та для вирішення конкретних соціальних проблем;</w:t>
      </w:r>
    </w:p>
    <w:p>
      <w:pPr>
        <w:pStyle w:val="Style15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ди соціологічних досліджень;</w:t>
      </w:r>
    </w:p>
    <w:p>
      <w:pPr>
        <w:pStyle w:val="Style15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програми соціологічного дослідження для організації його проведення;</w:t>
      </w:r>
    </w:p>
    <w:p>
      <w:pPr>
        <w:pStyle w:val="Style15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розділи, з яких складається програма соціологічного дослідження;</w:t>
      </w:r>
    </w:p>
    <w:p>
      <w:pPr>
        <w:pStyle w:val="Style15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вибіркового соціологічного дослідження;</w:t>
      </w:r>
    </w:p>
    <w:p>
      <w:pPr>
        <w:pStyle w:val="Style15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моги до складання анкет та опитувальних листів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3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Суспільство як соціальний організм</w:t>
      </w:r>
    </w:p>
    <w:p>
      <w:pPr>
        <w:pStyle w:val="Style15"/>
        <w:widowControl w:val="false"/>
        <w:suppressAutoHyphens w:val="true"/>
        <w:ind w:left="0" w:hanging="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теорії походження суспільства. Основні підходи до вирішення проблеми типологізації суспільства. Формаційна теорія розвитку суспільства. Теорія постіндустріального суспільства. Теорія інформаційного суспільства. Характерні особливості сучасного суспільств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а структура суспільства. Соціальні спільності. Соціальні верстви та класи. Поняття про середній клас. Соціальна стратифікація, цільові групи та система охорони здоров’я.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Соціальна мобільність</w:t>
      </w:r>
      <w:r>
        <w:rPr>
          <w:rFonts w:cs="SchoolBookCTT" w:ascii="SchoolBookCTT" w:hAnsi="SchoolBookCTT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Зв’язок між здоров’ям населення та соціальною диференціацією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Базові соціальні інститути та їхні функції. Медицина як соціальний інститу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оціальна взаємодія і соціальні зв’язки. Соціальні відносини. Соціальні конфлікти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Базові соціальні інститути та їх функції. Медицина, як соціальний інститут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ні теорії походження суспільства. Основні підходи до вирішення проблеми типологізації суспільства. Соціальна структура суспільства. Зв’язок між здоров’ям населення та соціальною диференціацією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Базові соціальні інститути та їх функції. Медицина як соціальний інститу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оціальна взаємодія і соціальні зв’язки. Соціальні відносини. Соціальні конфлікти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теорії походження суспільства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основні підходи до вирішення проблеми типологізації суспільства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новні характеристики постіндустріального та інформаційного суспільства; 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ати поняття про соціальну структуру суспільства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новні соціальні спільності сучасного суспільства; 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мати поняття про середній клас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мати поняття про соціальну мобільність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базові соціальні інститути та їх функції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функції медицини, як соціального інституту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тність та форми соціальної взаємодії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ати поняття про соціальний конфлікт. Причини його виникнення та шляхи розв’язання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4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Особистість. Соціалізація особистості</w:t>
      </w:r>
    </w:p>
    <w:p>
      <w:pPr>
        <w:pStyle w:val="Style15"/>
        <w:widowControl w:val="false"/>
        <w:suppressAutoHyphens w:val="true"/>
        <w:ind w:left="0" w:hanging="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Style15"/>
        <w:widowControl w:val="false"/>
        <w:suppressAutoHyphens w:val="true"/>
        <w:ind w:left="0" w:firstLine="72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Людина як біосоціальна система. Соціологічні теорії особистості. Соціальні типи особистості. Соціологічна структура особистості. Соціальний статус. Соціальна роль. 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обистість як предмет вивчення медичної соціології. </w:t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“соціалізація”. Механізми соціалізації. Основні теорії соціалізації. Моделі рольового тренінгу (Т. Парсонс), соціального вчення (Дж. Доллард, Б. Скіннер), міжособистісного спілкування (Ч. Кулі, Дж. Мід). Зв’язок теоретичних засад моделі міжособистісного спілкування з практикою групової психотерапії. Модель “когнітивної” соціалізації (Ж. Піаже, А. Маслоу). Вплив медичної науки на формування розуміння соціалізації в теорії психоаналізу (З. Фройд).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етапи процесу соціалізації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теорії соціалізації.</w:t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Людина як біосоціальна система. Соціологічні теорії особистості. Соціальні типи особистості. Соціологічна структура особистості. Соціальний статус. Соціальна роль.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истість як предмет вивчення медичної соціології.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няття “соціалізація”. Механізми соціалізації. Основні теорії соціалізації.</w:t>
      </w:r>
    </w:p>
    <w:p>
      <w:pPr>
        <w:pStyle w:val="Normal"/>
        <w:widowControl w:val="false"/>
        <w:suppressAutoHyphens w:val="true"/>
        <w:ind w:firstLine="720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етапи процесу соціалізації.</w:t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оціологічні теорії особистості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і типи особистості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“соціальний статус” та “соціальна роль”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истість як предмет вивчення медичної соціології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“соціалізація”.</w:t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5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Соціологія економіки. Соціологія праці. Управління трудовим колективом</w:t>
      </w:r>
    </w:p>
    <w:p>
      <w:pPr>
        <w:pStyle w:val="Style15"/>
        <w:widowControl w:val="false"/>
        <w:suppressAutoHyphens w:val="true"/>
        <w:ind w:left="0" w:hanging="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б’єкт, предмет, функції, категорії соціології економіки. Економічне життя. Функції економіки. Економічні відносини. Соціально-економічна поведінка. Економічна культура. Економічні інтереси. Економічні моделі надання медичних послуг населенню. </w:t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аця як соціальний процес. Функції праці. Основні категорії соціології праці: характер праці, зміст праці, умови праці, ставлення до праці, зайнятість населення, мотивація трудової діяльності, трудова адаптація, трудова мобільність, трудова кар’єра тощо. Проблема пошуку шляхів підвищення продуктивності праці в соціології. Теорії наукового менеджменту (Ф.-В. Тейлор), менеджменту людських відносин (Е. Мейо). Особливості трудової діяльності в медичній сфері.</w:t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рудовий колектив. Функції трудового колективу. Структура трудового колективу. Соціально-психологічний клімат трудового колективу. Трудовий колектив лікувально-профілактичного закладу. Соціометрія.</w:t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и соціального управління трудовим колективом. Формування компонентів сприятливого соціально-психологічного клімату в колективах медичних закладів. Конфлікт у трудовому колективі та шляхи його розв’язання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Конфлікт у трудовому колективі та шляхи його розв’язання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Економічне життя суспільства. Праця як соціальний процес. Проблема пошуку шляхів підвищення продуктивності праці в соціології. Теорії наукового менеджменту (Ф.-В. Тейлор), менеджменту людських відносин (Е. Мейо). Особливості трудової діяльності в медичній сфері.</w:t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рудовий колектив. Функції трудового колективу. Структура трудового колективу. Соціально-психологічний клімат трудового колективу. Трудовий колектив лікувально-профілактичного закладу. Соціометрія.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и соціального управління трудовим колективом.</w:t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б’єкт, предмет, функції, категорії соціології економіки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“економічне життя”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функції економіки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“соціально-економічна поведінка”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економічні моделі надання медичних послуг населенню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няття “праця”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ні категорії соціології праці: характер праці, зміст праці, умови праці, ставлення до праці, зайнятість населення, мотивація трудової діяльності, трудова адаптація, трудова мобільність, трудова кар’єра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трудової діяльності в медичній сфері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“трудовий колектив”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функції та структуру трудового колективу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уть соціометричного дослідження;</w:t>
      </w:r>
    </w:p>
    <w:p>
      <w:pPr>
        <w:pStyle w:val="Style15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и соціального управління трудовим колективом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left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 xml:space="preserve">Тема 6.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Соціологія політики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літична сфера суспільного життя. Політичний інтерес. Поняття влади. Способи здійснення влади. Політичний режим. Авторитаризм. Тоталітаризм. Демократія. Форми демократії. Механізми, що забезпечують функціонування демократичного суспільства.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літична система суспільства. Форми політичної системи.</w:t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Держава — основний політичний інститут. Ознаки держави. Форми державного правління та державного устрою. Правова держава та громадянське суспільство.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ромадські організації та громадсько-політичні рухи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літична система в Україні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емінарське заняття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олітична сфера суспільного життя. Способи здійснення влади. Політичний режим. Механізми, що забезпечують функціонування демократичного суспільства. 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літична система суспільства. Громадські організації та громадсько-політичні рухи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Style15"/>
        <w:widowControl w:val="false"/>
        <w:suppressAutoHyphens w:val="true"/>
        <w:ind w:left="1080" w:hanging="36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—</w:t>
      </w:r>
      <w:r>
        <w:rPr>
          <w:rFonts w:eastAsia="SchoolBookCTT"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поняття “політична сфера суспільного життя”;</w:t>
      </w:r>
    </w:p>
    <w:p>
      <w:pPr>
        <w:pStyle w:val="Style15"/>
        <w:widowControl w:val="false"/>
        <w:suppressAutoHyphens w:val="true"/>
        <w:ind w:left="1080" w:hanging="36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—</w:t>
      </w:r>
      <w:r>
        <w:rPr>
          <w:rFonts w:eastAsia="SchoolBookCTT"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поняття про владу;</w:t>
      </w:r>
    </w:p>
    <w:p>
      <w:pPr>
        <w:pStyle w:val="Style15"/>
        <w:widowControl w:val="false"/>
        <w:suppressAutoHyphens w:val="true"/>
        <w:ind w:left="1080" w:hanging="36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—</w:t>
      </w:r>
      <w:r>
        <w:rPr>
          <w:rFonts w:eastAsia="SchoolBookCTT"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способи здійснення влади;</w:t>
      </w:r>
    </w:p>
    <w:p>
      <w:pPr>
        <w:pStyle w:val="Style15"/>
        <w:widowControl w:val="false"/>
        <w:suppressAutoHyphens w:val="true"/>
        <w:ind w:left="1080" w:hanging="36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—</w:t>
      </w:r>
      <w:r>
        <w:rPr>
          <w:rFonts w:eastAsia="SchoolBookCTT"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форми політичного режиму;</w:t>
      </w:r>
    </w:p>
    <w:p>
      <w:pPr>
        <w:pStyle w:val="Style15"/>
        <w:widowControl w:val="false"/>
        <w:suppressAutoHyphens w:val="true"/>
        <w:ind w:left="1080" w:hanging="36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— </w:t>
      </w:r>
      <w:r>
        <w:rPr>
          <w:rFonts w:cs="SchoolBookCTT" w:ascii="SchoolBookCTT" w:hAnsi="SchoolBookCTT"/>
          <w:sz w:val="24"/>
          <w:szCs w:val="24"/>
          <w:lang w:val="uk-UA"/>
        </w:rPr>
        <w:t>механізми, що забезпечують функціонування демократичного суспільства;</w:t>
      </w:r>
    </w:p>
    <w:p>
      <w:pPr>
        <w:pStyle w:val="Style15"/>
        <w:widowControl w:val="false"/>
        <w:suppressAutoHyphens w:val="true"/>
        <w:ind w:left="1080" w:hanging="36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—</w:t>
      </w:r>
      <w:r>
        <w:rPr>
          <w:rFonts w:eastAsia="SchoolBookCTT"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поняття “політична система суспільства”;</w:t>
      </w:r>
    </w:p>
    <w:p>
      <w:pPr>
        <w:pStyle w:val="Style15"/>
        <w:widowControl w:val="false"/>
        <w:suppressAutoHyphens w:val="true"/>
        <w:ind w:left="1080" w:hanging="36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—</w:t>
      </w:r>
      <w:r>
        <w:rPr>
          <w:rFonts w:eastAsia="SchoolBookCTT"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поняття “правова держава” та “громадянське суспільство”;</w:t>
      </w:r>
    </w:p>
    <w:p>
      <w:pPr>
        <w:pStyle w:val="Style15"/>
        <w:widowControl w:val="false"/>
        <w:suppressAutoHyphens w:val="true"/>
        <w:ind w:left="1080" w:hanging="36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—</w:t>
      </w:r>
      <w:r>
        <w:rPr>
          <w:rFonts w:eastAsia="SchoolBookCTT"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особливості політичної системи України.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7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Етносоціологія. Соціологія релігії</w:t>
      </w:r>
    </w:p>
    <w:p>
      <w:pPr>
        <w:pStyle w:val="Style15"/>
        <w:widowControl w:val="false"/>
        <w:suppressAutoHyphens w:val="true"/>
        <w:ind w:left="0" w:hanging="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Предмет етносоціології. Поняття про етнос. Етнічна ідентичність. Народність. Нація. Титульні нації. Національні меншини. Національно-етнічні процеси і відносини. Інтеграція. Асиміляція. Сепаратизм. Геноцид. Національне питання та націоналізм як соціальне явище. Етнічні процеси в українському суспільстві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лігія: структура, функції, класифікація. Сакралізація. Секуляризація. Релігійні процеси в Україні. Вплив релігії на інші соціальні інститути. Взаємозв’язок релігії і медицини як соціальних інститутів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лігійні процеси в Україні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едмет етносоціології. Поняття про етнос. Народність. Нація. Національно-етнічні процеси і відносини. Етнічні процеси в українському суспільстві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Релігія: структура, функції, класифікація. Сакралізація. Секуляризація. Релігійні процеси в Україні. 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про етнос, нації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ціонально-етнічні процеси і відносин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“інтеграція”, “асиміляція”, “сепаратизм”, “геноцид”, “національне питання”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тність націоналізму як соціального явища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етнічних процесів в українському суспільстві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функції, класифікацію релігії;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релігійних процесів в Україні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8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Соціологія сім’ї. Гендерні відносини</w:t>
      </w:r>
    </w:p>
    <w:p>
      <w:pPr>
        <w:pStyle w:val="Style15"/>
        <w:widowControl w:val="false"/>
        <w:suppressAutoHyphens w:val="true"/>
        <w:ind w:left="0" w:hanging="0"/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ім’я як специфічна мала соціальна група і як важливий соціальний інститут. Поняття про шлюб. Історичні форми шлюбу. Класифікація сім’ї. Життєвий цикл сім’ї. Функції сім’ї. Сучасні тенденції розвитку шлюбних і сімейних відносин. Умови життя сім’ї та вплив їх на стан здоров’я людин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няття “гендер” та “гендерні відносини”. Проблема гендерної рівності в суспільстві та зокрема, в галузі охорони здоров’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емографічні процес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Роль медицини в забезпеченні відтворення населення та плануванні сім’ї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ім’я як специфічна мала соціальна група і як важливий соціальний інститут. Поняття про шлюб. Сучасні тенденції розвитку шлюбних та сімейних відносин. Умови життя сім’ї та вплив їх на стан здоров’я людин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роблема гендерної рівності в суспільстві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Демографічні процеси. Роль медицини у забезпеченні відтворення населення та плануванні сім’ї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утність сім’ї як соціального інституту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про шлюб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класифікацію сім’ї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життєвий цикл сім’ї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функції сім’ї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часні тенденції розвитку шлюбних та сімейних відносин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няття “гендер” та “гендерні відносини”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демографічні процеси сучасного суспільства. 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jc w:val="left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9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Соціологія медицини та здоров’я</w:t>
      </w:r>
    </w:p>
    <w:p>
      <w:pPr>
        <w:pStyle w:val="Style15"/>
        <w:widowControl w:val="false"/>
        <w:suppressAutoHyphens w:val="true"/>
        <w:ind w:left="0" w:hanging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Предмет соціології медицини. Поняття “здоров’я” та “хвороба”. Медичні переконання. Медицина як професія. Соціальні відносини в медичній галузі. Система відносин лікар — пацієнт — медична сестр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дична влада. Лікарська помилк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а організація медичної допомоги. Порівняльний аналіз систем охорони здоров’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енденції розвитку системи охорони здоров’я в Україні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Style15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прями реформування системи охорони здоров’я України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едмет соціології медицини. Поняття “здоров’я” та “хвороба”. Медичні переконання. Медицина як професія. Соціальні відносини в медичній галузі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а організація медичної допомоги. Порівняльний аналіз систем охорони здоров’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прями реформування системи охорони здоров’я України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повинні знати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“здоров’я” та “хвороба”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функції медицини як соціального інституту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утність соціальних відносин в медичній галузі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форми соціальної організації медичної допомог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прями реформування системи охорони здоров’я України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ЕРЕЛІК ПИТАНЬ ДО ДИФЕРЕНЦІЙОВАНОГО ЗАЛІКУ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едмет і об’єкт соціології як нау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труктура соціолог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ачення соціології для розвитку медицин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ередумови виникнення соціолог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новні етапи становлення і розвитку соціології як науки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родження та становлення соціології медицин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Роль соціологічних досліджень у вирішенні проблем в системі охорони здоров’я та розвитку медичної науки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ди соціологічних досліджен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грама соціологічного дослідженн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біркове соціологічне дослідження. Методи формування вибір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Анкети та опитувальні лист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теорії походження суспільст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підходи до вирішення проблеми типологізації суспільст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а структура суспільст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а стратифікаці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в’язок між здоров’ям населення та соціальною диференціаціє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оціальна взаємодія і соціальні зв’яз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оціальні конфлікти та шляхи їх розв’язанн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Людина як біосоціальна систем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оціальний статус і соціальна рол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а мобільність.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обистість як предмет вивчення медичної соціології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“соціалізація”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ханізми соціалізації особистості.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етапи процесу соціалізац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Економічне життя. Функції економі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Економічні моделі організації системи охорони здоров’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ця як соціальний проце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блема пошуку шляхів підвищення продуктивності праці в соціолог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рудовий колектив. Функції трудового колектив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Структура трудового колективу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о-психологічний клімат трудового колективу.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Конфлікт у трудовому колективі та шляхи його розв’язанн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літична сфера суспільного житт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про вла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літичний режи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ханізми, що забезпечують функціонування демократичного суспільст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літична система суспільства.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літична система Україн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про етнос та наці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ціонально-етнічні процеси і відносин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ціональне питання та націоналізм як соціальне явищ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лігія: структура, функції, класифікаці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лігійні процеси в Україні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заємозв’язок релігії і медицини як соціальних інституті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ім’я як специфічна мала соціальна група і як важливий соціальний інститу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няття про шлюб. Історичні форми шлюб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Класифікація сім’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часні тенденції розвитку шлюбних та сімейних відноси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мови життя сім’ї та вплив їх на стан здоров’я людин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облема гендерної рівності в суспільстві та зокрема, у галузі охорони здоров’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емографічні процес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Роль медицини у забезпеченні відтворення населення та плануванні сім’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едмет соціології медицин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дицина як професі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і відносини в медичній галузі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рівняльний аналіз систем охорони здоров’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енденції розвитку системи охорони здоров’я в Україні.</w:t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ЛІТЕРАТУРА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left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Основна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Вербець В.В. </w:t>
      </w:r>
      <w:r>
        <w:rPr>
          <w:rFonts w:cs="SchoolBookCTT" w:ascii="SchoolBookCTT" w:hAnsi="SchoolBookCTT"/>
          <w:sz w:val="24"/>
          <w:szCs w:val="24"/>
          <w:lang w:val="uk-UA"/>
        </w:rPr>
        <w:t>Соціологія. Курс лекцій: навч. посіб. — К., 2009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Герасимчук А.А., Палеха Ю.І., Шиян О.М</w:t>
      </w:r>
      <w:r>
        <w:rPr>
          <w:rFonts w:cs="SchoolBookCTT" w:ascii="SchoolBookCTT" w:hAnsi="SchoolBookCTT"/>
          <w:sz w:val="24"/>
          <w:szCs w:val="24"/>
          <w:lang w:val="uk-UA"/>
        </w:rPr>
        <w:t>. Соціологія: навч. посіб. — К., 2002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Козловець Є.А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оціологія: словник термінів. — К., 2006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Лобанова А.С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оціологія: навч.-метод. посіб. — Кривий Ріг, 1998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Лукашевич М.П., Туленков М.В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оціологія. Базовий курс. — К., 2006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Піча В.М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оціологія: навч. посіб. для студ. вищ. навч. закл. — К., 2000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Решетников А.В.</w:t>
      </w:r>
      <w:r>
        <w:rPr>
          <w:rFonts w:cs="SchoolBookCTT" w:ascii="SchoolBookCTT" w:hAnsi="SchoolBookCTT"/>
          <w:sz w:val="24"/>
          <w:szCs w:val="24"/>
        </w:rPr>
        <w:t xml:space="preserve"> Методология исследований в социологии медицины. </w:t>
      </w:r>
      <w:r>
        <w:rPr>
          <w:rFonts w:cs="SchoolBookCTT" w:ascii="SchoolBookCTT" w:hAnsi="SchoolBookCTT"/>
          <w:sz w:val="24"/>
          <w:szCs w:val="24"/>
          <w:lang w:val="uk-UA"/>
        </w:rPr>
        <w:t>—</w:t>
      </w:r>
      <w:r>
        <w:rPr>
          <w:rFonts w:cs="SchoolBookCTT" w:ascii="SchoolBookCTT" w:hAnsi="SchoolBookCTT"/>
          <w:sz w:val="24"/>
          <w:szCs w:val="24"/>
        </w:rPr>
        <w:t xml:space="preserve"> М., 2000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Решетников А.В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оциология медицины. — М., 2007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Сірий Є.В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оціологія: навч. посіб. — К., 2001.</w:t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left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Додаткова</w:t>
      </w:r>
    </w:p>
    <w:p>
      <w:pPr>
        <w:pStyle w:val="Normal"/>
        <w:widowControl w:val="false"/>
        <w:suppressAutoHyphens w:val="true"/>
        <w:jc w:val="left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Соціологія</w:t>
      </w:r>
      <w:r>
        <w:rPr>
          <w:rFonts w:cs="SchoolBookCTT" w:ascii="SchoolBookCTT" w:hAnsi="SchoolBookCTT"/>
          <w:sz w:val="24"/>
          <w:szCs w:val="24"/>
          <w:lang w:val="uk-UA"/>
        </w:rPr>
        <w:t>:</w:t>
      </w:r>
      <w:r>
        <w:rPr>
          <w:rFonts w:cs="SchoolBookCTT" w:ascii="SchoolBookCTT" w:hAnsi="SchoolBookCTT"/>
          <w:sz w:val="24"/>
          <w:szCs w:val="24"/>
        </w:rPr>
        <w:t xml:space="preserve"> Курс лекцій /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За ред. В.М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 xml:space="preserve">Піча. </w:t>
      </w:r>
      <w:r>
        <w:rPr>
          <w:rFonts w:cs="SchoolBookCTT" w:ascii="SchoolBookCTT" w:hAnsi="SchoolBookCTT"/>
          <w:sz w:val="24"/>
          <w:szCs w:val="24"/>
          <w:lang w:val="uk-UA"/>
        </w:rPr>
        <w:t>—</w:t>
      </w:r>
      <w:r>
        <w:rPr>
          <w:rFonts w:cs="SchoolBookCTT" w:ascii="SchoolBookCTT" w:hAnsi="SchoolBookCTT"/>
          <w:sz w:val="24"/>
          <w:szCs w:val="24"/>
        </w:rPr>
        <w:t xml:space="preserve"> К., 1996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Соціологія</w:t>
      </w:r>
      <w:r>
        <w:rPr>
          <w:rFonts w:cs="SchoolBookCTT" w:ascii="SchoolBookCTT" w:hAnsi="SchoolBookCTT"/>
          <w:sz w:val="24"/>
          <w:szCs w:val="24"/>
          <w:lang w:val="uk-UA"/>
        </w:rPr>
        <w:t>: навч. посіб. / Упоряд. П.П. Марчук. — Тернопіль, 1998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Соціологія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: підручник / За ред. В.Г. Городяненка. — </w:t>
      </w:r>
      <w:r>
        <w:rPr>
          <w:rFonts w:cs="SchoolBookCTT" w:ascii="SchoolBookCTT" w:hAnsi="SchoolBookCTT"/>
          <w:sz w:val="24"/>
          <w:szCs w:val="24"/>
        </w:rPr>
        <w:t xml:space="preserve">К., </w:t>
      </w:r>
      <w:r>
        <w:rPr>
          <w:rFonts w:cs="SchoolBookCTT" w:ascii="SchoolBookCTT" w:hAnsi="SchoolBookCTT"/>
          <w:sz w:val="24"/>
          <w:szCs w:val="24"/>
          <w:lang w:val="uk-UA"/>
        </w:rPr>
        <w:t>2006</w:t>
      </w:r>
      <w:r>
        <w:rPr>
          <w:rFonts w:cs="SchoolBookCTT" w:ascii="SchoolBookCTT" w:hAnsi="SchoolBookCTT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Соціологія</w:t>
      </w:r>
      <w:r>
        <w:rPr>
          <w:rFonts w:cs="SchoolBookCTT" w:ascii="SchoolBookCTT" w:hAnsi="SchoolBookCTT"/>
          <w:sz w:val="24"/>
          <w:szCs w:val="24"/>
          <w:lang w:val="uk-UA"/>
        </w:rPr>
        <w:t>: підручник для вищої школи / За ред. Андрущенка. — Харків, 1998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Требіна М.П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оціологія. — К., 2010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Юрій М.Ф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оціологія: підручник. — К., 2009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Якуба О.О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Соціологія : навч. посіб. — Харків, 1996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CTT">
    <w:charset w:val="cc"/>
    <w:family w:val="auto"/>
    <w:pitch w:val="variable"/>
  </w:font>
  <w:font w:name="Arial">
    <w:charset w:val="cc"/>
    <w:family w:val="swiss"/>
    <w:pitch w:val="variable"/>
  </w:font>
  <w:font w:name="SchoolBookCTT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SchoolBookCTT" w:hAnsi="SchoolBookCTT" w:cs="SchoolBookCTT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SchoolBookCTT" w:hAnsi="SchoolBookCTT" w:cs="SchoolBookCTT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SchoolBookCTT" w:hAnsi="SchoolBookCTT" w:cs="SchoolBookCTT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SchoolBookCTT" w:hAnsi="SchoolBookCTT" w:cs="SchoolBookC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choolBookCTT" w:hAnsi="SchoolBookCTT" w:eastAsia="Calibri" w:cs="Times New Roman"/>
    </w:rPr>
  </w:style>
  <w:style w:type="character" w:styleId="WW8Num5z0">
    <w:name w:val="WW8Num5z0"/>
    <w:qFormat/>
    <w:rPr>
      <w:rFonts w:ascii="SchoolBookCTT" w:hAnsi="SchoolBookCTT" w:eastAsia="Calibri" w:cs="Times New Roman"/>
    </w:rPr>
  </w:style>
  <w:style w:type="character" w:styleId="WW8Num6z0">
    <w:name w:val="WW8Num6z0"/>
    <w:qFormat/>
    <w:rPr>
      <w:rFonts w:ascii="SchoolBookCTT" w:hAnsi="SchoolBookCTT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choolBookCTT" w:hAnsi="SchoolBookCTT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нак Знак4"/>
    <w:basedOn w:val="Style13"/>
    <w:qFormat/>
    <w:rPr>
      <w:b/>
      <w:sz w:val="28"/>
      <w:lang w:val="uk-UA" w:bidi="ar-SA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jc w:val="left"/>
    </w:pPr>
    <w:rPr>
      <w:rFonts w:ascii="SchoolBookCTT" w:hAnsi="SchoolBookCTT" w:eastAsia="Times New Roman" w:cs="SchoolBookCTT"/>
      <w:bCs/>
      <w:iCs/>
      <w:sz w:val="2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jc w:val="left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  <w:ind w:hanging="336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  <w:jc w:val="left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52:00Z</dcterms:created>
  <dc:creator>ira</dc:creator>
  <dc:description/>
  <cp:keywords/>
  <dc:language>en-US</dc:language>
  <cp:lastModifiedBy>User</cp:lastModifiedBy>
  <dcterms:modified xsi:type="dcterms:W3CDTF">2012-01-10T13:57:00Z</dcterms:modified>
  <cp:revision>8</cp:revision>
  <dc:subject/>
  <dc:title>МІНІСТЕРСТВО ОХОРОНИ ЗДОРОВ’Я УКРАЇНИ</dc:title>
</cp:coreProperties>
</file>