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20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</w:t>
      </w:r>
      <w:r>
        <w:rPr>
          <w:rStyle w:val="FontStyle54"/>
          <w:rFonts w:cs="SchoolBookCTT" w:ascii="SchoolBookCTT" w:hAnsi="SchoolBookCTT"/>
          <w:sz w:val="32"/>
          <w:szCs w:val="32"/>
          <w:lang w:val="ru-RU" w:eastAsia="uk-UA"/>
        </w:rPr>
        <w:t>’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Я УКРАЇНИ</w:t>
      </w:r>
    </w:p>
    <w:p>
      <w:pPr>
        <w:pStyle w:val="Style101"/>
        <w:tabs>
          <w:tab w:val="clear" w:pos="720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20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20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 xml:space="preserve">підготовки молодших спеціалістів” МОЗ України </w:t>
      </w:r>
    </w:p>
    <w:p>
      <w:pPr>
        <w:pStyle w:val="Style101"/>
        <w:tabs>
          <w:tab w:val="clear" w:pos="720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20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20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20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20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eastAsia="uk-UA"/>
        </w:rPr>
      </w:pPr>
      <w:r>
        <w:rPr/>
      </w:r>
    </w:p>
    <w:p>
      <w:pPr>
        <w:pStyle w:val="Style101"/>
        <w:tabs>
          <w:tab w:val="clear" w:pos="720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  <w:drawing>
          <wp:inline distT="0" distB="0" distL="0" distR="0">
            <wp:extent cx="5219700" cy="1464310"/>
            <wp:effectExtent l="0" t="0" r="0" b="0"/>
            <wp:docPr id="1" name="dog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g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АНЕСТЕЗІОЛОГІЯ ТА РЕАНІМАТОЛОГІЯ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  <w:t>ПРОГРАМ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choolBookCTT" w:ascii="SchoolBookCTT" w:hAnsi="SchoolBookCTT"/>
          <w:sz w:val="24"/>
          <w:szCs w:val="24"/>
        </w:rPr>
        <w:t xml:space="preserve">для вищих медичних </w:t>
      </w:r>
      <w:r>
        <w:rPr>
          <w:rFonts w:cs="SchoolBookCTT" w:ascii="SchoolBookCTT" w:hAnsi="SchoolBookCTT"/>
          <w:sz w:val="24"/>
          <w:szCs w:val="24"/>
          <w:lang w:val="ru-RU"/>
        </w:rPr>
        <w:t xml:space="preserve">(фармацевтичних) </w:t>
      </w:r>
      <w:r>
        <w:rPr>
          <w:rFonts w:cs="SchoolBookCTT" w:ascii="SchoolBookCTT" w:hAnsi="SchoolBookCTT"/>
          <w:sz w:val="24"/>
          <w:szCs w:val="24"/>
        </w:rPr>
        <w:t>навчальних закладі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—ІІІ рівнів акредитації за спеціальністю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5.12010102 “Сестринська справа”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widowControl w:val="false"/>
        <w:suppressAutoHyphens w:val="tru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Heading2"/>
        <w:ind w:firstLine="709"/>
        <w:jc w:val="left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АНЕСТЕЗІОЛОГІЯ ТА РЕАНІМАТОЛОГІЯ</w:t>
      </w:r>
    </w:p>
    <w:p>
      <w:pPr>
        <w:pStyle w:val="Normal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Normal"/>
        <w:ind w:firstLine="709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Укладачі:</w:t>
      </w:r>
    </w:p>
    <w:p>
      <w:pPr>
        <w:pStyle w:val="Normal"/>
        <w:ind w:firstLine="720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М.Б.</w:t>
      </w:r>
      <w:r>
        <w:rPr>
          <w:rFonts w:cs="SchoolBookCTT" w:ascii="SchoolBookCTT" w:hAnsi="SchoolBookCTT"/>
          <w:i/>
          <w:sz w:val="24"/>
          <w:szCs w:val="24"/>
          <w:lang w:val="ru-RU"/>
        </w:rPr>
        <w:t> </w:t>
      </w:r>
      <w:r>
        <w:rPr>
          <w:rFonts w:cs="SchoolBookCTT" w:ascii="SchoolBookCTT" w:hAnsi="SchoolBookCTT"/>
          <w:i/>
          <w:sz w:val="24"/>
          <w:szCs w:val="24"/>
        </w:rPr>
        <w:t xml:space="preserve">Шегедин </w:t>
      </w:r>
      <w:r>
        <w:rPr>
          <w:sz w:val="24"/>
          <w:szCs w:val="24"/>
        </w:rPr>
        <w:t>―</w:t>
      </w:r>
      <w:r>
        <w:rPr>
          <w:rFonts w:cs="SchoolBookCTT" w:ascii="SchoolBookCTT" w:hAnsi="SchoolBookCTT"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доктор мед</w:t>
      </w:r>
      <w:r>
        <w:rPr>
          <w:rFonts w:cs="SchoolBookCTT" w:ascii="SchoolBookCTT" w:hAnsi="SchoolBookCTT"/>
          <w:sz w:val="24"/>
          <w:szCs w:val="24"/>
          <w:lang w:val="ru-RU"/>
        </w:rPr>
        <w:t>.</w:t>
      </w:r>
      <w:r>
        <w:rPr>
          <w:rFonts w:cs="SchoolBookCTT" w:ascii="SchoolBookCTT" w:hAnsi="SchoolBookCTT"/>
          <w:sz w:val="24"/>
          <w:szCs w:val="24"/>
        </w:rPr>
        <w:t xml:space="preserve"> наук, професор, заслужений лікар України, директор Львівського державного медичного коледжу ім. Андрея Крупинського;</w:t>
      </w:r>
    </w:p>
    <w:p>
      <w:pPr>
        <w:pStyle w:val="Normal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Ю.І.</w:t>
      </w:r>
      <w:r>
        <w:rPr>
          <w:rFonts w:cs="SchoolBookCTT" w:ascii="SchoolBookCTT" w:hAnsi="SchoolBookCTT"/>
          <w:i/>
          <w:sz w:val="24"/>
          <w:szCs w:val="24"/>
          <w:lang w:val="ru-RU"/>
        </w:rPr>
        <w:t> </w:t>
      </w:r>
      <w:r>
        <w:rPr>
          <w:rFonts w:cs="SchoolBookCTT" w:ascii="SchoolBookCTT" w:hAnsi="SchoolBookCTT"/>
          <w:i/>
          <w:sz w:val="24"/>
          <w:szCs w:val="24"/>
        </w:rPr>
        <w:t xml:space="preserve">Шведа </w:t>
      </w:r>
      <w:r>
        <w:rPr>
          <w:sz w:val="24"/>
          <w:szCs w:val="24"/>
        </w:rPr>
        <w:t>―</w:t>
      </w:r>
      <w:r>
        <w:rPr>
          <w:rFonts w:cs="SchoolBookCTT" w:ascii="SchoolBookCTT" w:hAnsi="SchoolBookCTT"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викладач анестезіології та реаніматології Львівського державного медичного коледжу ім. Андрея Крупинського;</w:t>
      </w:r>
    </w:p>
    <w:p>
      <w:pPr>
        <w:pStyle w:val="Normal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І.С.</w:t>
      </w:r>
      <w:r>
        <w:rPr>
          <w:rFonts w:cs="SchoolBookCTT" w:ascii="SchoolBookCTT" w:hAnsi="SchoolBookCTT"/>
          <w:i/>
          <w:sz w:val="24"/>
          <w:szCs w:val="24"/>
          <w:lang w:val="ru-RU"/>
        </w:rPr>
        <w:t> </w:t>
      </w:r>
      <w:r>
        <w:rPr>
          <w:rFonts w:cs="SchoolBookCTT" w:ascii="SchoolBookCTT" w:hAnsi="SchoolBookCTT"/>
          <w:i/>
          <w:sz w:val="24"/>
          <w:szCs w:val="24"/>
        </w:rPr>
        <w:t xml:space="preserve">Смачило </w:t>
      </w:r>
      <w:r>
        <w:rPr>
          <w:sz w:val="24"/>
          <w:szCs w:val="24"/>
        </w:rPr>
        <w:t>―</w:t>
      </w:r>
      <w:r>
        <w:rPr>
          <w:rFonts w:cs="SchoolBookCTT" w:ascii="SchoolBookCTT" w:hAnsi="SchoolBookCTT"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заслужений працівник освіти України, заступник директора з науково-методичної роботи Львівського державного медичного коледжу ім. Андрея Крупинського.</w:t>
      </w:r>
    </w:p>
    <w:p>
      <w:pPr>
        <w:pStyle w:val="Normal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ограму розглянуто і схвалено на засіданні предметної (циклової) методичної комісії хірургічних дисциплін Львівського державного медичного коледжу ім. Андрея Крупинського від 03 червня 2011 р., протокол № 13.</w:t>
      </w:r>
    </w:p>
    <w:p>
      <w:pPr>
        <w:pStyle w:val="Normal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ограму розглянуто і схвалено на засіданні опорної циклової комісії з дисциплін хірургічного профілю.</w:t>
      </w:r>
    </w:p>
    <w:p>
      <w:pPr>
        <w:pStyle w:val="Normal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ind w:firstLine="720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Рецензенти:</w:t>
      </w:r>
    </w:p>
    <w:p>
      <w:pPr>
        <w:pStyle w:val="Normal"/>
        <w:ind w:firstLine="720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Я.М.</w:t>
      </w:r>
      <w:r>
        <w:rPr>
          <w:rFonts w:cs="SchoolBookCTT" w:ascii="SchoolBookCTT" w:hAnsi="SchoolBookCTT"/>
          <w:sz w:val="24"/>
          <w:szCs w:val="24"/>
        </w:rPr>
        <w:t> </w:t>
      </w:r>
      <w:r>
        <w:rPr>
          <w:rFonts w:cs="SchoolBookCTT" w:ascii="SchoolBookCTT" w:hAnsi="SchoolBookCTT"/>
          <w:i/>
          <w:sz w:val="24"/>
          <w:szCs w:val="24"/>
        </w:rPr>
        <w:t xml:space="preserve">Підгірний </w:t>
      </w:r>
      <w:r>
        <w:rPr>
          <w:rFonts w:cs="SchoolBookCTT" w:ascii="SchoolBookCTT" w:hAnsi="SchoolBookCTT"/>
          <w:sz w:val="24"/>
          <w:szCs w:val="24"/>
        </w:rPr>
        <w:t>— канд. мед. наук, професор кафедри анестезіології та реаніматології Львівського національного медичного університету ім. Данила Галицького;</w:t>
      </w:r>
    </w:p>
    <w:p>
      <w:pPr>
        <w:pStyle w:val="2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 xml:space="preserve">Ю.М. Войтович — </w:t>
      </w:r>
      <w:r>
        <w:rPr>
          <w:rFonts w:cs="SchoolBookCTT" w:ascii="SchoolBookCTT" w:hAnsi="SchoolBookCTT"/>
          <w:sz w:val="24"/>
          <w:szCs w:val="24"/>
        </w:rPr>
        <w:t>викладач ВНКЗ “Львівський медичний коледж післядипломної освіти”.</w:t>
      </w:r>
    </w:p>
    <w:p>
      <w:pPr>
        <w:pStyle w:val="Normal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autoSpaceDE w:val="false"/>
        <w:ind w:firstLine="540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autoSpaceDE w:val="false"/>
        <w:ind w:firstLine="540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autoSpaceDE w:val="false"/>
        <w:ind w:right="-13" w:firstLine="4253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© МОЗ України, 2011</w:t>
      </w:r>
    </w:p>
    <w:p>
      <w:pPr>
        <w:pStyle w:val="Normal"/>
        <w:widowControl w:val="false"/>
        <w:autoSpaceDE w:val="false"/>
        <w:ind w:right="-13" w:firstLine="4253"/>
        <w:rPr/>
      </w:pPr>
      <w:r>
        <w:rPr>
          <w:rFonts w:cs="SchoolBookCTT" w:ascii="SchoolBookCTT" w:hAnsi="SchoolBookCTT"/>
          <w:sz w:val="24"/>
          <w:szCs w:val="24"/>
        </w:rPr>
        <w:t>© ВСВ “Медицина”, 2011</w:t>
      </w:r>
      <w:r>
        <w:br w:type="page"/>
      </w:r>
    </w:p>
    <w:p>
      <w:pPr>
        <w:pStyle w:val="Heading2"/>
        <w:tabs>
          <w:tab w:val="clear" w:pos="720"/>
          <w:tab w:val="left" w:pos="-851" w:leader="none"/>
        </w:tabs>
        <w:ind w:firstLine="709"/>
        <w:jc w:val="left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ПОЯСНЮВАЛЬНА ЗАПИСКА</w:t>
      </w:r>
    </w:p>
    <w:p>
      <w:pPr>
        <w:pStyle w:val="Normal"/>
        <w:tabs>
          <w:tab w:val="clear" w:pos="720"/>
          <w:tab w:val="left" w:pos="-851" w:leader="none"/>
        </w:tabs>
        <w:ind w:left="-851" w:firstLine="709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Програму з дисципліни “Анестезіологія та реаніматологія” для вищих медичних навчальних закладів України </w:t>
      </w:r>
      <w:r>
        <w:rPr>
          <w:rFonts w:cs="SchoolBookCTT" w:ascii="SchoolBookCTT" w:hAnsi="SchoolBookCTT"/>
          <w:sz w:val="24"/>
          <w:szCs w:val="24"/>
          <w:lang w:val="en-US"/>
        </w:rPr>
        <w:t>I</w:t>
      </w:r>
      <w:r>
        <w:rPr>
          <w:rFonts w:cs="SchoolBookCTT" w:ascii="SchoolBookCTT" w:hAnsi="SchoolBookCTT"/>
          <w:sz w:val="24"/>
          <w:szCs w:val="24"/>
        </w:rPr>
        <w:t>—</w:t>
      </w:r>
      <w:r>
        <w:rPr>
          <w:rFonts w:cs="SchoolBookCTT" w:ascii="SchoolBookCTT" w:hAnsi="SchoolBookCTT"/>
          <w:sz w:val="24"/>
          <w:szCs w:val="24"/>
          <w:lang w:val="en-US"/>
        </w:rPr>
        <w:t>I</w:t>
      </w:r>
      <w:r>
        <w:rPr>
          <w:rFonts w:cs="SchoolBookCTT" w:ascii="SchoolBookCTT" w:hAnsi="SchoolBookCTT"/>
          <w:sz w:val="24"/>
          <w:szCs w:val="24"/>
        </w:rPr>
        <w:t xml:space="preserve">ІІ рівнів акредитації складено для спеціальності 5.12010102 “Сестринська справа” напряму підготовки 1201 “Медицина” відповідно до складових галузевих стандартів вищої освітиосвітньо-кваліфікаційної характеристики (ОКХ) і освітньо-професійної програми (ОПП) підготовки молодших спеціалвстів, затверджених МОН і МОЗ України в 2011 р. та навчальних планів  2011 р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За навчальним планом (2011 р.) “Анестезіологію та реаніматологію” вивчають на третьому році навчання. На вивчення виділено 81 год, з них: лекцій — 9 год, навчальної практики — 36 год, самостійної позааудиторної роботи студентів — 36 год.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“</w:t>
      </w:r>
      <w:r>
        <w:rPr>
          <w:rFonts w:cs="SchoolBookCTT" w:ascii="SchoolBookCTT" w:hAnsi="SchoolBookCTT"/>
          <w:sz w:val="24"/>
          <w:szCs w:val="24"/>
        </w:rPr>
        <w:t>Анестезіологія та реаніматологія” як навчальна дисциплін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choolBookCTT" w:ascii="SchoolBookCTT" w:hAnsi="SchoolBookCTT"/>
          <w:sz w:val="24"/>
          <w:szCs w:val="24"/>
        </w:rPr>
        <w:t>ґрунтується на вивченні студентами таких дисциплін, як анатомія людини, фізіологія, патоморфологія і патофізіологія, мікробіологія, основи профілактичної медицини, основи психології та міжособове спілкування, фармакологія та медична рецептура тощ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choolBookCTT" w:ascii="SchoolBookCTT" w:hAnsi="SchoolBookCTT"/>
          <w:sz w:val="24"/>
          <w:szCs w:val="24"/>
        </w:rPr>
        <w:t>інтегрується з такими дисциплінами, як медсестринство в хірургії, медсестринство в отоларингології, медсестринство у внутрішній медицині, медсестринство в педіатрії, медсестринство при інфекційних хворобах, медсестринство в акушерстві та гінекології, основи медсестринства тощо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ди навчальних занять згідно з навчальним планом: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лекції;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rPr/>
      </w:pPr>
      <w:r>
        <w:rPr>
          <w:rFonts w:cs="SchoolBookCTT" w:ascii="SchoolBookCTT" w:hAnsi="SchoolBookCTT"/>
          <w:i w:val="false"/>
          <w:sz w:val="24"/>
          <w:szCs w:val="24"/>
        </w:rPr>
        <w:t>навчальна практика;</w:t>
      </w:r>
    </w:p>
    <w:p>
      <w:pPr>
        <w:pStyle w:val="TextBody"/>
        <w:widowControl w:val="false"/>
        <w:numPr>
          <w:ilvl w:val="0"/>
          <w:numId w:val="13"/>
        </w:numPr>
        <w:suppressAutoHyphens w:val="true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самостійна позааудиторна (індивідуальна) робота студентів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Теми лекцій розкривають проблемні питання відповідних розділів анестезіології та реаніматології. Поглиблено викладання основ токсикології: крім інших розділів, до програми введено додаткові дані про клінічні ознаки та невідкладну допомогу при зловживанні препаратами наркотичної дії, що є актуальною проблемою сьогодення.</w:t>
      </w:r>
    </w:p>
    <w:p>
      <w:pPr>
        <w:pStyle w:val="2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Навчальна практика передбачає роботу у відділенні інтенсивної терапії, проведення обстежень пацієнтів з відповідним оцінюванням отриманих результатів, участь у проведенні загального та місцевого знеболювання, відпрацювання етапів медсестринського процесу у разі невідкладних станів. Програма передбачає вивчення гострої ниркової та гострої печінкової недостатності. Особлива увага звертається на дотримання правил техніки безпеки, охорони праці, протипожежної безпеки, професійної безпеки та протиепідемічного режиму у відділеннях реанімації та інтенсивної терапії, при проведенні знеболювання, наданні невідкладної долікарської допомог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амостійна позааудиторна робота студентів спрямована на самостійний пошук тематичної літератури, самостійне вивчення фрагментів навчальної програми, виконання індивідуальних завдань викладача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Засвоєння тем контролюється на навчальній практиці. Під час вивчення дисципліни рекомендується застосовувати такі засоби визначення рівня підготовки студентів: комп’ютерні тести, аналіз та оцінювання результатів обстежень, розв’язування ситуаційних задач, контроль практичних навичок тощо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редметна (циклова) комісія має право вносити до 15 % змін до навчальної програми залежно від організаційних і технічних можливостей, напрямів наукових досліджень, екологічних особливостей регіону, але відповідно до вимог кінцевих цілей ОКХ і ОПП за фахом підготовки та навчальним планом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Підсумковий контроль здійснюється після завершення вивчення дисципліни. </w:t>
      </w:r>
    </w:p>
    <w:p>
      <w:pPr>
        <w:pStyle w:val="2"/>
        <w:widowControl w:val="false"/>
        <w:tabs>
          <w:tab w:val="clear" w:pos="720"/>
          <w:tab w:val="left" w:pos="0" w:leader="none"/>
        </w:tabs>
        <w:suppressAutoHyphens w:val="true"/>
        <w:ind w:firstLine="851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2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  <w:sz w:val="24"/>
          <w:szCs w:val="24"/>
        </w:rPr>
        <w:t>студенти повинні знати</w:t>
      </w:r>
      <w:r>
        <w:rPr>
          <w:rFonts w:cs="SchoolBookCTT" w:ascii="SchoolBookCTT" w:hAnsi="SchoolBookCTT"/>
          <w:b/>
          <w:sz w:val="24"/>
          <w:szCs w:val="24"/>
        </w:rPr>
        <w:t>: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</w:rPr>
        <w:t>організацію роботи анестезіолого-реаніматологічного відділення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ію основних анестетиків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тадії ефірного наркозу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ди загального та місцевого знеболювання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знаки клінічної та біологічної смерті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етапи серцево-легеневої та церебральної реанімації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знаки постреанімаційного періоду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лінічні ознаки та невідкладну допомогу при непритомності, колапсі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</w:rPr>
        <w:t>клінічні прояви та невідкладну допомогу при різних видах шоку: геморагічному, травматичному, анафілактичному, опіковому, токсико-інфекційному, гемотрансфузійному, кардіогенному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лінічні ознаки та невідкладну допомогу при гострій серцевій недостатності: правошлуночковій та лівошлуночковій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лінічні прояви та загальні методи лікування гострої дихальної недостатності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невідкладну допомогу при різних видах утоплення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ласифікацію отрут, клінічні ознаки гострих екзогенних отруєнь, загальні принципи лікування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лінічні ознаки та невідкладну допомогу при гіпоглікемічній і гіперглікемічній комах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лінічні ознаки та принципи інтенсивної терапії гострої ниркової та гострої печінкової недостатності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невідкладну допомогу при гіпертермічному та судомному синдромах;</w:t>
      </w:r>
    </w:p>
    <w:p>
      <w:pPr>
        <w:pStyle w:val="2"/>
        <w:widowControl w:val="false"/>
        <w:numPr>
          <w:ilvl w:val="0"/>
          <w:numId w:val="6"/>
        </w:numPr>
        <w:suppressAutoHyphens w:val="true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авила техніки безпеки, охорони праці в галузі, протипожежної безпеки, професійної безпеки та протиепідемічного режиму у відділеннях реанімації та інтенсивної терапії, при проведенні знеболювання, наданні невідкладної долікарської допомоги.</w:t>
      </w:r>
    </w:p>
    <w:p>
      <w:pPr>
        <w:pStyle w:val="2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</w:r>
    </w:p>
    <w:p>
      <w:pPr>
        <w:pStyle w:val="2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Студенти повинні вміти: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безпечувати прохідність дихальних шляхів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оводити штучну вентиляцію легень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оводити непрямий масаж серця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</w:rPr>
        <w:t>проводити серцево-легеневу реанімацію (один, два реаніматори)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ідготувати дефібрилятор до роботи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ідготувати набір для інтубації трахеї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ідготувати набір для катетеризації магістральних судин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</w:rPr>
        <w:t>виконувати всі види маніпуляцій, передбачених для фаху “сестра медична”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надавати невідкладну допомогу при критичних станах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конувати медсестринські втручання та опіку відповідно до етапів медсестринського процесу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стерилізувати дихальну апаратуру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ідготувати робоче місце медсестри-анестезиста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</w:rPr>
        <w:t>забезпечувати догляд за пацієнтами в термінальному стані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олодіти методами підготовки пацієнта та взяття біологічного матеріалу для лабораторних досліджень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повнювати карту індивідуального спостереження за пацієнтом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аповнювати та вести медичну і медсестринську документацію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отримуватися принципів медичної етики та деонтології;</w:t>
      </w:r>
    </w:p>
    <w:p>
      <w:pPr>
        <w:pStyle w:val="2"/>
        <w:widowControl w:val="false"/>
        <w:numPr>
          <w:ilvl w:val="0"/>
          <w:numId w:val="10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отримуватися</w:t>
      </w:r>
      <w:r>
        <w:rPr>
          <w:rFonts w:cs="SchoolBookCTT" w:ascii="SchoolBookCTT" w:hAnsi="SchoolBookCTT"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правил техніки безпеки, охорони праці в галузі, протипожежної безпеки, професійної безпеки та протиепідемічного режиму у відділеннях реанімації та інтенсивної терапії, при проведенні знеболювання, наданні невідкладної долікарської допомоги.</w:t>
      </w:r>
    </w:p>
    <w:p>
      <w:pPr>
        <w:pStyle w:val="2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left="-1191" w:firstLine="851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2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Студенти мають бути поінформовані про:</w:t>
      </w:r>
    </w:p>
    <w:p>
      <w:pPr>
        <w:pStyle w:val="2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</w:rPr>
        <w:t>сучасні досягнення в анестезіології та реаніматології;</w:t>
      </w:r>
    </w:p>
    <w:p>
      <w:pPr>
        <w:pStyle w:val="2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нципи інтубації трахеї;</w:t>
      </w:r>
    </w:p>
    <w:p>
      <w:pPr>
        <w:pStyle w:val="2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инципи дефібриляції;</w:t>
      </w:r>
    </w:p>
    <w:p>
      <w:pPr>
        <w:pStyle w:val="2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екстракорпоральні методи детоксикації;</w:t>
      </w:r>
    </w:p>
    <w:p>
      <w:pPr>
        <w:pStyle w:val="2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юридичні та деонтологічні аспекти;</w:t>
      </w:r>
    </w:p>
    <w:p>
      <w:pPr>
        <w:pStyle w:val="2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рганізацію реаніматологічної служби в Україні;</w:t>
      </w:r>
    </w:p>
    <w:p>
      <w:pPr>
        <w:pStyle w:val="2"/>
        <w:widowControl w:val="false"/>
        <w:numPr>
          <w:ilvl w:val="0"/>
          <w:numId w:val="5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основи законодавства України про працю;</w:t>
      </w:r>
    </w:p>
    <w:p>
      <w:pPr>
        <w:pStyle w:val="2"/>
        <w:widowControl w:val="false"/>
        <w:numPr>
          <w:ilvl w:val="0"/>
          <w:numId w:val="5"/>
        </w:numPr>
        <w:suppressAutoHyphens w:val="true"/>
        <w:jc w:val="both"/>
        <w:rPr/>
      </w:pPr>
      <w:r>
        <w:rPr>
          <w:rFonts w:cs="SchoolBookCTT" w:ascii="SchoolBookCTT" w:hAnsi="SchoolBookCTT"/>
          <w:sz w:val="24"/>
          <w:szCs w:val="24"/>
        </w:rPr>
        <w:t>екологічний та санітарно-епідеміологічний стан регіону, України.</w:t>
      </w:r>
      <w:r>
        <w:br w:type="page"/>
      </w:r>
    </w:p>
    <w:p>
      <w:pPr>
        <w:pStyle w:val="2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32"/>
          <w:szCs w:val="28"/>
        </w:rPr>
      </w:pPr>
      <w:r>
        <w:rPr>
          <w:rFonts w:cs="SchoolBookCTT" w:ascii="SchoolBookCTT" w:hAnsi="SchoolBookCTT"/>
          <w:b/>
          <w:sz w:val="32"/>
          <w:szCs w:val="28"/>
        </w:rPr>
        <w:t>ТЕМАТИЧНИЙ ПЛАН</w:t>
      </w:r>
    </w:p>
    <w:p>
      <w:pPr>
        <w:pStyle w:val="2"/>
        <w:widowControl w:val="false"/>
        <w:suppressAutoHyphens w:val="true"/>
        <w:jc w:val="center"/>
        <w:rPr>
          <w:rFonts w:ascii="SchoolBookCTT" w:hAnsi="SchoolBookCTT" w:cs="SchoolBookCTT"/>
          <w:b/>
          <w:b/>
          <w:sz w:val="24"/>
          <w:szCs w:val="28"/>
        </w:rPr>
      </w:pPr>
      <w:r>
        <w:rPr>
          <w:rFonts w:cs="SchoolBookCTT" w:ascii="SchoolBookCTT" w:hAnsi="SchoolBookCTT"/>
          <w:b/>
          <w:sz w:val="24"/>
          <w:szCs w:val="28"/>
        </w:rPr>
      </w:r>
    </w:p>
    <w:p>
      <w:pPr>
        <w:pStyle w:val="Normal"/>
        <w:rPr>
          <w:rFonts w:ascii="SchoolBookCTT" w:hAnsi="SchoolBookCTT" w:cs="SchoolBookCTT"/>
          <w:b/>
          <w:b/>
          <w:sz w:val="24"/>
        </w:rPr>
      </w:pPr>
      <w:r>
        <w:rPr>
          <w:rFonts w:cs="SchoolBookCTT" w:ascii="SchoolBookCTT" w:hAnsi="SchoolBookCTT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9"/>
        <w:gridCol w:w="3312"/>
        <w:gridCol w:w="1119"/>
        <w:gridCol w:w="698"/>
        <w:gridCol w:w="1398"/>
        <w:gridCol w:w="1118"/>
      </w:tblGrid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з/п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Тема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Кількість годин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uppressAutoHyphens w:val="tru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Загальний обся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екції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Навчальна практика під керівництвом викладач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Самостійна робот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rPr>
                <w:rFonts w:ascii="SchoolBookCTT" w:hAnsi="SchoolBookCTT" w:cs="SchoolBookCTT"/>
                <w:iCs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оняття про анестезіологію та реаніматологію. Види загальної анестезії. Місцева анестезія. Охорона праці в галуз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Термінальні стани. Серцево-легенева та церебральна реанімація. Охорона праці в галуз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ind w:firstLine="34"/>
              <w:rPr>
                <w:rFonts w:ascii="SchoolBookCTT" w:hAnsi="SchoolBookCTT" w:cs="SchoolBookCTT"/>
                <w:iCs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Гостра серцево-судинна недостатність. Шок.</w:t>
            </w:r>
            <w:r>
              <w:rPr>
                <w:rFonts w:cs="SchoolBookCTT" w:ascii="SchoolBookCTT" w:hAnsi="SchoolBookCTT"/>
                <w:i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Охорона праці в галуз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ind w:firstLine="34"/>
              <w:rPr>
                <w:rFonts w:ascii="SchoolBookCTT" w:hAnsi="SchoolBookCTT" w:cs="SchoolBookCTT"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Гостра дихальна недостатність. Охорона праці в галузі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Гострі екзогенні отруєння.</w:t>
            </w:r>
          </w:p>
          <w:p>
            <w:pPr>
              <w:pStyle w:val="2"/>
              <w:widowControl w:val="false"/>
              <w:suppressAutoHyphens w:val="true"/>
              <w:rPr>
                <w:rFonts w:ascii="SchoolBookCTT" w:hAnsi="SchoolBookCTT" w:cs="SchoolBookCTT"/>
                <w:iCs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Коматозні стани. Гостра ниркова та печінкова недостатність. Судомний синдром. Гіпертемічний синдр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Самостійна робо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jc w:val="right"/>
              <w:rPr>
                <w:rFonts w:ascii="SchoolBookCTT" w:hAnsi="SchoolBookCTT" w:cs="SchoolBookCTT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i w:val="false"/>
                <w:sz w:val="18"/>
                <w:szCs w:val="18"/>
              </w:rPr>
              <w:t>Усь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uppressAutoHyphens w:val="tru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36</w:t>
            </w:r>
          </w:p>
        </w:tc>
      </w:tr>
    </w:tbl>
    <w:p>
      <w:pPr>
        <w:pStyle w:val="2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/>
          <w:i/>
          <w:szCs w:val="28"/>
        </w:rPr>
      </w:pPr>
      <w:r>
        <w:rPr>
          <w:rFonts w:cs="SchoolBookCTT" w:ascii="SchoolBookCTT" w:hAnsi="SchoolBookCTT"/>
          <w:i/>
          <w:szCs w:val="28"/>
        </w:rPr>
      </w:r>
    </w:p>
    <w:p>
      <w:pPr>
        <w:pStyle w:val="2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/>
          <w:sz w:val="20"/>
        </w:rPr>
        <w:t xml:space="preserve">Примітка. </w:t>
      </w:r>
      <w:r>
        <w:rPr>
          <w:rFonts w:cs="SchoolBookCTT" w:ascii="SchoolBookCTT" w:hAnsi="SchoolBookCTT"/>
          <w:sz w:val="20"/>
        </w:rPr>
        <w:t>Години для самостійної роботи студентів розподіляють за темами предметні (циклові) комісії навчальних закладів.</w:t>
      </w:r>
      <w:r>
        <w:br w:type="page"/>
      </w:r>
    </w:p>
    <w:p>
      <w:pPr>
        <w:pStyle w:val="TextBody"/>
        <w:jc w:val="center"/>
        <w:rPr>
          <w:rFonts w:ascii="SchoolBookCTT" w:hAnsi="SchoolBookCTT" w:cs="SchoolBookCTT"/>
          <w:b/>
          <w:b/>
          <w:i w:val="false"/>
          <w:i w:val="false"/>
          <w:szCs w:val="28"/>
        </w:rPr>
      </w:pPr>
      <w:r>
        <w:rPr>
          <w:rFonts w:cs="SchoolBookCTT" w:ascii="SchoolBookCTT" w:hAnsi="SchoolBookCTT"/>
          <w:b/>
          <w:i w:val="false"/>
          <w:szCs w:val="28"/>
        </w:rPr>
        <w:t>ЗАВДАННЯ ДЛЯ САМОСТІЙНОЇ РОБОТИ</w:t>
      </w:r>
    </w:p>
    <w:p>
      <w:pPr>
        <w:pStyle w:val="TextBody"/>
        <w:ind w:firstLine="1134"/>
        <w:jc w:val="center"/>
        <w:rPr>
          <w:rFonts w:ascii="SchoolBookCTT" w:hAnsi="SchoolBookCTT" w:cs="SchoolBookCTT"/>
          <w:b/>
          <w:b/>
          <w:i w:val="false"/>
          <w:i w:val="false"/>
          <w:szCs w:val="28"/>
        </w:rPr>
      </w:pPr>
      <w:r>
        <w:rPr>
          <w:rFonts w:cs="SchoolBookCTT" w:ascii="SchoolBookCTT" w:hAnsi="SchoolBookCTT"/>
          <w:b/>
          <w:i w:val="false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76"/>
        <w:gridCol w:w="6710"/>
        <w:gridCol w:w="978"/>
      </w:tblGrid>
      <w:tr>
        <w:trPr>
          <w:trHeight w:val="41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choolBookCTT" w:hAnsi="SchoolBookCTT" w:cs="SchoolBookCTT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i w:val="false"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i w:val="false"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b/>
                <w:i w:val="false"/>
                <w:sz w:val="18"/>
                <w:szCs w:val="18"/>
              </w:rPr>
              <w:t>з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choolBookCTT" w:hAnsi="SchoolBookCTT" w:cs="SchoolBookCTT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i w:val="false"/>
                <w:sz w:val="18"/>
                <w:szCs w:val="18"/>
              </w:rPr>
              <w:t>Те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choolBookCTT" w:ascii="SchoolBookCTT" w:hAnsi="SchoolBookCTT"/>
                <w:b/>
                <w:i w:val="false"/>
                <w:sz w:val="18"/>
                <w:szCs w:val="18"/>
              </w:rPr>
              <w:t>Кількість годин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Підготувати засоби для медикаментозної премедикації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Підготувати засоби для проведення неінгаляційного наркозу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Внутрішньокісткова та внутрішньоартеріальна анестезія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Особливості надання невідкладної долікарської допомоги при травмах хребта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5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Визначити добову потребу у воді та електролітах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6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Введення плазмозамінних розчинів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7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Антикоагулянти прямої та непрямої дії. Показання і протипоказання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8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Особливості надання невідкладної долікарської допомоги при утопленні в морській і прісній воді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9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Підготувати пацієнта до проведення трахеотомії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10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Надати невідкладну допомогу при отруєнні грибами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1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 xml:space="preserve">Здійснити медсестринський догляд за пацієнтами із гострою нирковою недостатністю. Відпрацювання практичних навичок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12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Здійснити медсестринський догляд за пацієнтами із гострою печінковою недостатністю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13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Надати невідкладну допомогу у разі теплового та сонячного удару, гіпертермічного синдрому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14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Надати невідкладну допомогу при ураженні електричним струмом. Відпрацювання практичних навич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choolBookCTT" w:hAnsi="SchoolBookCTT" w:cs="SchoolBookCTT"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i w:val="false"/>
                <w:sz w:val="18"/>
                <w:szCs w:val="18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SchoolBookCTT" w:hAnsi="SchoolBookCTT" w:cs="SchoolBookCTT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i w:val="false"/>
                <w:sz w:val="18"/>
                <w:szCs w:val="18"/>
              </w:rPr>
              <w:t>Усь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choolBookCTT" w:hAnsi="SchoolBookCTT" w:cs="SchoolBookCTT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i w:val="false"/>
                <w:sz w:val="18"/>
                <w:szCs w:val="18"/>
              </w:rPr>
              <w:t>36</w:t>
            </w:r>
          </w:p>
        </w:tc>
      </w:tr>
    </w:tbl>
    <w:p>
      <w:pPr>
        <w:pStyle w:val="Normal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  <w:r>
        <w:br w:type="page"/>
      </w:r>
    </w:p>
    <w:p>
      <w:pPr>
        <w:pStyle w:val="Normal"/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ЗМІСТ</w:t>
      </w:r>
    </w:p>
    <w:p>
      <w:pPr>
        <w:pStyle w:val="2"/>
        <w:widowControl w:val="false"/>
        <w:tabs>
          <w:tab w:val="clear" w:pos="720"/>
          <w:tab w:val="left" w:pos="-851" w:leader="none"/>
        </w:tabs>
        <w:suppressAutoHyphens w:val="true"/>
        <w:ind w:firstLine="851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b/>
          <w:sz w:val="24"/>
          <w:szCs w:val="24"/>
        </w:rPr>
        <w:t>Тема 1.</w:t>
      </w:r>
      <w:r>
        <w:rPr>
          <w:rFonts w:cs="SchoolBookCTT" w:ascii="SchoolBookCTT" w:hAnsi="SchoolBookCTT"/>
          <w:b/>
          <w:i w:val="false"/>
          <w:sz w:val="24"/>
          <w:szCs w:val="24"/>
        </w:rPr>
        <w:t> Поняття про анестезіологію та реаніматологію. Види загальної анестезії. Місцева анестезія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  <w:t>ЛЕКЦІЯ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Історія розвитку анестезіології та реаніматології. Організація та сучасні досягнення анестезіолого-реаніматологічної служби в Україні. Організація анестезіолого-реаніматологічної служби в Україні. Завдання та методи анестезіології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оняття про біль. Фізіологія болю. Шляхи і методи блокування больових імпульсів. Теорії знеболювання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ди знеболювання, характеристика стадій та рівнів наркозу. Етапи анестезіологічного забезпечення оперативних втручань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Апаратура для проведення загальної анестезії. Анестетики, їх характеристика, шляхи введення та механізм дії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Види загального наркозу: інгаляційний, неінгаляційний, комбінований. Методи введення. Нейролептаналгезія, атаралгезія. Фармакодинаміка речовин для премедикації. Міорелаксанти, ускладнення при їх застосуванні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Місцева анестезія. Фармакодинаміка місцевих анестетиків. Спинномозкова анестезія. Перидуральна анестезія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Ускладнення анестезії: порушення газообміну та дихання, серцево-судинної системи, центральної та периферійної нервової систем. Їх профілактика та лікування. Медсестринське спостереження за пацієнтом і вирішення його дійсних проблем. Виконання лікарських призначень. Оцінювання результатів медсестринських втручань та їхня корекція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Основи законодавства України про працю. Поняття про охорону праці та її організація в закладах охорони здоров’я. Протипожежна безпека в лікувально-профілактичних установах. Заходи безпеки при роботі з електроприладами, апаратами, що працюють під тиском, балонами з газом. Інструкції з охорони праці в операційному блоці ЛПЗ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caps/>
          <w:sz w:val="24"/>
          <w:szCs w:val="24"/>
        </w:rPr>
      </w:pPr>
      <w:r>
        <w:rPr>
          <w:rFonts w:cs="SchoolBookCTT" w:ascii="SchoolBookCTT" w:hAnsi="SchoolBookCTT"/>
          <w:b/>
          <w:caps/>
          <w:sz w:val="24"/>
          <w:szCs w:val="24"/>
        </w:rPr>
        <w:t>НАВЧАЛЬНА ПРАКТИКА під керівництвом викладача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caps/>
          <w:sz w:val="24"/>
          <w:szCs w:val="24"/>
        </w:rPr>
      </w:pPr>
      <w:r>
        <w:rPr>
          <w:rFonts w:cs="SchoolBookCTT" w:ascii="SchoolBookCTT" w:hAnsi="SchoolBookCTT"/>
          <w:b/>
          <w:i w:val="false"/>
          <w:caps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знайомлення з роботою відділення анестезіології та інтенсивної терапії. Особливості догляду за пацієнтами та підтримання санітарно-гігієнічного режиму в умовах анестезіолого-реанімаційного відділення. Правила ведення документації. Підготовка робочого місця медсестри-анестезиста. Техніка безпеки під час роботи в операційній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ідготовка наркозно-дихальної апаратури та медикаментів для наркозу. Правила стерилізації апаратури та інструментів. Проведення премедикації. Участь у проведенні інгаляційного та неінгаляційного наркозу: введення в наркоз, підтримання та закінчення наркозу. Медикаменти для неінгаляційного наркозу. Медсестринське спостереження за пацієнтом і вирішення його дійсних проблем. Виконання лікарських призначень. Оцінювання результатів медсестринських втручань та їхня корекція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 xml:space="preserve">Дотримання правил техніки безпеки, протипожежної безпеки, охорони праці в галузі, професійної безпеки та протиепідемічного режиму в операційному блоці. Заходи безпеки під час роботи з електроприладами, апаратами, що працюють під тиском, балонами з газом. 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 xml:space="preserve">Роль медсестри в проведенні місцевого знеболювання. Фармакодинаміка анестетиків місцевої дії. Види місцевої анестезії. 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Методика виконання новокаїнових блокад: циркулярної, місця перелому, футлярної за методом Вишневського, внутрішньотазової за методом Школьнікова—Селіванова, міжребрової, шийної вагосимпатичної, паранефральної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Особливості медсестринського догляду за пацієнтами після проведення спинномозкової та перидуральної анестезії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ідготовка набору для інтубації трахеї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робота з портативними дихальними апаратами;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значення стану здоров’я за отриманими показниками медсестринського обстеження;</w:t>
      </w:r>
    </w:p>
    <w:p>
      <w:pPr>
        <w:pStyle w:val="TextBody"/>
        <w:widowControl w:val="false"/>
        <w:numPr>
          <w:ilvl w:val="0"/>
          <w:numId w:val="14"/>
        </w:numPr>
        <w:suppressAutoHyphens w:val="true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конання всіх видів маніпуляцій, передбачених для фаху “сестра медична”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оведення премедикації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огляд за трахеостомою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ведення анестетиків місцевої дії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отримання правил техніки безпеки, протипожежної безпеки, охорони праці в галузі, професійної безпеки та протиепідемічного режиму в операційному блоці, при роботі з електроприладами, апаратами, що працюють під тиском, балонами з газо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ind w:left="284" w:hanging="284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 xml:space="preserve">Тема 2. </w:t>
      </w:r>
      <w:r>
        <w:rPr>
          <w:rFonts w:cs="SchoolBookCTT" w:ascii="SchoolBookCTT" w:hAnsi="SchoolBookCTT"/>
          <w:b/>
          <w:i w:val="false"/>
          <w:sz w:val="24"/>
          <w:szCs w:val="24"/>
        </w:rPr>
        <w:t>Термінальні стани. Серцево-легенева та церебральна реанімація. Охорона праці в галузі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  <w:t>ЛЕКЦІЯ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Преагональний стан, термінальна пауза, агонія. Попередні ознаки зупинки кровообігу. Клінічна та біологічна смерть. Ознаки. Медсестринська діагностика. Виконання лікарських призначень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I етап серцево-легеневої та церебральної реанімації― елементарна підтримка життя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II етап відновлення кровообігу та дихання. Показання до дефібриляції. Медикаментозна терапія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III етап — тривала підтримка життя. Ускладнення, спричинені проведенням реанімаційних заходів. Профілактика та лікування постреанімаційної хвороби. Вирішення дійсних і супутніх проблем пацієнта. Етико-деонтологічні аспекти, пов’язані з діагнозом “смерть мозку”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Безпека життєдіяльності в умовах повсякденного життя, у побуті, на виробництві. Гігієнічна характеристика умов праці та техніка безпеки, професійна безпека, охорона праці в галузі, протипожежна безпека під час проведення електрокардіографії, електрокардіостимуляції, електричної дефібриляції тощо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caps/>
          <w:sz w:val="24"/>
          <w:szCs w:val="24"/>
        </w:rPr>
      </w:pPr>
      <w:r>
        <w:rPr>
          <w:rFonts w:cs="SchoolBookCTT" w:ascii="SchoolBookCTT" w:hAnsi="SchoolBookCTT"/>
          <w:b/>
          <w:caps/>
          <w:sz w:val="24"/>
          <w:szCs w:val="24"/>
        </w:rPr>
        <w:t>НАВЧАЛЬНА ПРАКТИКА під керівництвом викладача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</w:rPr>
      </w:pPr>
      <w:r>
        <w:rPr>
          <w:rFonts w:cs="SchoolBookCTT" w:ascii="SchoolBookCTT" w:hAnsi="SchoolBookCTT"/>
          <w:b/>
          <w:caps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Визначення ознак клінічної смерті. Медсестринське спостереження та медсестринська діагностика. Відпрацювання техніки відновлення прохідності дихальних шляхів. Проведення серцево-легеневої реанімації одним і двома реаніматорами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Типи зупинки серця. Підготовка дефібрилятора до роботи та проведення дефібриляції. Участь медсестри під час пункції серця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конання лікарських призначень на ІІ етапі відновлення кровообігу та дихання. Препарати, що застосовуються на ІІ етапі серцево-легеневої та церебральної реанімації. Оцінювання результатів медсестринських втручань та їхня корекція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Безпека життєдіяльності в умовах повсякденного життя, у побуті, на виробництві. Дотримання правил техніки безпеки, охорони праці</w:t>
      </w:r>
      <w:r>
        <w:rPr>
          <w:rFonts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i w:val="false"/>
          <w:sz w:val="24"/>
          <w:szCs w:val="24"/>
        </w:rPr>
        <w:t>в галузі, протипожежної безпеки під час проведення електрокардіографії, електрокардіостимуляції, електричної дефібриляції, роботи з балонами, наповненими газом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Практичні навички: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мірювання артеріального тиску та оцінювання показників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значення пульсу та оцінювання показників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ідновлення прохідності верхніх дихальних шляхів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i w:val="false"/>
          <w:i w:val="false"/>
          <w:spacing w:val="-6"/>
          <w:sz w:val="24"/>
          <w:szCs w:val="24"/>
        </w:rPr>
      </w:pPr>
      <w:r>
        <w:rPr>
          <w:rFonts w:cs="SchoolBookCTT" w:ascii="SchoolBookCTT" w:hAnsi="SchoolBookCTT"/>
          <w:i w:val="false"/>
          <w:spacing w:val="-6"/>
          <w:sz w:val="24"/>
          <w:szCs w:val="24"/>
        </w:rPr>
        <w:t>проведення непрямого масажу серця і штучної вентиляції легень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ідготовка дефібрилятора до роботи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складання набору для катетеризації магістральних судин;</w:t>
      </w:r>
    </w:p>
    <w:p>
      <w:pPr>
        <w:pStyle w:val="TextBody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конання всіх видів маніпуляцій, передбачених для фаху “сестра медична”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отримання правил техніки безпеки, охорони праці в галузі, протипожежної безпеки під час проведення електрокардіографії, електрокардіостимуляції, електричної дефібриляції, роботи з балонами, наповненими газом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uppressAutoHyphens w:val="tru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Тема 3.</w:t>
      </w:r>
      <w:r>
        <w:rPr>
          <w:rFonts w:cs="SchoolBookCTT" w:ascii="SchoolBookCTT" w:hAnsi="SchoolBookCTT"/>
          <w:b/>
          <w:i w:val="false"/>
          <w:sz w:val="24"/>
          <w:szCs w:val="24"/>
        </w:rPr>
        <w:t> Гостра серцево-судинна недостатність. Шок. Охорона праці в галузі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  <w:t>ЛЕКЦІЯ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Поняття про судинну недостатність: непритомність, колапс. Причини розвитку гострої судинної недостатності. Клінічні ознаки. Медсестринське обстеження та медсестринська діагностика. Невідкладна допомога в разі непритомності та колапсу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Гостре порушення кровообігу ―шок. Класифікація, причини виникнення, патогенез. Медсестринська діагностика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Геморагічний шок: клінічні ознаки (медсестринське обстеження та медсестринська діагностика), класифікація за ступенями тяжкості, невідкладна допомога. Шоковий індекс Альдговера. Поняття про центральний венозний тиск та його клінічне значення. Плазмозамінні розчини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равматичний шок: клінічні ознаки (медсестринське обстеження та медсестринська діагностика), невідкладна допомога. Методи визначення крововтрати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піковий шок. Індекс Франка. Класифікація за ступенями тяжкості. Медсестринське обстеження та медсестринська діагностика. Невідкладна допомога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оксико-інфеційний шок: причини виникнення, клінічні ознаки (медсестринське обстеження та медсестринська діагностика), невідкладна допомога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Анафілактичний шок. Патогенез, клінічні варіанти перебігу (медсестринське обстеження та медсестринська діагностика), невідкладна допомога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Значення кислотно-основного стану (КОС) гомеостазу та механізми його підтримання. Типові порушення КОС та методи корекції їх. Особливості водно-електролітного обміну в дітей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ричини виникнення гострої серцевої недостатності. Диференційна діагностика провошлуночкової та лівошлуночкової серцевої недостатності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Клінічні ознаки серцевої астми та набряку легень кардіогенного походження. Медсестринське обстеження та медсестринська діагностика. Невідкладна допомога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ромбоемболія легеневої артерії. Варіанти клінічного перебігу кардіогенного шоку. Медсестринське обстеження та медсестринська діагностика. Невідкладна допомога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орушення серцевого ритму та провідності. Медсестринська діагностика. Принципи лікування. Невідкладна допомога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Медсестринське спостереження за пацієнтами в разі гострої серцевої недостатності. Реалізація плану медсестринських втручань, їхнє оцінювання та корекція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 xml:space="preserve">Техніка безпеки, протипожежна безпека, охорона праці в галузі, професійна безпека та протиепідемічний режим у практичній діяльності сестри медичної. Засоби захисту персоналу під час роботи з ВІЛ-інфікованими пацієнтами. 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caps/>
          <w:sz w:val="24"/>
          <w:szCs w:val="24"/>
        </w:rPr>
      </w:pPr>
      <w:r>
        <w:rPr>
          <w:rFonts w:cs="SchoolBookCTT" w:ascii="SchoolBookCTT" w:hAnsi="SchoolBookCTT"/>
          <w:b/>
          <w:caps/>
          <w:sz w:val="24"/>
          <w:szCs w:val="24"/>
        </w:rPr>
        <w:t>НАВЧАЛЬНА ПРАКТИКА під керівництвом викладача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</w:rPr>
      </w:pPr>
      <w:r>
        <w:rPr>
          <w:rFonts w:cs="SchoolBookCTT" w:ascii="SchoolBookCTT" w:hAnsi="SchoolBookCTT"/>
          <w:b/>
          <w:caps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значення ознак гострої судинної недостатності. Медсестринське обстеження та медсестринська діагностика. Надання невідкладної допомоги пацієнтам у стані колапсу, непритомності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Проведення інтенсивної терапії пацієнтів з різними видами шокових станів. Медсестринське обстеження. Забезпечення догляду за такими пацієнтами. Визначення шокового індексу Альдговера. Індекс Франка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Розчини, що застосовуються для відновлення об’єму циркулюючої крові. Визначення групи крові та резус-фактора. Проведення проб групової та індивідуальної сумісності. Участь у катетеризації магістральних судин. Вимірювання центрального венозного тиску за допомогою апарата Вальдмана.</w:t>
      </w:r>
    </w:p>
    <w:p>
      <w:pPr>
        <w:pStyle w:val="TextBody"/>
        <w:widowControl w:val="false"/>
        <w:tabs>
          <w:tab w:val="clear" w:pos="720"/>
          <w:tab w:val="left" w:pos="-851" w:leader="none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Реалізація плану медсестринських втручань, їхнє оцінювання та корекція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 xml:space="preserve">Дотримання правил техніки безпеки, протипожежної безпеки, протиепідемічного режиму та охорони праці у відділенні реанімації та інтенсивної терапії. Засоби захисту персоналу під час роботи з ВІЛ-інфікованими пацієнтами. 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Гостра лівошлуночкова та гостра правошлуночкова серцева недостатність. Клінічні ознаки серцевої астми. Диференційна діагностика з бронхоспазмом, ларингоспазмом. Набряк легень. Медсестринське обстеження та медсестринська діагностика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Варіанти клінічного перебігу тромбоемболії легеневої артерії, кардіогенного шоку. Участь медсестри при наданні невідкладної допомоги. Реалізація лікарських призначень. Розрахунок дози та введення гепарину. 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Причини виникнення та клінічні ознаки гіпертонічного кризу. Медикаментозні та немедикаментозні заходи невідкладної допомоги. 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орушення серцевого ритму та провідності. Медсестринська діагностика. Принципи надання невідкладної допомоги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 xml:space="preserve">Дотримання правил техніки безпеки працівників, охорони праці в галузі для персоналу відділення реанімації та інтенсивної терапії. Заходи безпеки під час експлуатації електроапаратури. Особливі вимоги під час роботи з балонами, заповненими газом. Засоби захисту персоналу під час роботи з ВІЛ-інфікованими пацієнтами. 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Практичні навички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suppressAutoHyphens w:val="true"/>
        <w:ind w:left="709" w:hanging="425"/>
        <w:rPr/>
      </w:pPr>
      <w:r>
        <w:rPr>
          <w:rFonts w:cs="SchoolBookCTT" w:ascii="SchoolBookCTT" w:hAnsi="SchoolBookCTT"/>
          <w:i w:val="false"/>
          <w:sz w:val="24"/>
          <w:szCs w:val="24"/>
        </w:rPr>
        <w:t>надання невідкладної допомоги в разі:</w:t>
      </w:r>
    </w:p>
    <w:p>
      <w:pPr>
        <w:pStyle w:val="TextBody"/>
        <w:widowControl w:val="false"/>
        <w:numPr>
          <w:ilvl w:val="3"/>
          <w:numId w:val="9"/>
        </w:numPr>
        <w:tabs>
          <w:tab w:val="clear" w:pos="720"/>
          <w:tab w:val="left" w:pos="-426" w:leader="none"/>
          <w:tab w:val="left" w:pos="0" w:leader="none"/>
          <w:tab w:val="left" w:pos="993" w:leader="none"/>
        </w:tabs>
        <w:suppressAutoHyphens w:val="true"/>
        <w:ind w:left="993" w:hanging="284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непритомності та колапсу;</w:t>
      </w:r>
    </w:p>
    <w:p>
      <w:pPr>
        <w:pStyle w:val="TextBody"/>
        <w:widowControl w:val="false"/>
        <w:numPr>
          <w:ilvl w:val="3"/>
          <w:numId w:val="9"/>
        </w:numPr>
        <w:tabs>
          <w:tab w:val="clear" w:pos="720"/>
          <w:tab w:val="left" w:pos="-426" w:leader="none"/>
          <w:tab w:val="left" w:pos="0" w:leader="none"/>
          <w:tab w:val="left" w:pos="993" w:leader="none"/>
        </w:tabs>
        <w:suppressAutoHyphens w:val="true"/>
        <w:ind w:left="993" w:hanging="284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геморагічного шоку;</w:t>
      </w:r>
    </w:p>
    <w:p>
      <w:pPr>
        <w:pStyle w:val="TextBody"/>
        <w:widowControl w:val="false"/>
        <w:numPr>
          <w:ilvl w:val="3"/>
          <w:numId w:val="9"/>
        </w:numPr>
        <w:tabs>
          <w:tab w:val="clear" w:pos="720"/>
          <w:tab w:val="left" w:pos="-426" w:leader="none"/>
          <w:tab w:val="left" w:pos="0" w:leader="none"/>
          <w:tab w:val="left" w:pos="993" w:leader="none"/>
        </w:tabs>
        <w:suppressAutoHyphens w:val="true"/>
        <w:ind w:left="993" w:hanging="284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равматичного шоку;</w:t>
      </w:r>
    </w:p>
    <w:p>
      <w:pPr>
        <w:pStyle w:val="TextBody"/>
        <w:widowControl w:val="false"/>
        <w:numPr>
          <w:ilvl w:val="3"/>
          <w:numId w:val="9"/>
        </w:numPr>
        <w:tabs>
          <w:tab w:val="clear" w:pos="720"/>
          <w:tab w:val="left" w:pos="-426" w:leader="none"/>
          <w:tab w:val="left" w:pos="0" w:leader="none"/>
          <w:tab w:val="left" w:pos="993" w:leader="none"/>
        </w:tabs>
        <w:suppressAutoHyphens w:val="true"/>
        <w:ind w:left="993" w:hanging="284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пікового шоку;</w:t>
      </w:r>
    </w:p>
    <w:p>
      <w:pPr>
        <w:pStyle w:val="TextBody"/>
        <w:widowControl w:val="false"/>
        <w:numPr>
          <w:ilvl w:val="3"/>
          <w:numId w:val="9"/>
        </w:numPr>
        <w:tabs>
          <w:tab w:val="clear" w:pos="720"/>
          <w:tab w:val="left" w:pos="-426" w:leader="none"/>
          <w:tab w:val="left" w:pos="0" w:leader="none"/>
          <w:tab w:val="left" w:pos="993" w:leader="none"/>
        </w:tabs>
        <w:suppressAutoHyphens w:val="true"/>
        <w:ind w:left="993" w:hanging="284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анафілактичного шоку;</w:t>
      </w:r>
    </w:p>
    <w:p>
      <w:pPr>
        <w:pStyle w:val="TextBody"/>
        <w:widowControl w:val="false"/>
        <w:numPr>
          <w:ilvl w:val="3"/>
          <w:numId w:val="9"/>
        </w:numPr>
        <w:tabs>
          <w:tab w:val="clear" w:pos="720"/>
          <w:tab w:val="left" w:pos="-426" w:leader="none"/>
          <w:tab w:val="left" w:pos="0" w:leader="none"/>
          <w:tab w:val="left" w:pos="993" w:leader="none"/>
        </w:tabs>
        <w:suppressAutoHyphens w:val="true"/>
        <w:ind w:left="993" w:hanging="284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оксико-інфекційного шоку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suppressAutoHyphens w:val="true"/>
        <w:ind w:left="709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значення шокового індексу Альдговера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suppressAutoHyphens w:val="true"/>
        <w:ind w:left="709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значення індексу Франка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suppressAutoHyphens w:val="true"/>
        <w:ind w:left="709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ведення плазмозамінних розчинів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suppressAutoHyphens w:val="true"/>
        <w:ind w:left="709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конання всіх видів маніпуляцій, передбачених для фаху “сестра медична”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suppressAutoHyphens w:val="true"/>
        <w:ind w:left="709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значення груп крові та  резус-фактора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suppressAutoHyphens w:val="true"/>
        <w:ind w:left="709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роведення проб групової та індивідуальної сумісності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suppressAutoHyphens w:val="true"/>
        <w:ind w:left="709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мірювання центрального венозного тиску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suppressAutoHyphens w:val="true"/>
        <w:ind w:left="709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реалізація плану медсестринських втручань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suppressAutoHyphens w:val="true"/>
        <w:ind w:left="709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дотримання принципів медичної етики та деонтології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720"/>
        </w:tabs>
        <w:suppressAutoHyphens w:val="true"/>
        <w:ind w:left="709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дотримання правил техніки безпеки, професійної безпеки, охорони праці в галузі, протипожежної безпеки під час експлуатації електроапаратури та роботи з балонами, заповненими газом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851"/>
        <w:rPr>
          <w:rFonts w:ascii="SchoolBookCTT" w:hAnsi="SchoolBookCTT" w:cs="SchoolBookCTT"/>
          <w:i w:val="false"/>
          <w:i w:val="false"/>
          <w:sz w:val="24"/>
          <w:szCs w:val="28"/>
        </w:rPr>
      </w:pPr>
      <w:r>
        <w:rPr>
          <w:rFonts w:cs="SchoolBookCTT" w:ascii="SchoolBookCTT" w:hAnsi="SchoolBookCTT"/>
          <w:i w:val="false"/>
          <w:sz w:val="24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 xml:space="preserve">Тема 4. </w:t>
      </w:r>
      <w:r>
        <w:rPr>
          <w:rFonts w:cs="SchoolBookCTT" w:ascii="SchoolBookCTT" w:hAnsi="SchoolBookCTT"/>
          <w:b/>
          <w:i w:val="false"/>
          <w:sz w:val="24"/>
          <w:szCs w:val="24"/>
        </w:rPr>
        <w:t>Гостра дихальна недостатність. Охорона праці в галузі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  <w:t>ЛЕКЦІЯ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Визначення гострої дихальної недостатності. Класифікація за ступенями тяжкості. Медсестринське обстеження та медсестринська діагностика. Загальні принципи лікування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Механічна асфіксія: причини, клінічні ознаки, прийоми першої допомоги. Странгуляційна асфіксія. Види утоплення. Перша допомога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Астматичний статус, ларингоспазм. Диференційна діагностика, клінічні ознаки (медсестринське обстеження та медсестринська діагностика), невідкладна допомога. Профілактика аспіраційного пневмоніту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собливості догляду за пацієнтами з гострою дихальною недостатністю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 xml:space="preserve">Техніка безпеки, протипожежна безпека, професійна безпека, протиепідемічний режим та охорона праці в галузі у відділеннях реанімації та інтенсивної терапії. Заходи безпеки під час експлуатації електроапаратури. Особливі вимоги під час роботи з балонами, заповненими газом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caps/>
          <w:sz w:val="24"/>
          <w:szCs w:val="24"/>
        </w:rPr>
      </w:pPr>
      <w:r>
        <w:rPr>
          <w:rFonts w:cs="SchoolBookCTT" w:ascii="SchoolBookCTT" w:hAnsi="SchoolBookCTT"/>
          <w:b/>
          <w:caps/>
          <w:sz w:val="24"/>
          <w:szCs w:val="24"/>
        </w:rPr>
        <w:t>НАВЧАЛЬНА ПРАКТИКА під керівництвом викладача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</w:rPr>
      </w:pPr>
      <w:r>
        <w:rPr>
          <w:rFonts w:cs="SchoolBookCTT" w:ascii="SchoolBookCTT" w:hAnsi="SchoolBookCTT"/>
          <w:b/>
          <w:caps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Медсестринське обстеження пацієнтів із синдромом гострої дихальної недостатності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Підготовка обладнання для проведення оксигенотерапії та штучної вентиляції легень. Способи відновлення прохідності дихальних шляхів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Оцінювання результатів медсестринських втручань та їхня корекція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Відпрацювання методики надання невідкладної долікарської медичної допомоги при астматичному статусі, ларингоспазмі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Клінічні ознаки утоплення в морській і прісній воді. Странгуляційна асфіксія. Медсестринська діагностика. Особливості надання невідкладної допомоги.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ascii="SchoolBookCTT" w:hAnsi="SchoolBookCTT" w:cs="SchoolBookCTT"/>
          <w:i w:val="false"/>
          <w:i w:val="false"/>
          <w:spacing w:val="-4"/>
          <w:sz w:val="24"/>
          <w:szCs w:val="24"/>
        </w:rPr>
      </w:pPr>
      <w:r>
        <w:rPr>
          <w:rFonts w:cs="SchoolBookCTT" w:ascii="SchoolBookCTT" w:hAnsi="SchoolBookCTT"/>
          <w:i w:val="false"/>
          <w:spacing w:val="-4"/>
          <w:sz w:val="24"/>
          <w:szCs w:val="24"/>
        </w:rPr>
        <w:t xml:space="preserve">Медсестринське спостереження та догляд за пацієнтами з гострою дихальною недостатністю, вирішення дійсних і супутніх проблем. </w:t>
      </w:r>
    </w:p>
    <w:p>
      <w:pPr>
        <w:pStyle w:val="TextBody"/>
        <w:tabs>
          <w:tab w:val="clear" w:pos="720"/>
          <w:tab w:val="left" w:pos="0" w:leader="none"/>
        </w:tabs>
        <w:ind w:firstLine="720"/>
        <w:jc w:val="both"/>
        <w:rPr>
          <w:rFonts w:ascii="SchoolBookCTT" w:hAnsi="SchoolBookCTT" w:cs="SchoolBookCTT"/>
          <w:i w:val="false"/>
          <w:i w:val="false"/>
          <w:color w:val="000000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Дотримання правил техніки безпеки, професійної безпеки, протипожежної безпеки, протиепідемічного режиму та охорони праці в галузі під час роботи з колючо-ріжучими інструментами,</w:t>
      </w:r>
      <w:r>
        <w:rPr>
          <w:rFonts w:cs="SchoolBookCTT" w:ascii="SchoolBookCTT" w:hAnsi="SchoolBookCTT"/>
          <w:i w:val="false"/>
          <w:color w:val="000000"/>
          <w:sz w:val="24"/>
          <w:szCs w:val="24"/>
        </w:rPr>
        <w:t xml:space="preserve"> кисневими балонами, електроапаратурою тощо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SchoolBookCTT" w:ascii="SchoolBookCTT" w:hAnsi="SchoolBookCTT"/>
          <w:b/>
          <w:i w:val="false"/>
          <w:color w:val="000000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Практичні навички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мірювання артеріального тиску та оцінювання показникі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значення пульсу та оцінювання показникі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надання невідкладної допомоги при гострій лівошлуночковій та гострій правошлуночковій недостатності, астматичному статусі, ларингоспазмі, утопленні в морській і прісній воді, странгуляційній асфіксії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розрахунок дози та введення гепарину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далення стороннього тіла з верхніх дихальних шляхів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конання всіх видів маніпуляцій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дотримання правил техніки безпеки, професійної безпеки, протипожежної безпеки, протиепідемічного режиму та охорони праці в галузі під час роботи з колючо-ріжучими інструментами,</w:t>
      </w:r>
      <w:r>
        <w:rPr>
          <w:rFonts w:cs="SchoolBookCTT" w:ascii="SchoolBookCTT" w:hAnsi="SchoolBookCTT"/>
          <w:i w:val="false"/>
          <w:color w:val="000000"/>
          <w:sz w:val="24"/>
          <w:szCs w:val="24"/>
        </w:rPr>
        <w:t xml:space="preserve"> кисневими балонами, електроапаратурою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отримання принципів медичної етики та деонтології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851"/>
        <w:rPr>
          <w:rFonts w:ascii="SchoolBookCTT" w:hAnsi="SchoolBookCTT" w:cs="SchoolBookCTT"/>
          <w:i w:val="false"/>
          <w:i w:val="false"/>
          <w:sz w:val="24"/>
          <w:szCs w:val="28"/>
        </w:rPr>
      </w:pPr>
      <w:r>
        <w:rPr>
          <w:rFonts w:cs="SchoolBookCTT" w:ascii="SchoolBookCTT" w:hAnsi="SchoolBookCTT"/>
          <w:i w:val="false"/>
          <w:sz w:val="24"/>
          <w:szCs w:val="28"/>
        </w:rPr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  <w:highlight w:val="yellow"/>
        </w:rPr>
      </w:pPr>
      <w:r>
        <w:rPr>
          <w:rFonts w:cs="SchoolBookCTT" w:ascii="SchoolBookCTT" w:hAnsi="SchoolBookCTT"/>
          <w:b/>
          <w:sz w:val="24"/>
          <w:szCs w:val="24"/>
        </w:rPr>
        <w:t>Тема 5.</w:t>
      </w:r>
      <w:r>
        <w:rPr>
          <w:rFonts w:cs="SchoolBookCTT" w:ascii="SchoolBookCTT" w:hAnsi="SchoolBookCTT"/>
          <w:b/>
          <w:i w:val="false"/>
          <w:sz w:val="24"/>
          <w:szCs w:val="24"/>
        </w:rPr>
        <w:t xml:space="preserve"> Гострі екзогенні отруєння. Коматозні стани. Гостра ниркова та печінкова недостатність. Судомний синдром. Гіпертермічний синдром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  <w:highlight w:val="yellow"/>
        </w:rPr>
      </w:pPr>
      <w:r>
        <w:rPr>
          <w:rFonts w:cs="SchoolBookCTT" w:ascii="SchoolBookCTT" w:hAnsi="SchoolBookCTT"/>
          <w:i w:val="false"/>
          <w:sz w:val="24"/>
          <w:szCs w:val="24"/>
          <w:highlight w:val="yellow"/>
        </w:rPr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  <w:t>ЛЕКЦІЯ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оняття про отруту. Класифікація отруйних речовин. Клінічні фази перебігу гострих екзогенних отруєнь. Загальні принципи лікування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Медсестринське обстеження та медсестринська діагностика в разі отруєння фосфорорганічними сполуками, чадним газом, припікаючими рідинами, кислотами, лугами. Планування медсестринських втручань. Спостереження за пацієнтом і вирішення його дійсних проблем. Надання невідкладної долікарської медичної допомоги за цієї патології. Види антидотів. Методи екстракорпоральної детоксикації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собливості невідкладної допомоги пацієнтам, що зловживають алкоголем, препаратами наркотичної дії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Допомога пацієнтам, що постраждали від укусів комах, змій і тварин. Отруєння грибами: клінічні ознаки та невідкладна допомога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Визначення коми. Класифікація за ступенями тяжкості. Шкала Глазго. Гіперглікемічна та гіпоглікемічна коми. Причини розвитку, особливості клінічного перебігу. Медсестринське обстеження та медсестринська діагностика. Невідкладна допомога. 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епловий і сонячний удар. Гіпертермічний та судомний синдроми. Невідкладна допомога на догоспітальному етапі, її особливості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ричини розвитку гострої ниркової недостатності. Клінічний перебіг різних видів ниркової недостатності. Медсестринське обстеження та медсестринська діагностика. Інтенсивна терапія. Показання до гемодіалізу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ричини виникнення та клінічні ознаки гострої печінкової недостатності. Інтенсивна терапія та особливості догляду за пацієнтами з гострою печінковою недостатністю. Оцінювання показників лабораторних досліджень за схемою: норма, патологія.</w:t>
      </w:r>
    </w:p>
    <w:p>
      <w:pPr>
        <w:pStyle w:val="TextBody"/>
        <w:tabs>
          <w:tab w:val="clear" w:pos="720"/>
          <w:tab w:val="left" w:pos="9639" w:leader="none"/>
        </w:tabs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 xml:space="preserve">Техніка безпеки, протипожежна безпека, протиепідемічний режим, професійна безпека та охорона праці в галузі у відділеннях реанімації та інтенсивної терапії. Техніка безпеки для медсестри з догляду за тяжкохворими, </w:t>
      </w:r>
      <w:r>
        <w:rPr>
          <w:rFonts w:cs="SchoolBookCTT" w:ascii="SchoolBookCTT" w:hAnsi="SchoolBookCTT"/>
          <w:i w:val="false"/>
          <w:color w:val="000000"/>
          <w:sz w:val="24"/>
          <w:szCs w:val="24"/>
        </w:rPr>
        <w:t>під час проведення екстракорпоральних методів детоксикації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SchoolBookCTT" w:ascii="SchoolBookCTT" w:hAnsi="SchoolBookCTT"/>
          <w:b/>
          <w:i w:val="false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ind w:firstLine="720"/>
        <w:rPr>
          <w:rFonts w:ascii="SchoolBookCTT" w:hAnsi="SchoolBookCTT" w:cs="SchoolBookCTT"/>
          <w:b/>
          <w:b/>
          <w:caps/>
          <w:sz w:val="24"/>
          <w:szCs w:val="24"/>
        </w:rPr>
      </w:pPr>
      <w:r>
        <w:rPr>
          <w:rFonts w:cs="SchoolBookCTT" w:ascii="SchoolBookCTT" w:hAnsi="SchoolBookCTT"/>
          <w:b/>
          <w:caps/>
          <w:sz w:val="24"/>
          <w:szCs w:val="24"/>
        </w:rPr>
        <w:t>НАВЧАЛЬНА ПРАКТИКА під керівництвом викладача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caps/>
          <w:sz w:val="24"/>
          <w:szCs w:val="24"/>
        </w:rPr>
      </w:pPr>
      <w:r>
        <w:rPr>
          <w:rFonts w:cs="SchoolBookCTT" w:ascii="SchoolBookCTT" w:hAnsi="SchoolBookCTT"/>
          <w:b/>
          <w:caps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Медсестринське обстеження пацієнтів з гострими екзогенними отруєннями. Підготовка обладнання для промивання шлунка. Правила застосування протиотрут відповідно до таблиці антидотів. Виконання етапів медсестринського процесу за пацієнтами з гострими екзогенними отруєннями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Оцінювання стану свідомості пацієнтів, що перебувають у коматозному стані. Особливості невідкладної допомоги при гострій нирковій і гострій печінковій недостатності. Диференційна діагностика ком. Клінічні ознаки гіперглікемічної та гіпоглікемічної ком. Дозування та введення інсуліну. Медсестринське обстеження та медсестринська діагностика коматозних станів. Планування медсестринських втручань. Спостереження за пацієнтом і вирішення його дійсних проблем. Надання невідкладної медичної допомоги. 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епловий і сонячний удар. Гіпертермічний та судомний синдром. Електротравма. Невідкладна допомога на догоспітальному етапі, її особливості. Догляд за пацієнтом, вирішення його дійсних і супутніх проблем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Заповнення добового листка спостереження за пацієнтом реанімаційного відділення.</w:t>
      </w:r>
    </w:p>
    <w:p>
      <w:pPr>
        <w:pStyle w:val="TextBody"/>
        <w:tabs>
          <w:tab w:val="clear" w:pos="720"/>
          <w:tab w:val="left" w:pos="9639" w:leader="none"/>
        </w:tabs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Дотримання правил техніки безпеки, професійної безпеки, протипожежної безпеки, протиепідемічного режиму та охорони праці в галузі у відділеннях реанімації та інтенсивної терапії. Техніка безпеки </w:t>
      </w:r>
      <w:r>
        <w:rPr>
          <w:rFonts w:cs="SchoolBookCTT" w:ascii="SchoolBookCTT" w:hAnsi="SchoolBookCTT"/>
          <w:i w:val="false"/>
          <w:color w:val="000000"/>
          <w:sz w:val="24"/>
          <w:szCs w:val="24"/>
        </w:rPr>
        <w:t>під час роботи з кислотами та їдкими речовинами, проведення екстракорпоральних методів детоксикації. Вимоги з техніки безпеки, охорони праці для персоналу психіатричних установ.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Практичні навички: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надання невідкладної допомоги в разі отруєння фосфорорганічними сполуками, чадним газом, припікаючими рідинами, кислотами, лугами, грибами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надання невідкладної допомоги пацієнтам, що постраждали від укусів комах, змій і тварин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надання невідкладної допомоги пацієнтам при коматозних станах, гострій нирковій та печінковій недостатності, тепловому і сонячному ударі, гіпертермічному та судомному синдромах, електротравмі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цінювання стану свідомості пацієнтів з коматозними станами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роведення катетеризації сечового міхура гумовим катетером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проведення промивання шлунка; 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розрахунок дози та введення інсуліну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конання всіх видів маніпуляцій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851" w:leader="none"/>
        </w:tabs>
        <w:suppressAutoHyphens w:val="true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дотримання правил техніки безпеки, професійної безпеки, протипожежної безпеки, протиепідемічного режиму та охорони праці в галузі у відділеннях реанімації та інтенсивної терапії,</w:t>
      </w:r>
      <w:r>
        <w:rPr>
          <w:rFonts w:cs="SchoolBookCTT" w:ascii="SchoolBookCTT" w:hAnsi="SchoolBookCTT"/>
          <w:i w:val="false"/>
          <w:color w:val="000000"/>
          <w:sz w:val="24"/>
          <w:szCs w:val="24"/>
        </w:rPr>
        <w:t xml:space="preserve"> під час роботи з кислотами та їдкими речовинами, проведення екстракорпоральних методів детоксикації</w:t>
      </w:r>
      <w:r>
        <w:rPr>
          <w:rFonts w:cs="SchoolBookCTT" w:ascii="SchoolBookCTT" w:hAnsi="SchoolBookCTT"/>
          <w:i w:val="false"/>
          <w:sz w:val="24"/>
          <w:szCs w:val="24"/>
        </w:rPr>
        <w:t>;</w:t>
      </w:r>
    </w:p>
    <w:p>
      <w:pPr>
        <w:pStyle w:val="2"/>
        <w:widowControl w:val="false"/>
        <w:numPr>
          <w:ilvl w:val="0"/>
          <w:numId w:val="11"/>
        </w:numPr>
        <w:tabs>
          <w:tab w:val="clear" w:pos="720"/>
          <w:tab w:val="left" w:pos="-851" w:leader="none"/>
        </w:tabs>
        <w:suppressAutoHyphens w:val="tru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отримання принципів медичної етики та деонтології.</w:t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jc w:val="center"/>
        <w:rPr>
          <w:rFonts w:ascii="SchoolBookCTT" w:hAnsi="SchoolBookCTT" w:cs="SchoolBookCTT"/>
          <w:b/>
          <w:b/>
          <w:i w:val="false"/>
          <w:i w:val="false"/>
          <w:szCs w:val="28"/>
        </w:rPr>
      </w:pPr>
      <w:r>
        <w:rPr>
          <w:rFonts w:cs="SchoolBookCTT" w:ascii="SchoolBookCTT" w:hAnsi="SchoolBookCTT"/>
          <w:b/>
          <w:i w:val="false"/>
          <w:szCs w:val="28"/>
        </w:rPr>
        <w:t>ПЕРЕЛІК ПРАКТИЧНИХ НАВИЧОК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left="-851" w:hanging="0"/>
        <w:jc w:val="center"/>
        <w:rPr>
          <w:rFonts w:ascii="SchoolBookCTT" w:hAnsi="SchoolBookCTT" w:cs="SchoolBookCTT"/>
          <w:b/>
          <w:b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i w:val="false"/>
          <w:sz w:val="24"/>
          <w:szCs w:val="24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Проведення медсестринського огляду пацієнтів анестезіолого-реанімаційного відділенн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Приготування набору для інтубації трахе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Робота з портативними дихальними апаратам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конання премедик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Заповнення наркозної кар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Здійснення догляду за трахеостомою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Підготовка дефібрилятора до робо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ехніка безпеки під час роботи з дихальною апаратурою і дефібрилятором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олодіння способами введення анестетиків місцевої д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мірювання артеріального тиску та оцінювання показникі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Підраховування частоти серцевих скорочен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Підраховування частоти дихальних рухі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ідновлювання прохідності дихальних шляхі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конання непрямого масажу серця та штучної вентиляції леген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Оцінювання ефективності реанімаційних заході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Складання набору для катетеризації магістральних судин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Стерилізація дихальної апаратур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Підготовка пацієнта до лабораторних та інструментальних обстежен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Надання пацієнтові відповідного положення у функціональному ліжк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конання усіх видів маніпуляцій, передбачених для фаху “сестра медична”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Промивання шлунк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Оцінювання стану свідомості пацієнтів, що перебувають у коматозних стана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далення стороннього тіла з верхніх дихальних шляхі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значення виду утопленн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значення групи крові та резус-фактор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Виконання проби групової та індивідуальної сумісності кров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Розрахунок дози інсуліну та гепарин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Катетеризація сечового міхура гумовим катетером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Проведення лаважу трахео-бронхіального дере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sz w:val="24"/>
          <w:szCs w:val="24"/>
        </w:rPr>
        <w:t>Надання невідкладної долікарської медичної допомоги при гострій серцево-судинній, дихальній, нирковій, печінковій недостатності, коматозних станах, гострих екзогенних отруєннях, гіпертермічному та судомному синдрома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Здійснення медсестринського спостереження та медсестринської діагностики, виконання призначення лікаря, реалізація плану медсестринських втручань, їх оцінювання та корекція за пацієнтами з невідкладними станами.</w:t>
      </w:r>
    </w:p>
    <w:p>
      <w:pPr>
        <w:pStyle w:val="2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отримання правил техніки безпеки, охорони праці в галузі, протипожежної безпеки, професійної безпеки та протиепідемічного режиму у відділеннях реанімації та інтенсивної терапії, при проведенні знеболювання, наданні невідкладної долікарської допомоги.</w:t>
      </w:r>
      <w:r>
        <w:rPr>
          <w:rFonts w:cs="SchoolBookCTT" w:ascii="SchoolBookCTT" w:hAnsi="SchoolBookCTT"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Заходи безпеки під час роботи з електроприладами, апаратами, що працюють під тиском, балонами з газом.</w:t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jc w:val="center"/>
        <w:rPr>
          <w:rFonts w:ascii="SchoolBookCTT" w:hAnsi="SchoolBookCTT" w:cs="SchoolBookCTT"/>
          <w:b/>
          <w:b/>
          <w:i w:val="false"/>
          <w:i w:val="false"/>
          <w:caps/>
          <w:sz w:val="32"/>
          <w:szCs w:val="32"/>
        </w:rPr>
      </w:pPr>
      <w:r>
        <w:rPr>
          <w:rFonts w:cs="SchoolBookCTT" w:ascii="SchoolBookCTT" w:hAnsi="SchoolBookCTT"/>
          <w:b/>
          <w:i w:val="false"/>
          <w:caps/>
          <w:sz w:val="32"/>
          <w:szCs w:val="32"/>
        </w:rPr>
        <w:t>ПЕРЕЛІК ПИТАНЬ ДО ДИФЕРЕНЦІЙОВАНОГО ЗАЛІКУ та комплексного кваліфікаційного екзамену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left="-851" w:firstLine="1134"/>
        <w:rPr>
          <w:rFonts w:ascii="SchoolBookCTT" w:hAnsi="SchoolBookCTT" w:cs="SchoolBookCTT"/>
          <w:b/>
          <w:b/>
          <w:i w:val="false"/>
          <w:i w:val="false"/>
          <w:caps/>
          <w:sz w:val="24"/>
          <w:szCs w:val="24"/>
        </w:rPr>
      </w:pPr>
      <w:r>
        <w:rPr>
          <w:rFonts w:cs="SchoolBookCTT" w:ascii="SchoolBookCTT" w:hAnsi="SchoolBookCTT"/>
          <w:b/>
          <w:i w:val="false"/>
          <w:caps/>
          <w:sz w:val="24"/>
          <w:szCs w:val="24"/>
        </w:rPr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Історія розвитку анестезіології. Реаніматологія як наук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Структура відділення реанімації та інтенсивної терапії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Документація анестезіолого-реаніматологічного відділення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Функціональні обов’язки медсестри-анестезист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бладнання для інгаляційного наркозу. Дихальні контур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ремедикація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Медикаменти для інгаляційного наркозу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Стадії та рівні ефірного наркозу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Міорелаксант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Ускладнення інгаляційного наркозу. Профілактика та лікування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ехніка безпеки під час роботи з дихальною апаратурою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Медикаменти для неінгаляційного наркозу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Змішаний та комбінований наркоз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Нейролептаналгезія. Атаралгезія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Медсестринський процес (пацієнти після наркозу)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ди місцевої анестезії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Спинномозкова анестезія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Епідуральна анестезія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Анестетики місцевої дії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Новокаїнові блокад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значення добової потреби у воді та електролітах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Інфузійні розчини, що застосовуються для корекції водно-електролітного балансу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Корекція кислотно-основного стану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лазмозамінник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Участь медсестри у парентеральному харчуванні пацієнтів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ермінальні стан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Клінічна смерть. Біологічна смерть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Серцево-легенева реанімація. I етап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Серцево-легенева реанімація. II етап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оказання до дефібриляції. Техніка проведення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Серцево-легенева реанімація. III етап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остреанімаційна хвороба. Профілактика та лікування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Ускладнення серцево-легеневої реанімації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Гостра судинна недостатність. Невідкладна допомога у випадку непритомності та колапсу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значення шоку. Причини виникнення, класифікація, клінічні форм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Геморагічний шок. Ступені тяжкості, клінічні ознаки, невідкладна допомога. Шоковий індекс Альдговер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равматичний шок. Визначення крововтрати. Невідкладна допомог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піковий шок. Індекс Франк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Анафілактичний шок. Причини виникнення. Варіанти перебігу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оксико-інфекційний шок. Клінічні ознаки та невідкладна допомог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ди плазмозамінних розчинів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ехніка проведення гемотрансфузій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Гемотрансфузійний шок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Цитратний шок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Медсестринський процес (пацієнти з гострою судинною недостатністю)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ипи серцевої недостатності. Гостра лівошлуночкова недостатність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Серцева астма. Альвеолярний набряк легень. Клінічні ознаки та невідкладна допомог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Кардіогенний шок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Невідкладна допомога при гіпертонічному кризі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Клінічні ознаки гострої правошлуночкової недостатності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Тромбоемболія легеневої артерії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Медсестринський процес (пацієнти з гострою серцевою недостатністю)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Гостра дихальна недостатність. Класифікація за ступенями тяжкості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Загальні принципи лікування гострої дихальної недостатності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Невідкладна допомога при механічній асфіксії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ортативні дихальні апарат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ди утоплення. Невідкладна допомога на догоспітальному етапі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 xml:space="preserve">Странгуляційна асфіксія. Правові моменти.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Астматичний статус. Діагностика, клінічні ознаки, невідкладна допомог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Методи долікарської допомоги при ларингоспазмі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Медсестринський процес (пацієнти з гострою дихальною недостатністю)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Поняття про отруту. Класифікація токсичних речовин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собливості клінічного перебігу гострих екзогенних отруєнь. Загальні принципи лікування. Антидот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труєння чадним газом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труєння алкоголем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труєння фосфорорганічними сполукам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труєння барбітуратам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труєння припікаючими рідинам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труєння грибами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Роль медичної сестри в діагностиці та лікуванні отруєнь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значення коми. Класифікація ком за ступенями тяжкості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Градація стану свідомості. Шкала Глазго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Гіперглікемічна кома. Діагностика та невідкладна допомог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Гіпоглікемічна кома. Діагностика та невідкладна допомог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Особливості догляду за пацієнтами з гострою печінковою та нирковою недостатністю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Інтенсивна терапія у випадку гострої печінкової та ниркової недостатності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Медсестринський процес (пацієнти в коматозних станах)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/>
      </w:pPr>
      <w:r>
        <w:rPr>
          <w:rFonts w:cs="SchoolBookCTT" w:ascii="SchoolBookCTT" w:hAnsi="SchoolBookCTT"/>
          <w:i w:val="false"/>
          <w:sz w:val="24"/>
          <w:szCs w:val="24"/>
        </w:rPr>
        <w:t>Невідкладна допомога в разі гіпертермічного синдрому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Види лихоманок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Судомний синдром. Невідкладна допомога.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  <w:t>Електротравма. Роль медичної сестри під час надання невідкладної допомоги.</w:t>
      </w:r>
    </w:p>
    <w:p>
      <w:pPr>
        <w:pStyle w:val="2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ind w:left="425" w:hanging="425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авила техніки безпеки</w:t>
      </w:r>
      <w:r>
        <w:rPr>
          <w:rFonts w:cs="SchoolBookCTT" w:ascii="SchoolBookCTT" w:hAnsi="SchoolBookCTT"/>
          <w:i/>
          <w:sz w:val="24"/>
          <w:szCs w:val="24"/>
        </w:rPr>
        <w:t xml:space="preserve">, </w:t>
      </w:r>
      <w:r>
        <w:rPr>
          <w:rFonts w:cs="SchoolBookCTT" w:ascii="SchoolBookCTT" w:hAnsi="SchoolBookCTT"/>
          <w:sz w:val="24"/>
          <w:szCs w:val="24"/>
        </w:rPr>
        <w:t>охорони праці в галузі, протипожежної безпеки, професійної безпеки та протиепідемічного режиму у відділеннях реанімації та інтенсивної терапії, під час проведення знеболювання, надання невідкладної долікарської допомоги. Заходи безпеки під час роботи з електроприладами, апаратами, які працюють під тиском, балонами з газом.</w:t>
      </w:r>
      <w:r>
        <w:br w:type="page"/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09"/>
        <w:rPr>
          <w:rFonts w:ascii="SchoolBookCTT" w:hAnsi="SchoolBookCTT" w:cs="SchoolBookCTT"/>
          <w:b/>
          <w:b/>
          <w:i w:val="false"/>
          <w:i w:val="false"/>
          <w:sz w:val="32"/>
          <w:szCs w:val="32"/>
        </w:rPr>
      </w:pPr>
      <w:r>
        <w:rPr>
          <w:rFonts w:cs="SchoolBookCTT" w:ascii="SchoolBookCTT" w:hAnsi="SchoolBookCTT"/>
          <w:b/>
          <w:i w:val="false"/>
          <w:sz w:val="32"/>
          <w:szCs w:val="32"/>
        </w:rPr>
        <w:t>ЛІТЕРАТУРА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left="-851" w:firstLine="709"/>
        <w:rPr>
          <w:rFonts w:ascii="SchoolBookCTT" w:hAnsi="SchoolBookCTT" w:cs="SchoolBookCTT"/>
          <w:b/>
          <w:b/>
          <w:i w:val="false"/>
          <w:i w:val="false"/>
          <w:sz w:val="32"/>
          <w:szCs w:val="28"/>
        </w:rPr>
      </w:pPr>
      <w:r>
        <w:rPr>
          <w:rFonts w:cs="SchoolBookCTT" w:ascii="SchoolBookCTT" w:hAnsi="SchoolBookCTT"/>
          <w:b/>
          <w:i w:val="false"/>
          <w:sz w:val="32"/>
          <w:szCs w:val="28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Основна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/>
          <w:b/>
          <w:bCs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/>
          <w:bCs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Канюк Й.І., Іванюшко В.Л. </w:t>
      </w:r>
      <w:r>
        <w:rPr>
          <w:rFonts w:cs="SchoolBookCTT" w:ascii="SchoolBookCTT" w:hAnsi="SchoolBookCTT"/>
          <w:i w:val="false"/>
          <w:sz w:val="24"/>
          <w:szCs w:val="24"/>
        </w:rPr>
        <w:t>Невідкладні стани. — Львів: ТЗов “Діло” Лтд, 1998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  <w:t xml:space="preserve">Палій Л.В. </w:t>
      </w:r>
      <w:r>
        <w:rPr>
          <w:rFonts w:cs="SchoolBookCTT" w:ascii="SchoolBookCTT" w:hAnsi="SchoolBookCTT"/>
          <w:i w:val="false"/>
          <w:iCs/>
          <w:sz w:val="24"/>
          <w:szCs w:val="24"/>
        </w:rPr>
        <w:t>Анестезіологія та інтенсивна терапія: підручник. — К.: Медицина. — 2011. — 232 с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iCs/>
          <w:sz w:val="24"/>
          <w:szCs w:val="24"/>
        </w:rPr>
        <w:t>Медсестринство</w:t>
      </w:r>
      <w:r>
        <w:rPr>
          <w:rFonts w:cs="SchoolBookCTT" w:ascii="SchoolBookCTT" w:hAnsi="SchoolBookCTT"/>
          <w:i w:val="false"/>
          <w:sz w:val="24"/>
          <w:szCs w:val="24"/>
        </w:rPr>
        <w:t xml:space="preserve"> в хірургії: навч. посібник / М.Б. Шегедин, С.Ф. Шустакевич, В.С. Журомський. — К.: Медицина, 2008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 xml:space="preserve">Чепкий Л.П., Новицька-Усенко Л.В., Ткаченко Р.О. </w:t>
      </w:r>
      <w:r>
        <w:rPr>
          <w:rFonts w:cs="SchoolBookCTT" w:ascii="SchoolBookCTT" w:hAnsi="SchoolBookCTT"/>
          <w:i w:val="false"/>
          <w:sz w:val="24"/>
          <w:szCs w:val="24"/>
        </w:rPr>
        <w:t>Анестезіологія та інтенсивна терапія. — К.: Вища шк., 2003.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i w:val="false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  <w:t>Додаткова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bCs/>
          <w:sz w:val="24"/>
          <w:szCs w:val="24"/>
        </w:rPr>
      </w:pPr>
      <w:r>
        <w:rPr>
          <w:rFonts w:cs="SchoolBookCTT" w:ascii="SchoolBookCTT" w:hAnsi="SchoolBookCTT"/>
          <w:bCs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rFonts w:ascii="SchoolBookCTT" w:hAnsi="SchoolBookCTT" w:cs="SchoolBookCTT"/>
          <w:i w:val="false"/>
          <w:i w:val="false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  <w:t>Медсестринство</w:t>
      </w:r>
      <w:r>
        <w:rPr>
          <w:rFonts w:cs="SchoolBookCTT" w:ascii="SchoolBookCTT" w:hAnsi="SchoolBookCTT"/>
          <w:i w:val="false"/>
          <w:iCs/>
          <w:sz w:val="24"/>
          <w:szCs w:val="24"/>
        </w:rPr>
        <w:t xml:space="preserve"> у внутрішній медицині: навч. посібник / М.Б. Шегедин, І.А. Шуляр, Л.М. Подносова, Л.П. Дацко, О.Т. Шавала. — К.: Медицина, 2009. — 176 с. 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Медсестринство</w:t>
      </w:r>
      <w:r>
        <w:rPr>
          <w:rFonts w:cs="SchoolBookCTT" w:ascii="SchoolBookCTT" w:hAnsi="SchoolBookCTT"/>
          <w:i w:val="false"/>
          <w:sz w:val="24"/>
          <w:szCs w:val="24"/>
        </w:rPr>
        <w:t xml:space="preserve"> в педіатрії: посібник / М.Б. Шегедин, С.Д. Орібко, Г.І. Киричук, М.П. Середа та ін. — Вінниця: Нова книга, 2009. — 312 с. </w:t>
      </w:r>
    </w:p>
    <w:p>
      <w:pPr>
        <w:pStyle w:val="TextBody"/>
        <w:widowControl w:val="false"/>
        <w:tabs>
          <w:tab w:val="clear" w:pos="720"/>
          <w:tab w:val="left" w:pos="-851" w:leader="none"/>
        </w:tabs>
        <w:suppressAutoHyphens w:val="true"/>
        <w:ind w:firstLine="720"/>
        <w:jc w:val="both"/>
        <w:rPr>
          <w:rFonts w:ascii="SchoolBookCTT" w:hAnsi="SchoolBookCTT" w:cs="SchoolBookCTT"/>
          <w:bCs/>
          <w:i w:val="false"/>
          <w:i w:val="false"/>
          <w:sz w:val="24"/>
          <w:szCs w:val="24"/>
        </w:rPr>
      </w:pPr>
      <w:r>
        <w:rPr>
          <w:rFonts w:cs="SchoolBookCTT" w:ascii="SchoolBookCTT" w:hAnsi="SchoolBookCTT"/>
          <w:bCs/>
          <w:i w:val="false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TT"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0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30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00" w:before="240" w:after="6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00" w:before="240" w:after="6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30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7z1">
    <w:name w:val="WW8Num27z1"/>
    <w:qFormat/>
    <w:rPr>
      <w:rFonts w:ascii="Symbol" w:hAnsi="Symbol" w:cs="Symbol"/>
      <w:color w:val="000000"/>
      <w:sz w:val="20"/>
    </w:rPr>
  </w:style>
  <w:style w:type="character" w:styleId="WW8Num27z3">
    <w:name w:val="WW8Num27z3"/>
    <w:qFormat/>
    <w:rPr>
      <w:rFonts w:ascii="SchoolBookCTT" w:hAnsi="SchoolBookCTT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b/>
      <w:bCs/>
      <w:smallCaps/>
      <w:sz w:val="36"/>
      <w:szCs w:val="36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autoSpaceDE w:val="false"/>
      <w:spacing w:lineRule="auto" w:line="480"/>
      <w:jc w:val="center"/>
    </w:pPr>
    <w:rPr>
      <w:rFonts w:ascii="SchoolBookCTT" w:hAnsi="SchoolBookCTT" w:cs="SchoolBookCTT"/>
      <w:b/>
      <w:sz w:val="32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SchoolBookCTT" w:hAnsi="SchoolBookCTT" w:cs="SchoolBookCTT"/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/>
      <w:ind w:hanging="336"/>
    </w:pPr>
    <w:rPr>
      <w:sz w:val="24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46:00Z</dcterms:created>
  <dc:creator>User</dc:creator>
  <dc:description/>
  <cp:keywords/>
  <dc:language>en-US</dc:language>
  <cp:lastModifiedBy>User</cp:lastModifiedBy>
  <cp:lastPrinted>2011-11-22T12:22:00Z</cp:lastPrinted>
  <dcterms:modified xsi:type="dcterms:W3CDTF">2012-01-05T09:46:00Z</dcterms:modified>
  <cp:revision>12</cp:revision>
  <dc:subject/>
  <dc:title>МІНІСТЕРСТВО ОХОРОНИ ЗДОРОВ’Я УКРАЇНИ</dc:title>
</cp:coreProperties>
</file>