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b/>
          <w:sz w:val="32"/>
          <w:szCs w:val="32"/>
          <w:lang w:val="uk-UA" w:eastAsia="uk-UA"/>
        </w:rPr>
        <w:t>МІНІСТЕРСТВО</w:t>
      </w:r>
      <w:r>
        <w:rPr>
          <w:rStyle w:val="FontStyle56"/>
          <w:rFonts w:cs="SchoolBookCTT" w:ascii="SchoolBookCTT" w:hAnsi="SchoolBookCTT"/>
          <w:sz w:val="32"/>
          <w:szCs w:val="32"/>
          <w:lang w:val="uk-UA" w:eastAsia="uk-UA"/>
        </w:rPr>
        <w:t xml:space="preserve"> </w:t>
      </w:r>
      <w:r>
        <w:rPr>
          <w:rStyle w:val="FontStyle54"/>
          <w:rFonts w:cs="SchoolBookCTT" w:ascii="SchoolBookCTT" w:hAnsi="SchoolBookCTT"/>
          <w:sz w:val="32"/>
          <w:szCs w:val="32"/>
          <w:lang w:eastAsia="uk-UA"/>
        </w:rPr>
        <w:t>ОХОРОНИ ЗДОРОВ</w:t>
      </w:r>
      <w:r>
        <w:rPr>
          <w:rStyle w:val="FontStyle54"/>
          <w:rFonts w:cs="SchoolBookCTT" w:ascii="SchoolBookCTT" w:hAnsi="SchoolBookCTT"/>
          <w:sz w:val="32"/>
          <w:szCs w:val="32"/>
          <w:lang w:val="ru-RU" w:eastAsia="uk-UA"/>
        </w:rPr>
        <w:t>’</w:t>
      </w:r>
      <w:r>
        <w:rPr>
          <w:rStyle w:val="FontStyle54"/>
          <w:rFonts w:cs="SchoolBookCTT" w:ascii="SchoolBookCTT" w:hAnsi="SchoolBookCTT"/>
          <w:sz w:val="32"/>
          <w:szCs w:val="32"/>
          <w:lang w:eastAsia="uk-UA"/>
        </w:rPr>
        <w:t>Я УКРАЇНИ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4"/>
          <w:rFonts w:ascii="SchoolBookCTT" w:hAnsi="SchoolBookCTT" w:cs="SchoolBookCTT"/>
          <w:sz w:val="28"/>
          <w:lang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підготовки молодших спеціалістів” МОЗ України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32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32"/>
          <w:szCs w:val="32"/>
          <w:lang w:val="uk-UA"/>
        </w:rPr>
        <w:t>Психіатрія та наркологі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28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3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  <w:t>ПРОГРАМ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SchoolBookCTT" w:ascii="SchoolBookCTT" w:hAnsi="SchoolBookCTT"/>
          <w:sz w:val="24"/>
          <w:szCs w:val="24"/>
        </w:rPr>
        <w:t xml:space="preserve">для вищих медичних 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(фармацевтичних) </w:t>
      </w:r>
      <w:r>
        <w:rPr>
          <w:rFonts w:cs="SchoolBookCTT" w:ascii="SchoolBookCTT" w:hAnsi="SchoolBookCTT"/>
          <w:sz w:val="24"/>
          <w:szCs w:val="24"/>
        </w:rPr>
        <w:t>навчальних закладі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І—ІІІ рівнів акредитації за спеціальністю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5.12010101 “Лікувальна справа”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szCs w:val="24"/>
        </w:rPr>
      </w:pPr>
      <w:r>
        <w:rPr>
          <w:rFonts w:cs="SchoolBookCTT" w:ascii="SchoolBookCTT" w:hAnsi="SchoolBookCTT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lang w:val="uk-UA"/>
        </w:rPr>
      </w:pPr>
      <w:r>
        <w:rPr>
          <w:rFonts w:cs="SchoolBookCTT" w:ascii="SchoolBookCTT" w:hAnsi="SchoolBookCTT"/>
          <w:sz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lang w:val="uk-UA"/>
        </w:rPr>
      </w:pPr>
      <w:r>
        <w:rPr>
          <w:rFonts w:cs="SchoolBookCTT" w:ascii="SchoolBookCTT" w:hAnsi="SchoolBookCTT"/>
          <w:sz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Киї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2011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firstLine="728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ПСИХІАТРІЯ ТА НАРКОЛОГІ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Укладачі</w:t>
      </w:r>
      <w:r>
        <w:rPr>
          <w:rFonts w:cs="SchoolBookCTT" w:ascii="SchoolBookCTT" w:hAnsi="SchoolBookCTT"/>
          <w:sz w:val="24"/>
          <w:szCs w:val="24"/>
          <w:lang w:val="uk-U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>О.Ю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Толстограєва </w:t>
      </w:r>
      <w:r>
        <w:rPr>
          <w:rFonts w:cs="SchoolBookCTT" w:ascii="SchoolBookCTT" w:hAnsi="SchoolBookCTT"/>
          <w:sz w:val="24"/>
          <w:szCs w:val="24"/>
          <w:lang w:val="uk-UA"/>
        </w:rPr>
        <w:t>— викладач вищої категорії Вінницького медичного коледжу ім. акад. Д.К. Заболотного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Ю.С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Ілясова </w:t>
      </w:r>
      <w:r>
        <w:rPr>
          <w:rFonts w:cs="SchoolBookCTT" w:ascii="SchoolBookCTT" w:hAnsi="SchoolBookCTT"/>
          <w:sz w:val="24"/>
          <w:szCs w:val="24"/>
          <w:lang w:val="uk-UA"/>
        </w:rPr>
        <w:t>— викладач першої категорії Вінницького медичного коледжу ім. акад. Д.К. Заболотног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у розглянуто і схвалено на засіданні циклової комісії педіатрії </w:t>
      </w:r>
      <w:r>
        <w:rPr>
          <w:color w:val="000000"/>
          <w:sz w:val="24"/>
          <w:szCs w:val="24"/>
          <w:lang w:val="uk-UA"/>
        </w:rPr>
        <w:t xml:space="preserve">Вінницького медичного коледжу ім. акад. Д.К. Заболотного </w:t>
      </w:r>
      <w:r>
        <w:rPr>
          <w:sz w:val="24"/>
          <w:szCs w:val="24"/>
          <w:lang w:val="uk-UA"/>
        </w:rPr>
        <w:t>07 квітня 2011 р., протокол № 8.</w:t>
      </w:r>
    </w:p>
    <w:p>
      <w:pPr>
        <w:pStyle w:val="Style15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граму розглянуто і схвалено опорною цикловою комісією дисциплін терапевтичного профілю та інфекційних хвороб на спільному засіданні 31 жовтня 2011 р., протокол № 1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Рецензенти</w:t>
      </w:r>
      <w:r>
        <w:rPr>
          <w:rFonts w:cs="SchoolBookCTT" w:ascii="SchoolBookCTT" w:hAnsi="SchoolBookCTT"/>
          <w:sz w:val="24"/>
          <w:szCs w:val="24"/>
          <w:lang w:val="uk-U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>Н.Г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Пшук </w:t>
      </w:r>
      <w:r>
        <w:rPr>
          <w:rFonts w:cs="SchoolBookCTT" w:ascii="SchoolBookCTT" w:hAnsi="SchoolBookCTT"/>
          <w:sz w:val="24"/>
          <w:szCs w:val="24"/>
          <w:lang w:val="uk-UA"/>
        </w:rPr>
        <w:t>— доктор медичних наук, професор, завідувач кафедри медичної психології та психіатрії Вінницького державного медичного університету ім. М.І. Пирогова, лікар-психіатр вищої категорії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>Л.В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Маринюк </w:t>
      </w:r>
      <w:r>
        <w:rPr>
          <w:rFonts w:cs="SchoolBookCTT" w:ascii="SchoolBookCTT" w:hAnsi="SchoolBookCTT"/>
          <w:sz w:val="24"/>
          <w:szCs w:val="24"/>
          <w:lang w:val="uk-UA"/>
        </w:rPr>
        <w:t>— завідувач відділенням Вінницької обласної психоневрологічної лікарні ім. акад. Ющенка, лікар-психіатр вищої категорії.</w:t>
      </w:r>
    </w:p>
    <w:p>
      <w:pPr>
        <w:pStyle w:val="Style15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Style15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0" w:hanging="0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© МОЗ України, 2011</w:t>
      </w:r>
    </w:p>
    <w:p>
      <w:pPr>
        <w:pStyle w:val="Normal"/>
        <w:widowControl w:val="false"/>
        <w:suppressAutoHyphens w:val="true"/>
        <w:spacing w:lineRule="auto" w:line="240" w:before="0" w:after="0"/>
        <w:ind w:left="4950" w:hanging="0"/>
        <w:rPr/>
      </w:pPr>
      <w:r>
        <w:rPr>
          <w:rFonts w:cs="SchoolBookCTT" w:ascii="SchoolBookCTT" w:hAnsi="SchoolBookCTT"/>
          <w:sz w:val="24"/>
          <w:szCs w:val="24"/>
          <w:lang w:val="uk-UA"/>
        </w:rPr>
        <w:t>© ВСВ “Медицина”, 2011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firstLine="728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авчальну програму з дисципліни “Психіатрія та наркологія” складено для вищих медичних (фармацевтичних) навчальних закладів І—ІІІ рівнів акредитації за спеціальністю 5.12010101 “Лікувальна справа” відповідно до складових галузевих стандартів вищої освіти — ОКХ і ОПП, затверджених МОН України і МОЗ України в 2011 р., та навчальних планів 2011 р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У зв’язку з реорганізацією системи охорони здоров’я в Україні гостро постає питання про якісно нову підготовку фельдшерів. Як найближчий помічник лікаря в його повсякденній роботі, фельдшер повинен мати глибоку фундаментальну осві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Навчальна програма “Психіатрія та наркологія” передбачає підготовку фельдшерів, яка ефективно поєднує теоретичні знання по психіатрії з 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поглибленими та вдосконаленими практичними уміннями та навичками з невідкладних станів, набутих у процесі вивчення психіатрії та наркології. Навчальна дисципліна має на меті сформувати у студентів вміння і навички самостійно приймати рішення при загрозливих станах для життя пацієнта в умовах діяльності ФАПу, у відділеннях швидкої та невідкладної медичної допомоги, при непередбачених обставинах, вивчити основи охорони праці, техніки безпеки, пожежної безпеки молодшого медпрацівника установ психіатричного профіл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Мета програми — на основі теоретичних знань механізмів розвитку психічних хвороб, клінічних проявів і перебігу захворювання, профілактики і лікування пацієнтів навчити майбутнього фельдшера ефективно оцінювати стан пацієнта, визначати його проблеми та встановлювати діагноз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У вивченні психічних хвороб значна увага приділяється самостійній роботі студентів із пацієнтами в лікувально-профілактичних закладах, опрацюванню додаткової літератури в бібліотеках та вдома, практичному тренінгу і вдосконаленню професійних вмінь у тренажерних кабінетах. Викладання предмета повинно проводитися з урахуванням кваліфікаційної характеристики у тісному зв’язку з раніше вивченими дисциплінами та дисциплінами, що паралельно вивчають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учасні вимоги до рівня освіти фельдшера передбачають культуру мислення, уявлення про роль наукового пізнання, знання основ психології, етики, деонтології, володіння комунікативними навичкам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 вивчення дисципліни відводиться загальний обсяг 54 год, з них 6 — лекції, 20 — навчальна практика під керівництвом викладача, 28 — самостійна робота.</w:t>
      </w:r>
      <w:r>
        <w:rPr>
          <w:rFonts w:cs="SchoolBookCTT" w:ascii="SchoolBookCTT" w:hAnsi="SchoolBookCTT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асвоєння тем контролюється на навчальній практиці відповідно до конкретних цілей. На підсумкових заняттях рекомендується застосовувати такі засоби діагностики рівня підготовки студентів: комп’ютерні тести, аналіз та оцінювання результатів досліджень, вирішення ситуаційних завдань, контроль практичних навичок тощо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едметна (циклова) комісія має право вносити зміни до навчальної програми (15 %) залежно від організаційних і технічних можливостей, напрямів наукових досліджень, екологічних особливостей регіону, але відповідно до вимог кінцевих цілей ОКХ і ОПП за фахом підготовки і навчальним планом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bCs/>
          <w:iCs/>
          <w:sz w:val="24"/>
          <w:szCs w:val="24"/>
          <w:lang w:val="uk-UA"/>
        </w:rPr>
        <w:t xml:space="preserve">Після вивчення дисципліни </w:t>
      </w:r>
      <w:r>
        <w:rPr>
          <w:rFonts w:cs="SchoolBookCTT" w:ascii="SchoolBookCTT" w:hAnsi="SchoolBookCTT"/>
          <w:b/>
          <w:bCs/>
          <w:i/>
          <w:iCs/>
          <w:sz w:val="24"/>
          <w:szCs w:val="24"/>
          <w:lang w:val="uk-UA"/>
        </w:rPr>
        <w:t>студенти повинні</w:t>
      </w:r>
      <w:r>
        <w:rPr>
          <w:rFonts w:cs="SchoolBookCTT" w:ascii="SchoolBookCTT" w:hAnsi="SchoolBookCTT"/>
          <w:bCs/>
          <w:iCs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b/>
          <w:bCs/>
          <w:i/>
          <w:iCs/>
          <w:sz w:val="24"/>
          <w:szCs w:val="24"/>
          <w:lang w:val="uk-UA"/>
        </w:rPr>
        <w:t>знат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bCs/>
          <w:iCs/>
          <w:sz w:val="24"/>
          <w:szCs w:val="24"/>
          <w:lang w:val="uk-UA"/>
        </w:rPr>
        <w:t>основні положення загальної психопатології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bCs/>
          <w:iCs/>
          <w:sz w:val="24"/>
          <w:szCs w:val="24"/>
          <w:lang w:val="uk-UA"/>
        </w:rPr>
        <w:t>етіологію, клінічні прояви, профілактику найпоширеніших психічних хвороб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bCs/>
          <w:iCs/>
          <w:sz w:val="24"/>
          <w:szCs w:val="24"/>
          <w:lang w:val="uk-UA"/>
        </w:rPr>
        <w:t>особливості лікування психічнохворих та догляд за ни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jc w:val="both"/>
        <w:rPr>
          <w:rFonts w:ascii="SchoolBookCTT" w:hAnsi="SchoolBookCTT" w:cs="SchoolBookCTT"/>
          <w:bCs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bCs/>
          <w:iCs/>
          <w:sz w:val="24"/>
          <w:szCs w:val="24"/>
          <w:lang w:val="uk-UA"/>
        </w:rPr>
        <w:t>законодавчі і нормативні документи, що стосуються системи охорони здоров’я, обережні і безпечні технологічні прийоми виконання процедур та маніпуляцій, заходи щодо запобігання стресам і поліпшення умов праці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both"/>
        <w:rPr>
          <w:rFonts w:ascii="SchoolBookCTT" w:hAnsi="SchoolBookCTT" w:cs="SchoolBookCTT"/>
          <w:bCs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bCs/>
          <w:iCs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Cs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/>
          <w:iCs/>
          <w:sz w:val="24"/>
          <w:szCs w:val="24"/>
          <w:lang w:val="uk-UA"/>
        </w:rPr>
        <w:t>Студенти повинні</w:t>
      </w:r>
      <w:r>
        <w:rPr>
          <w:rFonts w:cs="SchoolBookCTT" w:ascii="SchoolBookCTT" w:hAnsi="SchoolBookCTT"/>
          <w:bCs/>
          <w:iCs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b/>
          <w:bCs/>
          <w:i/>
          <w:iCs/>
          <w:sz w:val="24"/>
          <w:szCs w:val="24"/>
          <w:lang w:val="uk-UA"/>
        </w:rPr>
        <w:t>вміт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bCs/>
          <w:iCs/>
          <w:sz w:val="24"/>
          <w:szCs w:val="24"/>
          <w:lang w:val="uk-UA"/>
        </w:rPr>
        <w:t>обстежувати психічнохвори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bCs/>
          <w:iCs/>
          <w:sz w:val="24"/>
          <w:szCs w:val="24"/>
          <w:lang w:val="uk-UA"/>
        </w:rPr>
        <w:t>виявляти основну психіатричну симптоматик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bCs/>
          <w:iCs/>
          <w:sz w:val="24"/>
          <w:szCs w:val="24"/>
          <w:lang w:val="uk-UA"/>
        </w:rPr>
        <w:t>надавати невідкладну долікарську допомогу психічнохвори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bCs/>
          <w:iCs/>
          <w:sz w:val="24"/>
          <w:szCs w:val="24"/>
          <w:lang w:val="uk-UA"/>
        </w:rPr>
        <w:t>забезпечувати транспортування та догляд за хвори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bCs/>
          <w:iCs/>
          <w:sz w:val="24"/>
          <w:szCs w:val="24"/>
          <w:lang w:val="uk-UA"/>
        </w:rPr>
        <w:t>виявляти динамічні зміни в психічній діяльності, поведінці хвори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оводити психопрофілактичну роботу з родичами хворих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Студенти мають бути поінформовані пр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чинні нормативні документи МОЗ України щодо психічних захворювань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овітні досягнення в обстеженні психічнохвори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овітні досягнення в психіатрії;</w:t>
      </w:r>
    </w:p>
    <w:p>
      <w:pPr>
        <w:pStyle w:val="Style15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користання найсучасніших фармакологічних препаратів;</w:t>
      </w:r>
    </w:p>
    <w:p>
      <w:pPr>
        <w:pStyle w:val="Style15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користання сучасних фітопрепаратів;</w:t>
      </w:r>
    </w:p>
    <w:p>
      <w:pPr>
        <w:pStyle w:val="Style15"/>
        <w:widowControl w:val="false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користання сучасних методів нетрадиційної терапії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ТЕМАТИЧНИЙ ПЛАН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36"/>
        <w:gridCol w:w="3415"/>
        <w:gridCol w:w="1093"/>
        <w:gridCol w:w="764"/>
        <w:gridCol w:w="1311"/>
        <w:gridCol w:w="1145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Навчальна практика під керівництвом викладач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Вступ. Загальна психопатологія. Основні принципи обстеження, лікування психічнохворих та догляд за ним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Розлади психіки при інфекційних та соматичних захворюваннях. Порушення психіки під час клімакс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Шизофренія. Біполярний афективний розла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Алкоголіз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аркоманія. Тютюнопалінн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Психози сенільного та пресенільного вік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Епілепсі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Розумова відсталі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Психогенні хвороби. Психопаті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uppressAutoHyphens w:val="tru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хорона праці у лікувально-профілактичному закладі психіатричного профіл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660"/>
        <w:jc w:val="both"/>
        <w:rPr>
          <w:rFonts w:ascii="SchoolBookCTT" w:hAnsi="SchoolBookCTT" w:cs="SchoolBookCTT"/>
          <w:sz w:val="20"/>
          <w:szCs w:val="20"/>
          <w:lang w:val="uk-UA"/>
        </w:rPr>
      </w:pPr>
      <w:r>
        <w:rPr>
          <w:rFonts w:cs="SchoolBookCTT" w:ascii="SchoolBookCTT" w:hAnsi="SchoolBookCTT"/>
          <w:i/>
          <w:sz w:val="20"/>
          <w:szCs w:val="20"/>
          <w:lang w:val="uk-UA"/>
        </w:rPr>
        <w:t>Примітка</w:t>
      </w:r>
      <w:r>
        <w:rPr>
          <w:rFonts w:cs="SchoolBookCTT" w:ascii="SchoolBookCTT" w:hAnsi="SchoolBookCTT"/>
          <w:sz w:val="20"/>
          <w:szCs w:val="20"/>
          <w:lang w:val="uk-UA"/>
        </w:rPr>
        <w:t>. Години для самостійної роботи студентів розподіляють за темами предметні методичні комісії навчальних закладів.</w:t>
      </w:r>
      <w:r>
        <w:br w:type="page"/>
      </w:r>
    </w:p>
    <w:p>
      <w:pPr>
        <w:pStyle w:val="TextBody"/>
        <w:rPr>
          <w:szCs w:val="32"/>
        </w:rPr>
      </w:pPr>
      <w:r>
        <w:rPr>
          <w:szCs w:val="32"/>
        </w:rPr>
        <w:t>САМОСТІЙНА РОБОТ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8" w:hanging="3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учасні методи лікування в психіатрії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8" w:hanging="3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Інфекційний делірій: етіологія, клініка, лікування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8" w:hanging="3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учасні погляди на діагностику та лікування біполярного афективного розладу.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8" w:hanging="318"/>
        <w:jc w:val="both"/>
        <w:rPr/>
      </w:pPr>
      <w:r>
        <w:rPr>
          <w:b w:val="false"/>
          <w:sz w:val="24"/>
          <w:szCs w:val="24"/>
        </w:rPr>
        <w:t>Алкоголізм як соціальна проблема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8" w:hanging="3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ютюнопаління, сучасні проблеми молоді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8" w:hanging="3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вороба Альцгеймера, хвороба Піка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8" w:hanging="3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відкладні стани при епілепсії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8" w:hanging="3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ндром Дауна: психічні розлади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8" w:hanging="3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Істерія, клініка, особливості перебігу.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28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ЗМІСТ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510" w:leader="none"/>
        </w:tabs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  <w:t>Тема 1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Вступ. Загальна психопатологія. Основні принципи обстеження, лікування психічнохворих та догляд за ними</w:t>
      </w:r>
    </w:p>
    <w:p>
      <w:pPr>
        <w:pStyle w:val="Normal"/>
        <w:widowControl w:val="false"/>
        <w:tabs>
          <w:tab w:val="clear" w:pos="708"/>
          <w:tab w:val="left" w:pos="3510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</w:rPr>
        <w:t>Л</w:t>
      </w: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  <w:t>ЕКЦІ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 w:val="24"/>
          <w:szCs w:val="24"/>
          <w:lang w:val="uk-UA"/>
        </w:rPr>
      </w:r>
    </w:p>
    <w:p>
      <w:pPr>
        <w:pStyle w:val="TextBodyIndent"/>
        <w:tabs>
          <w:tab w:val="clear" w:pos="708"/>
          <w:tab w:val="left" w:pos="3510" w:leader="none"/>
        </w:tabs>
        <w:ind w:firstLine="709"/>
        <w:rPr>
          <w:rFonts w:cs="Arial"/>
          <w:szCs w:val="24"/>
        </w:rPr>
      </w:pPr>
      <w:r>
        <w:rPr>
          <w:rFonts w:cs="Arial"/>
          <w:szCs w:val="24"/>
        </w:rPr>
        <w:t>Поняття про психіатрію як медичну науку. Основні етапи розвитку психіатрії. Поняття про непсихотичні та психотичні порушення психічної діяльності. Первинна і вторинна профілактика психічних захворювань.</w:t>
      </w:r>
    </w:p>
    <w:p>
      <w:pPr>
        <w:pStyle w:val="TextBodyIndent"/>
        <w:tabs>
          <w:tab w:val="clear" w:pos="708"/>
          <w:tab w:val="left" w:pos="3510" w:leader="none"/>
        </w:tabs>
        <w:ind w:firstLine="709"/>
        <w:rPr>
          <w:rFonts w:cs="Arial"/>
          <w:szCs w:val="24"/>
        </w:rPr>
      </w:pPr>
      <w:r>
        <w:rPr>
          <w:rFonts w:cs="Arial"/>
          <w:szCs w:val="24"/>
        </w:rPr>
        <w:t>Основи медичної психології, етики та деонтології.</w:t>
      </w:r>
    </w:p>
    <w:p>
      <w:pPr>
        <w:pStyle w:val="TextBodyIndent"/>
        <w:tabs>
          <w:tab w:val="clear" w:pos="708"/>
          <w:tab w:val="left" w:pos="3510" w:leader="none"/>
        </w:tabs>
        <w:ind w:firstLine="709"/>
        <w:rPr>
          <w:rFonts w:cs="Arial"/>
          <w:szCs w:val="24"/>
        </w:rPr>
      </w:pPr>
      <w:r>
        <w:rPr>
          <w:rFonts w:cs="Arial"/>
          <w:szCs w:val="24"/>
        </w:rPr>
        <w:t>Розлади сфер психічної діяльності: сфери сприймання, мислення, свідомості, емоцій, пам’яті, рухово-вольової сфер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Arial"/>
          <w:sz w:val="24"/>
          <w:szCs w:val="24"/>
          <w:lang w:val="uk-UA"/>
        </w:rPr>
      </w:pPr>
      <w:r>
        <w:rPr>
          <w:rFonts w:cs="Arial" w:ascii="SchoolBookCTT" w:hAnsi="SchoolBookCTT"/>
          <w:sz w:val="24"/>
          <w:szCs w:val="24"/>
          <w:lang w:val="uk-UA"/>
        </w:rPr>
        <w:t>Особливості психіатричного стаціонар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Arial"/>
          <w:sz w:val="24"/>
          <w:szCs w:val="24"/>
          <w:lang w:val="uk-UA"/>
        </w:rPr>
      </w:pPr>
      <w:r>
        <w:rPr>
          <w:rFonts w:cs="Arial" w:ascii="SchoolBookCTT" w:hAnsi="SchoolBookCTT"/>
          <w:sz w:val="24"/>
          <w:szCs w:val="24"/>
          <w:lang w:val="uk-UA"/>
        </w:rPr>
        <w:t>Режими в психіатричних стаціонар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SchoolBookCTT" w:hAnsi="SchoolBookCTT"/>
          <w:sz w:val="24"/>
          <w:szCs w:val="24"/>
          <w:lang w:val="uk-UA"/>
        </w:rPr>
        <w:t>Основні методи лікування психічнохвори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Arial"/>
          <w:sz w:val="24"/>
          <w:szCs w:val="24"/>
          <w:lang w:val="uk-UA"/>
        </w:rPr>
      </w:pPr>
      <w:r>
        <w:rPr>
          <w:rFonts w:cs="Arial" w:ascii="SchoolBookCTT" w:hAnsi="SchoolBookCTT"/>
          <w:sz w:val="24"/>
          <w:szCs w:val="24"/>
          <w:lang w:val="uk-UA"/>
        </w:rPr>
      </w:r>
    </w:p>
    <w:p>
      <w:pPr>
        <w:pStyle w:val="Heading3"/>
        <w:keepNext w:val="false"/>
        <w:ind w:firstLine="709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НАВЧАЛЬНА ПРАКТИКА ПІД КЕРІВНИЦТВОМ ВИКЛАДАЧА</w:t>
      </w:r>
    </w:p>
    <w:p>
      <w:pPr>
        <w:pStyle w:val="TextBodyIndent"/>
        <w:tabs>
          <w:tab w:val="clear" w:pos="708"/>
          <w:tab w:val="left" w:pos="3510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tabs>
          <w:tab w:val="clear" w:pos="708"/>
          <w:tab w:val="left" w:pos="3510" w:leader="none"/>
        </w:tabs>
        <w:ind w:firstLine="709"/>
        <w:rPr/>
      </w:pPr>
      <w:r>
        <w:rPr>
          <w:szCs w:val="24"/>
        </w:rPr>
        <w:t>Структура і порядок роботи психіатричного відділення. Надання психіатричної допомоги в добровільному та недобровільному порядку, дії фельдшера в разі відмови пацієнта від надання допомо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принципи і методи обстеження психічнохворих. Показ хворих із різною психічною патологією. Оцінювання загального стану пацієнта, психічного статусу. Нагляд і спостереження за поведінкою психічнохворих, правильний запис їх у журналі спостереження. Особливості догляду та нагляду за психічнохворими; тактика фельдшера у разі відмови хворих від їжі, психомоторному збудженні, галюцинаторно-маячному синдромі. Участь у годуванні хворих через зон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Диспансерне спостереження за психічнохворими та ведення документації (журнал нагляду, оформлення документації для проведення експертизи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сновні принципи реабілітації психічнохвори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ішення ситуаційних задач. Тестовий контроль за темою. Самостійна робота із роздатковим матеріалом, підручниками, анотаціями до лікарських препараті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бирання анамнез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тоди фіксації пацієнта в ліжку у випадку психомоторного збуджен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а транспортування збуджених хвори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годування пацієнтів із порушенням психі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техніка штучного годування пацієнтів у разі відмови від їжі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евідкладна медична допомога при галюцинаторно-маячному синдромі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евідкладна медична допомога хворим із психомоторним збудження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хворим при депресії та при високому суїцидальному ризик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допомога пацієнтові з високим ризиком насилля, спрямованого на себе або на своє оточення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Arial"/>
          <w:sz w:val="24"/>
          <w:szCs w:val="24"/>
          <w:lang w:val="uk-UA"/>
        </w:rPr>
      </w:pPr>
      <w:r>
        <w:rPr>
          <w:rFonts w:cs="Arial" w:ascii="SchoolBookCTT" w:hAnsi="SchoolBookCTT"/>
          <w:sz w:val="24"/>
          <w:szCs w:val="24"/>
          <w:lang w:val="uk-UA"/>
        </w:rPr>
        <w:t>Сучасні методи лікування в психіатрії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  <w:t>Тема 2</w:t>
      </w:r>
      <w:r>
        <w:rPr>
          <w:rFonts w:cs="SchoolBookCTT" w:ascii="SchoolBookCTT" w:hAnsi="SchoolBookCTT"/>
          <w:b/>
          <w:iCs/>
          <w:sz w:val="24"/>
          <w:szCs w:val="24"/>
          <w:lang w:val="uk-UA"/>
        </w:rPr>
        <w:t xml:space="preserve">. Розлади психіки при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інфекційних та соматичних захворюваннях. Порушення психіки під час клімаксу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Heading3"/>
        <w:keepNext w:val="false"/>
        <w:ind w:firstLine="709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НАВЧАЛЬНА ПРАКТИКА ПІД КЕРІВНИЦТВОМ ВИКЛАДАЧА</w:t>
      </w:r>
    </w:p>
    <w:p>
      <w:pPr>
        <w:pStyle w:val="TextBodyIndent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Аналіз карт стаціонарних хворих за темою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Огляд пацієнтів з порушеннями психіки під час клімаксу. </w:t>
      </w:r>
    </w:p>
    <w:p>
      <w:pPr>
        <w:pStyle w:val="TextBodyIndent"/>
        <w:ind w:firstLine="709"/>
        <w:rPr>
          <w:spacing w:val="-6"/>
          <w:szCs w:val="24"/>
        </w:rPr>
      </w:pPr>
      <w:r>
        <w:rPr>
          <w:spacing w:val="-6"/>
          <w:szCs w:val="24"/>
        </w:rPr>
        <w:t xml:space="preserve">Показ хворих з неврозоподібною і психопатичною симптоматикою (іпохондричною та неврозоподібною симптоматикою, тривожно-іпохондричним станом, паранойяльними ідеями, психопатичними формами поведінки) в інфекційних і соматичних лікарнях. </w:t>
      </w:r>
    </w:p>
    <w:p>
      <w:pPr>
        <w:pStyle w:val="TextBodyIndent"/>
        <w:ind w:firstLine="709"/>
        <w:rPr/>
      </w:pPr>
      <w:r>
        <w:rPr>
          <w:szCs w:val="24"/>
        </w:rPr>
        <w:t>Нав’язливі стани. Фобії (страхи). Післяпологові психози та психотичні стани в період лактації. Диференційна діагностика з шизофренією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Тривожно-депресивні стани, неврозоподібні симптоми, афективні коливання під час клімаксу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Складання плану обстеження, лікування та догляду за пацієнтами за темою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Виконання призначень лікар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ирішення ситуаційних проблем. Тестовий контроль за темою. Самостійна робота з роздатковим матеріалом, підручниками, анотаціями до лікарських препараті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тоди фіксації пацієн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а транспортування збуджених хворих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надання допомоги пацієнтам із психомоторним збудженням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хворим при депресії та при високому суїцидальному ризик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пацієнтові з високим ризиком насилля, спрямованого на себе або на своє оточенн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пацієнтам із галюцинаторно-маячним синдромо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пацієнтам із тривожно-фобічними розладам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Arial"/>
          <w:sz w:val="24"/>
          <w:szCs w:val="24"/>
          <w:lang w:val="uk-UA"/>
        </w:rPr>
      </w:pPr>
      <w:r>
        <w:rPr>
          <w:rFonts w:cs="Arial" w:ascii="SchoolBookCTT" w:hAnsi="SchoolBookCTT"/>
          <w:sz w:val="24"/>
          <w:szCs w:val="24"/>
          <w:lang w:val="uk-UA"/>
        </w:rPr>
        <w:t>Інфекційний делірій: етіологія, клініка, лікуванн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  <w:t>Тема 3</w:t>
      </w:r>
      <w:r>
        <w:rPr>
          <w:rFonts w:cs="SchoolBookCTT" w:ascii="SchoolBookCTT" w:hAnsi="SchoolBookCTT"/>
          <w:b/>
          <w:iCs/>
          <w:sz w:val="24"/>
          <w:szCs w:val="24"/>
          <w:lang w:val="uk-UA"/>
        </w:rPr>
        <w:t>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Шизофренія. Біполярний афективний розлад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</w:rPr>
        <w:t>Л</w:t>
      </w: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  <w:t>ЕКЦІ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тисла історія розвитку вчення про шизофренію. Етіологія і патогенез. Основні клінічні синдроми. Основні клінічні форми і типи перебігу шизофренії. Особливості клініки хвороби в підлітковому й похилому віці. Поняття про дефект психіки і наслідки хвороби. Види ремісій. Особливості догляду і нагляду при різних формах шизофренії. Види лікування хворих на шизофренію: психофармакотерапія, шокові методи (інсулінокоматозне, електроконвульсивне), психотерапія. Соціально-реадаптаційні заходи щодо хворих на шизофренію. Прогноз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Біполярний афективний розлад. Етіологія. Типи перебігу. Депресивний стан, маніакальний стан, симптоми. Особливості догляду і нагляду за хворими. Лікування хворих із біполярним афективним розладом. Прогноз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Heading3"/>
        <w:keepNext w:val="false"/>
        <w:ind w:firstLine="709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НАВЧАЛЬНА ПРАКТИКА ПІД КЕРІВНИЦТВОМ ВИКЛАДАЧА</w:t>
      </w:r>
    </w:p>
    <w:p>
      <w:pPr>
        <w:pStyle w:val="TextBodyIndent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Аналіз карт стаціонарних пацієнтів за темою.</w:t>
      </w:r>
    </w:p>
    <w:p>
      <w:pPr>
        <w:pStyle w:val="TextBodyIndent"/>
        <w:ind w:firstLine="709"/>
        <w:rPr>
          <w:spacing w:val="-4"/>
          <w:szCs w:val="24"/>
        </w:rPr>
      </w:pPr>
      <w:r>
        <w:rPr>
          <w:spacing w:val="-4"/>
          <w:szCs w:val="24"/>
        </w:rPr>
        <w:t xml:space="preserve">Показ хворих із різними формами та типами перебігу шизофренії. Ознайомлення з дефектами психіки і наслідками хвороби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Тактика фельдшера при психомоторному збудженні, агресії, суїцидальних намірах з боку пацієнта, відмові від їжі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Показ хворих на біполярний афективний розлад. Правила ведення щоденника нагляду. </w:t>
      </w:r>
    </w:p>
    <w:p>
      <w:pPr>
        <w:pStyle w:val="TextBodyIndent"/>
        <w:ind w:firstLine="709"/>
        <w:rPr/>
      </w:pPr>
      <w:r>
        <w:rPr>
          <w:szCs w:val="24"/>
        </w:rPr>
        <w:t>Ведення документації. Виконання призначень лікаря. Форми трудотерапії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Особливості догляду за пацієнтами. Бесіди з пацієнтами для виявлення симптомів порушення психік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ирішення ситуаційних проблем. Тестовий контроль за темою. Самостійна робота із роздатковим матеріалом, підручниками, анотаціями до лікарських препараті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тоди фіксації пацієнт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а транспортування збуджених хворих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годування пацієнтів із порушенням психік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техніка штучного годування пацієнтів у разі відмови від їжі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тодика лікування інсуліном (під наглядом лікаря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дання долікарської фельдшерської допомоги пацієнтам із психомоторним збудження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хворим при депресії та при високому суїцидальному ризику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пацієнту з високим ризиком насилля, спрямованого на себе або на своє оточенн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пацієнтам із галюцинаторно-маячним синдромо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пацієнтам із тривожно-фобічними розлад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Arial"/>
          <w:spacing w:val="-6"/>
          <w:sz w:val="24"/>
          <w:szCs w:val="24"/>
          <w:lang w:val="uk-UA"/>
        </w:rPr>
      </w:pPr>
      <w:r>
        <w:rPr>
          <w:rFonts w:cs="Arial" w:ascii="SchoolBookCTT" w:hAnsi="SchoolBookCTT"/>
          <w:spacing w:val="-6"/>
          <w:sz w:val="24"/>
          <w:szCs w:val="24"/>
          <w:lang w:val="uk-UA"/>
        </w:rPr>
        <w:t>Сучасні погляди на лікування біполярного афективного розлад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spacing w:val="-6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spacing w:val="-6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  <w:t>Тема 4</w:t>
      </w:r>
      <w:r>
        <w:rPr>
          <w:rFonts w:cs="SchoolBookCTT" w:ascii="SchoolBookCTT" w:hAnsi="SchoolBookCTT"/>
          <w:b/>
          <w:iCs/>
          <w:sz w:val="24"/>
          <w:szCs w:val="24"/>
          <w:lang w:val="uk-UA"/>
        </w:rPr>
        <w:t>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Алкоголізм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</w:rPr>
        <w:t>Л</w:t>
      </w: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  <w:t>ЕКЦІ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Алкоголізм — визначення, сучасні погляди на етіологію захворювання. Клінічні критерії, характеристика наркоманічної та енцефалопатичної стаді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Клініка та перебіг психічних ускладнень алкоголізму: дипсоманій, алкогольного делірію, інших алкогольних психозів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Характеристика соматичних, неврологічних, ендокринних та інших ускладнень алкоголізм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Сучасні методи лікування алкоголізму: умовно-рефлекторна терапія, метод сенсибілізації, психотерапі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евідкладна медична допомога при білій лихоманці, алкогольній абстиненції, гострому отруєнні алкоголе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Heading3"/>
        <w:keepNext w:val="false"/>
        <w:ind w:firstLine="709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НАВЧАЛЬНА ПРАКТИКА ПІД КЕРІВНИЦТВОМ ВИКЛАДАЧА</w:t>
      </w:r>
    </w:p>
    <w:p>
      <w:pPr>
        <w:pStyle w:val="TextBodyIndent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Аналіз карт стаціонарних пацієнтів за темою.</w:t>
      </w:r>
    </w:p>
    <w:p>
      <w:pPr>
        <w:pStyle w:val="TextBodyIndent"/>
        <w:ind w:firstLine="709"/>
        <w:rPr/>
      </w:pPr>
      <w:r>
        <w:rPr>
          <w:szCs w:val="24"/>
        </w:rPr>
        <w:t xml:space="preserve">Показ хворих із різними стадіями алкоголізму. Збирання анамнезу хворих на алкоголізм. </w:t>
      </w:r>
    </w:p>
    <w:p>
      <w:pPr>
        <w:pStyle w:val="TextBodyIndent"/>
        <w:ind w:firstLine="709"/>
        <w:rPr/>
      </w:pPr>
      <w:r>
        <w:rPr>
          <w:szCs w:val="24"/>
        </w:rPr>
        <w:t>Показ пацієнтів із алкогольним делірієм, з абстинентним синдромом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Принципи та методи лікування алкоголізму та алкогольних психозів. </w:t>
      </w:r>
    </w:p>
    <w:p>
      <w:pPr>
        <w:pStyle w:val="TextBodyIndent"/>
        <w:ind w:firstLine="709"/>
        <w:rPr/>
      </w:pPr>
      <w:r>
        <w:rPr>
          <w:szCs w:val="24"/>
        </w:rPr>
        <w:t xml:space="preserve">Долікарська допомога при алкогольному делірії, абстинентному синдромі. Невідкладна медична допомога при гострих алкогольних отруєннях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Зняття психомоторного збудження, синдромів порушеної свідомості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собливості догляду та нагляду за пацієнтами. Виконання призначень лікар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рішення ситуаційних проблем. Тестовий контроль за темою. Самостійна робота із роздатковим матеріалом, підручниками, анотаціями до лікарських препараті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бирання анамнезу хворих на алкоголіз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тоди фіксації пацієн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а транспортування збуджених хвори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алкогольного сп’янінн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дання долікарської допомоги при гострій алкогольній інтоксикації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евідкладна медична допомога при алкогольному делірі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та зняття абстинентного синдром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анітарно-освітня робота серед молоді з проблеми алкоголізм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SchoolBookCTT" w:hAnsi="SchoolBookCTT"/>
          <w:sz w:val="24"/>
          <w:szCs w:val="24"/>
          <w:lang w:val="uk-UA"/>
        </w:rPr>
        <w:t>Алкоголізм як сучасна проблем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  <w:t>Тема 5</w:t>
      </w:r>
      <w:r>
        <w:rPr>
          <w:rFonts w:cs="SchoolBookCTT" w:ascii="SchoolBookCTT" w:hAnsi="SchoolBookCTT"/>
          <w:b/>
          <w:iCs/>
          <w:sz w:val="24"/>
          <w:szCs w:val="24"/>
          <w:lang w:val="uk-UA"/>
        </w:rPr>
        <w:t xml:space="preserve">.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Наркоманія. Тютюнопалінн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</w:rPr>
        <w:t>Л</w:t>
      </w: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  <w:t>ЕКЦІ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 w:val="24"/>
          <w:szCs w:val="24"/>
          <w:lang w:val="uk-UA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Визначення понять “наркоманія”, “токсикоманія”, “полінаркоманія”, “ускладнена наркоманія”. Класифікація наркотичних речовин. Етіологія наркоманії, токсикоманії. </w:t>
      </w:r>
    </w:p>
    <w:p>
      <w:pPr>
        <w:pStyle w:val="TextBodyIndent"/>
        <w:ind w:firstLine="709"/>
        <w:rPr/>
      </w:pPr>
      <w:r>
        <w:rPr>
          <w:szCs w:val="24"/>
        </w:rPr>
        <w:t>Форми наркоманій — опійна наркоманія, барбітуроманія, гашишизм, полінаркоманії: клініка, ознаки наркотичного сп’яніння, абстинентного синдрому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Сучасні методи лікування наркоманії.</w:t>
      </w:r>
    </w:p>
    <w:p>
      <w:pPr>
        <w:pStyle w:val="TextBodyIndent"/>
        <w:ind w:firstLine="709"/>
        <w:rPr/>
      </w:pPr>
      <w:r>
        <w:rPr>
          <w:szCs w:val="24"/>
        </w:rPr>
        <w:t>Облік, зберігання, використання, знешкодження ампул з-під використаних наркотичних речовин, медичних шприців для ін’єкцій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Робота фельдшера-нарколога з педагогічними колективами шкіл, ПТУ, вищих і середніх навчальних закладів із метою профілактики наркоманії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Тютюнопаління. Хворобливі розлади, що виникають в організмі під дією нікотину. Вплив нікотину на психіку та внутрішні органи. Характеристика абстинентного нікотиноманічного синдрому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ind w:firstLine="714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НАВЧАЛЬНА ПРАКТИКА ПІД КЕРІВНИЦТВОМ ВИКЛАДАЧА</w:t>
      </w:r>
    </w:p>
    <w:p>
      <w:pPr>
        <w:pStyle w:val="TextBodyIndent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>Показ хворих із наркоманією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Аналіз карт стаціонарних пацієнтів.</w:t>
      </w:r>
    </w:p>
    <w:p>
      <w:pPr>
        <w:pStyle w:val="TextBodyIndent"/>
        <w:ind w:firstLine="709"/>
        <w:rPr/>
      </w:pPr>
      <w:r>
        <w:rPr>
          <w:szCs w:val="24"/>
        </w:rPr>
        <w:t>Зняття потягу до токсичних речовин. Психотерапія і деонтологія. Трудотерапі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Роль фельдшера-нарколога як помічника лікаря-нарколога при проведенні психотерапевтичного процесу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Зняття психомоторного збудження, синдромів порушеної свідомості.</w:t>
      </w:r>
    </w:p>
    <w:p>
      <w:pPr>
        <w:pStyle w:val="TextBodyIndent"/>
        <w:ind w:firstLine="709"/>
        <w:rPr/>
      </w:pPr>
      <w:r>
        <w:rPr>
          <w:szCs w:val="24"/>
        </w:rPr>
        <w:t>Невідкладна медична допомога при наркотичному отруєнні, наркотичній абстиненції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Диференціально-діагностичні критерії. Особливості догляду та нагляду за пацієнта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Робота у наркологічному стаціонарі, реанімаційному відділенні наркологічного диспансеру.</w:t>
      </w:r>
    </w:p>
    <w:p>
      <w:pPr>
        <w:pStyle w:val="TextBodyIndent"/>
        <w:ind w:firstLine="709"/>
        <w:rPr/>
      </w:pPr>
      <w:r>
        <w:rPr>
          <w:szCs w:val="24"/>
        </w:rPr>
        <w:t>Виконання призначень лікар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ирішення ситуаційних проблем. Тестовий контроль за темою. Самостійна робота із роздатковим матеріалом, підручниками, анотаціями до лікарських препараті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бирання анамнезу хворих на алкоголізм та наркоманію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тоди фіксації пацієнта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наркотичного сп’яніння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дання долікарської допомоги при гострій наркотичній інтоксикації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абстинентного синдрому при морфінізмі, барбітуроманії, гашишизмі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анітарно-освітня робота серед молоді з проблем наркоманії, тютюнопалінн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Arial"/>
          <w:sz w:val="24"/>
          <w:szCs w:val="24"/>
          <w:lang w:val="uk-UA"/>
        </w:rPr>
      </w:pPr>
      <w:r>
        <w:rPr>
          <w:rFonts w:cs="Arial" w:ascii="SchoolBookCTT" w:hAnsi="SchoolBookCTT"/>
          <w:sz w:val="24"/>
          <w:szCs w:val="24"/>
          <w:lang w:val="uk-UA"/>
        </w:rPr>
        <w:t>Тютюнопаління, сучасні проблеми молоді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6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Психози сенільного та пресенільного віку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Heading3"/>
        <w:keepNext w:val="false"/>
        <w:ind w:firstLine="709"/>
        <w:jc w:val="left"/>
        <w:rPr>
          <w:i w:val="false"/>
          <w:i w:val="false"/>
          <w:caps/>
          <w:szCs w:val="24"/>
        </w:rPr>
      </w:pPr>
      <w:r>
        <w:rPr>
          <w:i w:val="false"/>
          <w:caps/>
          <w:szCs w:val="24"/>
        </w:rPr>
        <w:t>Навчальна практика під керівництвом викладача</w:t>
      </w:r>
    </w:p>
    <w:p>
      <w:pPr>
        <w:pStyle w:val="TextBodyIndent"/>
        <w:ind w:firstLine="709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Аналіз карт стаціонарних пацієнтів за темою.</w:t>
      </w:r>
    </w:p>
    <w:p>
      <w:pPr>
        <w:pStyle w:val="TextBodyIndent"/>
        <w:ind w:firstLine="709"/>
        <w:rPr/>
      </w:pPr>
      <w:r>
        <w:rPr>
          <w:szCs w:val="24"/>
        </w:rPr>
        <w:t xml:space="preserve">Показ хворих із різними стадіями церебрального атеросклерозу, гіпертонічною хворобою (післяінсультні стани)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Обстеження, аналіз клінічної картини та лікування пацієнтів із психозами сенільного та пресенільного віку. </w:t>
      </w:r>
    </w:p>
    <w:p>
      <w:pPr>
        <w:pStyle w:val="TextBodyIndent"/>
        <w:ind w:firstLine="709"/>
        <w:rPr/>
      </w:pPr>
      <w:r>
        <w:rPr>
          <w:szCs w:val="24"/>
        </w:rPr>
        <w:t>Показ хворих із пресенільною депресією і параноїдом. Ознайомлення з особливостями догляду за хворими з депресією і маячною ідеєю переслідування. Ознайомлення з деменцією пресенільного і сенільного віку.</w:t>
      </w:r>
    </w:p>
    <w:p>
      <w:pPr>
        <w:pStyle w:val="TextBodyIndent"/>
        <w:ind w:firstLine="709"/>
        <w:rPr/>
      </w:pPr>
      <w:r>
        <w:rPr>
          <w:szCs w:val="24"/>
        </w:rPr>
        <w:t>Диференціально-діагностичні критерії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Виконання призначень лікар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ирішення ситуаційних проблем. Тестовий контроль за темою. Самостійна робота із роздатковим матеріалом, підручниками, анотаціями до лікарських препаратів.</w:t>
      </w:r>
    </w:p>
    <w:p>
      <w:pPr>
        <w:pStyle w:val="TextBodyIndent"/>
        <w:ind w:firstLine="709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/>
          <w:sz w:val="24"/>
          <w:szCs w:val="24"/>
          <w:lang w:val="uk-UA"/>
        </w:rPr>
      </w:r>
    </w:p>
    <w:p>
      <w:pPr>
        <w:pStyle w:val="TextBodyIndent"/>
        <w:ind w:firstLine="709"/>
        <w:rPr>
          <w:b/>
          <w:b/>
          <w:i/>
          <w:i/>
        </w:rPr>
      </w:pPr>
      <w:r>
        <w:rPr>
          <w:b/>
          <w:i/>
        </w:rPr>
        <w:t>Практичні навичк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бирання анамнезу сенільних та пресенільних хворих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тоди фіксації пацієнта в ліжку у випадку психомоторного збудженн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а транспортування збуджених хворих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годування пацієнтів із порушенням психік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техніка штучного годування пацієнтів у разі відмови від їжі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надання допомоги пацієнтам із психомоторним збудженням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хворим при депресії та при високому суїцидальному ризику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пацієнтові з високим ризиком насилля, спрямованого на себе або на своє оточення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пацієнтам із галюцинаторно-маячним синдромом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пацієнтам із тривожно-фобічними розладам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SchoolBookCTT" w:hAnsi="SchoolBookCTT" w:cs="Arial"/>
          <w:sz w:val="24"/>
          <w:szCs w:val="24"/>
          <w:lang w:val="uk-UA"/>
        </w:rPr>
      </w:pPr>
      <w:r>
        <w:rPr>
          <w:rFonts w:cs="Arial" w:ascii="SchoolBookCTT" w:hAnsi="SchoolBookCTT"/>
          <w:sz w:val="24"/>
          <w:szCs w:val="24"/>
          <w:lang w:val="uk-UA"/>
        </w:rPr>
        <w:t>Хвороба Альцгеймера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SchoolBookCTT" w:hAnsi="SchoolBookCTT" w:cs="Arial"/>
          <w:sz w:val="24"/>
          <w:szCs w:val="24"/>
          <w:lang w:val="uk-UA"/>
        </w:rPr>
      </w:pPr>
      <w:r>
        <w:rPr>
          <w:rFonts w:cs="Arial" w:ascii="SchoolBookCTT" w:hAnsi="SchoolBookCTT"/>
          <w:sz w:val="24"/>
          <w:szCs w:val="24"/>
          <w:lang w:val="uk-UA"/>
        </w:rPr>
        <w:t>Хвороба Пік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7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Епілепсія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Heading3"/>
        <w:keepNext w:val="false"/>
        <w:ind w:firstLine="709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Аналіз карт стаціонарних пацієнтів за темою.</w:t>
      </w:r>
    </w:p>
    <w:p>
      <w:pPr>
        <w:pStyle w:val="TextBodyIndent"/>
        <w:ind w:firstLine="709"/>
        <w:rPr/>
      </w:pPr>
      <w:r>
        <w:rPr>
          <w:szCs w:val="24"/>
        </w:rPr>
        <w:t xml:space="preserve">Збирання анамнезу хворих на епілепсію. Критерії хворобливих станів (розлади свідомості, епілептичні напади, зміни особистості). Показ пацієнтів, що хворіють на епілепсію на початкових етапах хвороби, з вираженими змінами особистості та еквівалентами судомних нападів (в анамнезі)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Складання плану обстеження та лікування пацієнтів за темою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Виконання призначень лікар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Тактика фельдшера і особливості догляду за хворими під час епілептичного нападу, епілептичного статусу та після них (при розладах свідомості, амбулаторних автоматизмах, дисфоріях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ирішення ситуаційних проблем. Тестовий контроль за темою. Самостійна робота із роздатковим матеріалом, підручниками, анотаціями до лікарських препараті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тоди фіксації пацієнта в ліжку у випадку психомоторного збуджен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а транспортування збуджених хвори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дання невідкладної медичної допомоги при епілептичному нападі, епілептичному статус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пацієнтам із галюцинаторно-маячним синдром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Arial"/>
          <w:sz w:val="24"/>
          <w:szCs w:val="24"/>
          <w:lang w:val="uk-UA"/>
        </w:rPr>
      </w:pPr>
      <w:r>
        <w:rPr>
          <w:rFonts w:cs="Arial" w:ascii="SchoolBookCTT" w:hAnsi="SchoolBookCTT"/>
          <w:sz w:val="24"/>
          <w:szCs w:val="24"/>
          <w:lang w:val="uk-UA"/>
        </w:rPr>
        <w:t>Невідкладні стани при епілепсії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8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Розумова відсталість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Heading3"/>
        <w:keepNext w:val="false"/>
        <w:ind w:firstLine="709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Аналіз карт стаціонарних пацієнтів за темою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Складання плану обстеження та лікування пацієнтів за темою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Виконання призначень лікар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каз хворих із розумовою відсталістю. Особливості спілкування з родичами та близькими. Роль фельдшера у проведенні заходів соціальної та побутової адаптації олігофренів, проведенні експертиз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обота у спеціалізованих центрах для дітей з особливими потреб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ирішення ситуаційних проблем. Тестовий контроль за темою. Самостійна робота із роздатковим матеріалом, підручниками, анотаціями до лікарських препараті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тоди фіксації пацієнта в ліжку у випадку психомоторного збудження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а транспортування збуджених хворих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дання невідкладної медичної допомоги при епілептичному нападі, епілептичному статусі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пацієнтам із галюцинаторно-маячним синдромо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Arial"/>
          <w:sz w:val="24"/>
          <w:szCs w:val="24"/>
          <w:lang w:val="uk-UA"/>
        </w:rPr>
      </w:pPr>
      <w:r>
        <w:rPr>
          <w:rFonts w:cs="Arial" w:ascii="SchoolBookCTT" w:hAnsi="SchoolBookCTT"/>
          <w:sz w:val="24"/>
          <w:szCs w:val="24"/>
          <w:lang w:val="uk-UA"/>
        </w:rPr>
        <w:t>Синдром Дауна: психічні розлад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  <w:t>Тема 9</w:t>
      </w:r>
      <w:r>
        <w:rPr>
          <w:rFonts w:cs="SchoolBookCTT" w:ascii="SchoolBookCTT" w:hAnsi="SchoolBookCTT"/>
          <w:b/>
          <w:iCs/>
          <w:sz w:val="24"/>
          <w:szCs w:val="24"/>
          <w:lang w:val="uk-UA"/>
        </w:rPr>
        <w:t xml:space="preserve">.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Психогенні хвороби. Психопатії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Heading3"/>
        <w:keepNext w:val="false"/>
        <w:ind w:firstLine="709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каз пацієнтів із різними невротичними розладами. Оцінювання загального стану, визначення потреб і проблем пацієнта. Побудова взаємовідносин фельдшера і хворих із тривожно-фобічними розлад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Аналіз карт стаціонарних хворих. Основні принципи та особливості догляду і лікування. Дотримання медичним персоналом правил медичної етики і деонтології. Проведення диференційної діагностики між істеричним та епілептичним нападами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Складання плану обстеження, лікування та догляду за пацієнтами за темою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Виконання призначень лікар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рішення ситуаційних проблем. Тестовий контроль за темою. Самостійна робота із роздатковим матеріалом, підручниками, анотаціями до лікарських препараті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бирання анамнезу хворих на невроз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дання допомоги пацієнтам із психомоторним збудженням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хворим при депресії та при високому суїцидальному ризик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евідкладна медична допомога при істеричному напад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vanish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vanish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SchoolBookCTT" w:hAnsi="SchoolBookCTT"/>
          <w:sz w:val="24"/>
          <w:szCs w:val="24"/>
          <w:lang w:val="uk-UA"/>
        </w:rPr>
        <w:t>Істерія: клінічна картина, особливості перебігу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660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10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Охорона праці в лікувально-профілактичному закладі психіатричного профілю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</w:rPr>
        <w:t>Л</w:t>
      </w: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  <w:t>ЕКЦІ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 w:val="24"/>
          <w:szCs w:val="24"/>
          <w:lang w:val="uk-UA"/>
        </w:rPr>
      </w:r>
    </w:p>
    <w:p>
      <w:pPr>
        <w:pStyle w:val="TextBodyIndent"/>
        <w:ind w:firstLine="709"/>
        <w:rPr/>
      </w:pPr>
      <w:r>
        <w:rPr>
          <w:szCs w:val="24"/>
        </w:rPr>
        <w:t xml:space="preserve">Правові та організаційні питання охорони праці молодшого медичного працівника психіатричного відділення, основні положення Закону України про “Охорону праці”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Соціальний захист потерпілих на виробництві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Громадський контроль за додержанням законодавства про охорону праці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снови фізіології, гігієни праці та виробничої санітарії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снови техніки безпек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ожежна безпека.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ЕРЕЛІК ПРАКТИЧНИХ НАВИЧ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suppressAutoHyphens w:val="true"/>
        <w:autoSpaceDE w:val="false"/>
        <w:spacing w:lineRule="auto" w:line="240" w:before="0" w:after="0"/>
        <w:rPr>
          <w:rFonts w:ascii="SchoolBookCTT" w:hAnsi="SchoolBookCTT" w:cs="SchoolBookCTT"/>
          <w:b/>
          <w:b/>
          <w:b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тоди фіксації пацієн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а транспортування збуджених хвори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дання невідкладної допомоги при епілептичному нападі, епілептичному статусі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годування пацієнтів із порушенням психі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Техніка штучного годування пацієнтів у разі відмови від їжі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тодика лікування інсуліном (під наглядом лікаря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алкогольного сп’янінн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дання долікарської допомоги при гострій алкогольній інтоксикації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та зняття алкогольного абстинентного синдром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наркотичного сп’янінн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анітарно-освітня робота серед молоді з проблеми алкоголізму.</w:t>
      </w:r>
      <w:r>
        <w:rPr>
          <w:rFonts w:cs="SchoolBookCTT" w:ascii="SchoolBookCTT" w:hAnsi="SchoolBookCTT"/>
          <w:i/>
          <w:szCs w:val="24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анітарно-освітня робота серед молоді з проблеми наркоманії.</w:t>
      </w:r>
      <w:r>
        <w:rPr>
          <w:rFonts w:cs="SchoolBookCTT" w:ascii="SchoolBookCTT" w:hAnsi="SchoolBookCTT"/>
          <w:i/>
          <w:szCs w:val="24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адання долікарської допомоги при гострій наркотичній інтоксикації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абстинентного синдрому при морфінізмі, барбітуроманії, гашишизмі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дання долікарської медичної допомоги при гострих отруєннях наркотиками та іншими токсикоманічними речовинам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няття абстинентного синдрому при наркоманія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дання медичної допомоги пацієнтам із психомоторним збудження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хворим при депресії та при високому суїцидальному ризику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пацієнтові з високим ризиком насилля, спрямованого на себе або на своє оточенн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пацієнтам із галюцинаторно-маячним синдром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помога пацієнтам із тривожно-фобічними розладами.</w:t>
      </w:r>
      <w:r>
        <w:br w:type="page"/>
      </w:r>
    </w:p>
    <w:p>
      <w:pPr>
        <w:pStyle w:val="TextBody"/>
        <w:rPr>
          <w:szCs w:val="32"/>
          <w:lang w:val="ru-RU"/>
        </w:rPr>
      </w:pPr>
      <w:r>
        <w:rPr>
          <w:szCs w:val="32"/>
          <w:lang w:val="ru-RU"/>
        </w:rPr>
        <w:t>ПЕРЕЛІК ПИТАНЬ ДО СЕМЕСТРОВОГО ЕКЗАМЕНУ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инципи догляду, спостереження та лікування психічнохворих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сихотерапія як один із основних методів лікування психічнохворих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озлади свідомості, сприймання, пам’яті, мислення у психічнохворих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сихопатологія емоцій, уваги та рухово-вольової сфери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сихічні розлади при соматичних неінфекційних та інфекційних хворобах, інтоксикаціях: причини, симптоми. Порушення психіки при СНІДі, нейросифілісі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облеми пацієнтів, хворих на шизофренію. Етіологія, патогенез, основні клінічні форми, принципи лікування. Характеристика дефектів особистості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роблеми пацієнтів із біполярним афективним розладом. Етіологія, основні клінічні симптоми маніакальної та депресивної фаз, принципи лікування і нагляду за хворими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рушення інтелекту (природжені — олігофренії, набуті — деменції). Етіологія, види, основні симптоми, лікування і нагляд за хворими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Епілепсія. Етіологія, патогенез, основні прояви: великий судомний напад, безсудомні напади, дисфорії, присмерковий стан свідомості. Особливості нагляду, прогноз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евідкладна медична допомога при великому судомному нападі та епілептичному статусі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озлади психіки на фоні судинної патології мозку: атеросклерозу судин головного мозку, гіпертонічної хвороби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тареча деменція: етіологія, патогенез, клінічні прояви. Догляд та нагляд за пацієнтами з деменцією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есенільні деменції (хвороба Піка, Альцгеймера): етіологія, патогенез, клініка, лікування. Прогноз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еврози: патофізіологічні механізми виникнення, їх види, клінічна характеристика. Особливості лікування та нагляду. Диспансеризація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еактивні психози: механізм виникнення, клінічні форми. Особливості догляду та нагляду. Експертиза. Прогноз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сихопатії: основні критерії, роль сімейного виховання у виникненні психопатій. Клінічні типи, особливості лікування. Профілактика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озлади особистості та поведінки. Акцентуації особистості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Клінічні прояви алкоголізму та алкогольних психозів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Терапія алкогольних психозів. Прогноз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Клінічні прояви наркоманій та токсикоманій. Етапи лікування. Прогноз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Тютюнопаління. Клініка абстинентного синдрому. Профілактика та диспансеризація пацієнтів з токсикоманіями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720" w:hanging="482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хорона праці в установах психіатричного профілю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ЕРЕЛІК ПИТАНЬ ДО КОМПЛЕКСНОГО КВАЛІФІКАЦІЙНОГО ЕКЗАМЕНУ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гальна психопатологія. Розлади сфер психічної діяльності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сновні принципи обстеження психічнохворих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сновні принципи лікування психічнохворих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сновні принципи догляду та нагляду за психічнохворими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озлади психіки при інфекційних та соматичних захворюваннях: етіологія, клініка, лікуванн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озлади психіки під час клімаксу: етіологія, клініка, лікуванн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Шизофренія: етіологія, форми, типи перебігу, клініка, лікуванн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Біполярний афективний розлад: етіологія, клініка, лікуванн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Алкоголізм: етіологія, клініка, лікуванн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клініки алкогольних психозів, невідкладна допомога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ркоманія: етіологія, клініка, лікування, невідкладна допомога при отруєнні наркотичними препаратами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Тютюнопаління: етіологія, клініка, лікуванн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сихози сенільного та пресенільного віку: етіологія, клініка, лікуванн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Епілепсія: етіологія, клініка, лікуванн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безсудомних проявів епілепсії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озумова відсталість: етіологія, клініка, лікуванн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сихогенні захворювання: етіологія, клініка, лікуванн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иференційна діагностика епілептичного та істеричного нападів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сихопатії: етіологія, клініка, психологічна корекція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720" w:hanging="482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хорона праці в установах психіатричного профілю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ЛІТЕРАТУР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Heading6"/>
        <w:keepNext w:val="false"/>
        <w:tabs>
          <w:tab w:val="clear" w:pos="708"/>
          <w:tab w:val="left" w:pos="0" w:leader="none"/>
        </w:tabs>
        <w:ind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сновн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i/>
          <w:iCs/>
          <w:sz w:val="24"/>
          <w:szCs w:val="24"/>
          <w:lang w:val="uk-UA"/>
        </w:rPr>
        <w:t>Медсестринство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в психіатрії / За ред. О.С. Чабана. — Тернопіль: Укрмедкнига, 2001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i/>
          <w:iCs/>
          <w:sz w:val="24"/>
          <w:szCs w:val="24"/>
          <w:lang w:val="uk-UA"/>
        </w:rPr>
        <w:t>Психіатрія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/ За ред. О.К. Напрєєнка. — К.: Здоров’я, 200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>Психіатрія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/ За ред. В.К. Гаєнко, чл.-кор. АМН України проф. В.С. Битенського, 2009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Heading6"/>
        <w:keepNext w:val="false"/>
        <w:tabs>
          <w:tab w:val="clear" w:pos="708"/>
          <w:tab w:val="left" w:pos="0" w:leader="none"/>
        </w:tabs>
        <w:ind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Додатков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Style12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rPr/>
      </w:pPr>
      <w:r>
        <w:rPr>
          <w:rFonts w:cs="SchoolBookCTT" w:ascii="SchoolBookCTT" w:hAnsi="SchoolBookCTT"/>
          <w:i/>
        </w:rPr>
        <w:t>Безпека</w:t>
      </w:r>
      <w:r>
        <w:rPr>
          <w:rFonts w:cs="SchoolBookCTT" w:ascii="SchoolBookCTT" w:hAnsi="SchoolBookCTT"/>
        </w:rPr>
        <w:t xml:space="preserve"> життєдіяльності / Е.П. Желібо, Н.М. Заверуха. — К.: Каравела, 2005. </w:t>
      </w:r>
    </w:p>
    <w:p>
      <w:pPr>
        <w:pStyle w:val="Style12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rPr/>
      </w:pPr>
      <w:r>
        <w:rPr>
          <w:rFonts w:cs="SchoolBookCTT" w:ascii="SchoolBookCTT" w:hAnsi="SchoolBookCTT"/>
          <w:i/>
        </w:rPr>
        <w:t>Віннічук С.М</w:t>
      </w:r>
      <w:r>
        <w:rPr>
          <w:rFonts w:cs="SchoolBookCTT" w:ascii="SchoolBookCTT" w:hAnsi="SchoolBookCTT"/>
        </w:rPr>
        <w:t>. Судинні захворювання нервової системи. — К.: Наук. думка, 1999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55" w:leader="none"/>
        </w:tabs>
        <w:suppressAutoHyphens w:val="true"/>
        <w:spacing w:lineRule="auto" w:line="240" w:before="0" w:after="0"/>
        <w:ind w:firstLine="709"/>
        <w:jc w:val="both"/>
        <w:rPr>
          <w:rFonts w:ascii="SchoolBookCTT" w:hAnsi="SchoolBookCTT" w:cs="SchoolBookCTT"/>
          <w:i/>
          <w:i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</w:rPr>
        <w:t>Дуднікова І.І</w:t>
      </w:r>
      <w:r>
        <w:rPr>
          <w:rFonts w:cs="SchoolBookCTT" w:ascii="SchoolBookCTT" w:hAnsi="SchoolBookCTT"/>
          <w:sz w:val="24"/>
          <w:szCs w:val="24"/>
        </w:rPr>
        <w:t>. Безпека життєдіяльності: навч. посіб. / І.І.</w:t>
      </w:r>
      <w:r>
        <w:rPr>
          <w:rFonts w:cs="SchoolBookCTT" w:ascii="SchoolBookCTT" w:hAnsi="SchoolBookCTT"/>
          <w:sz w:val="24"/>
          <w:szCs w:val="24"/>
          <w:lang w:val="uk-UA"/>
        </w:rPr>
        <w:t> </w:t>
      </w:r>
      <w:r>
        <w:rPr>
          <w:rFonts w:cs="SchoolBookCTT" w:ascii="SchoolBookCTT" w:hAnsi="SchoolBookCTT"/>
          <w:sz w:val="24"/>
          <w:szCs w:val="24"/>
        </w:rPr>
        <w:t>Дуднікова; Європейський ун-т. — 2-ге вид., доп. — К.: Вид-во Європейського ун-ту, 2006. — 268 с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8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i/>
          <w:iCs/>
          <w:sz w:val="24"/>
          <w:szCs w:val="24"/>
          <w:lang w:val="uk-UA"/>
        </w:rPr>
        <w:t>Минко А.И., Линский И.В</w:t>
      </w:r>
      <w:r>
        <w:rPr>
          <w:rFonts w:cs="SchoolBookCTT" w:ascii="SchoolBookCTT" w:hAnsi="SchoolBookCTT"/>
          <w:iCs/>
          <w:sz w:val="24"/>
          <w:szCs w:val="24"/>
          <w:lang w:val="uk-UA"/>
        </w:rPr>
        <w:t xml:space="preserve">. </w:t>
      </w:r>
      <w:r>
        <w:rPr>
          <w:rFonts w:cs="SchoolBookCTT" w:ascii="SchoolBookCTT" w:hAnsi="SchoolBookCTT"/>
          <w:sz w:val="24"/>
          <w:szCs w:val="24"/>
          <w:lang w:val="uk-UA"/>
        </w:rPr>
        <w:t>Наркология. — М.: Эксмо, 2004.</w:t>
      </w:r>
    </w:p>
    <w:p>
      <w:pPr>
        <w:pStyle w:val="Style12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choolBookCTT">
    <w:charset w:val="cc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CTT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SchoolBookCTT" w:hAnsi="SchoolBookCTT" w:cs="SchoolBookCTT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color w:val="000000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SchoolBookCTT" w:hAnsi="SchoolBookCTT" w:cs="SchoolBookCTT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color w:val="000000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SchoolBookCTT" w:hAnsi="SchoolBookCTT" w:eastAsia="Times New Roman" w:cs="Times New Roman"/>
      <w:b/>
      <w:sz w:val="19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ind w:firstLine="720"/>
      <w:jc w:val="both"/>
      <w:outlineLvl w:val="2"/>
    </w:pPr>
    <w:rPr>
      <w:rFonts w:ascii="SchoolBookCTT" w:hAnsi="SchoolBookCTT" w:eastAsia="Times New Roman" w:cs="Times New Roman"/>
      <w:b/>
      <w:i/>
      <w:sz w:val="24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ind w:firstLine="540"/>
      <w:jc w:val="both"/>
      <w:outlineLvl w:val="5"/>
    </w:pPr>
    <w:rPr>
      <w:rFonts w:ascii="SchoolBookCTT" w:hAnsi="SchoolBookCTT" w:eastAsia="Times New Roman" w:cs="Times New Roman"/>
      <w:b/>
      <w:sz w:val="19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choolBookCTT" w:hAnsi="SchoolBookC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choolBookCTT" w:hAnsi="SchoolBookCTT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choolBookCTT" w:hAnsi="SchoolBookCTT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choolBookCTT" w:hAnsi="SchoolBookCTT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choolBookCTT" w:hAnsi="SchoolBookCTT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choolBookCTT" w:hAnsi="SchoolBookCTT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choolBookCTT" w:hAnsi="SchoolBookCTT" w:eastAsia="Times New Roman" w:cs="Times New Roman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SchoolBookCTT" w:hAnsi="SchoolBookCTT" w:eastAsia="Times New Roman" w:cs="Times New Roman"/>
      <w:b/>
      <w:sz w:val="19"/>
      <w:szCs w:val="28"/>
      <w:lang w:val="uk-UA"/>
    </w:rPr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7">
    <w:name w:val=" Знак Знак7"/>
    <w:basedOn w:val="Style10"/>
    <w:qFormat/>
    <w:rPr>
      <w:rFonts w:ascii="SchoolBookCTT" w:hAnsi="SchoolBookCTT" w:eastAsia="Times New Roman" w:cs="Times New Roman"/>
      <w:b/>
      <w:i/>
      <w:sz w:val="24"/>
      <w:szCs w:val="28"/>
      <w:lang w:val="uk-UA"/>
    </w:rPr>
  </w:style>
  <w:style w:type="character" w:styleId="6">
    <w:name w:val=" Знак Знак6"/>
    <w:basedOn w:val="Style10"/>
    <w:qFormat/>
    <w:rPr>
      <w:rFonts w:ascii="SchoolBookCTT" w:hAnsi="SchoolBookCTT" w:eastAsia="Times New Roman" w:cs="Times New Roman"/>
      <w:b/>
      <w:sz w:val="19"/>
      <w:szCs w:val="28"/>
      <w:lang w:val="uk-UA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>
      <w:rFonts w:ascii="SchoolBookCTT" w:hAnsi="SchoolBookCTT" w:eastAsia="Times New Roman" w:cs="Times New Roman"/>
      <w:sz w:val="24"/>
      <w:szCs w:val="28"/>
      <w:lang w:val="uk-UA"/>
    </w:rPr>
  </w:style>
  <w:style w:type="character" w:styleId="2">
    <w:name w:val=" Знак Знак2"/>
    <w:basedOn w:val="Style10"/>
    <w:qFormat/>
    <w:rPr>
      <w:rFonts w:ascii="SchoolBookCTT" w:hAnsi="SchoolBookCTT" w:eastAsia="Times New Roman" w:cs="Times New Roman"/>
      <w:bCs/>
      <w:i/>
      <w:iCs/>
      <w:color w:val="000000"/>
      <w:spacing w:val="3"/>
      <w:sz w:val="24"/>
      <w:szCs w:val="28"/>
      <w:shd w:fill="FFFFFF" w:val="clear"/>
      <w:lang w:val="uk-UA"/>
    </w:rPr>
  </w:style>
  <w:style w:type="character" w:styleId="1">
    <w:name w:val=" Знак Знак1"/>
    <w:basedOn w:val="Style10"/>
    <w:qFormat/>
    <w:rPr>
      <w:rFonts w:ascii="SchoolBookCTT" w:hAnsi="SchoolBookCTT" w:eastAsia="Times New Roman" w:cs="Times New Roman"/>
      <w:b/>
      <w:bCs/>
      <w:color w:val="000000"/>
      <w:sz w:val="32"/>
      <w:szCs w:val="28"/>
      <w:shd w:fill="FFFFFF" w:val="clear"/>
      <w:lang w:val="uk-UA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10"/>
    <w:qFormat/>
    <w:rPr>
      <w:rFonts w:ascii="Times New Roman" w:hAnsi="Times New Roman" w:cs="Times New Roman"/>
      <w:b/>
      <w:bCs/>
      <w:smallCaps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auto" w:line="240" w:before="0" w:after="0"/>
      <w:jc w:val="center"/>
    </w:pPr>
    <w:rPr>
      <w:rFonts w:ascii="SchoolBookCTT" w:hAnsi="SchoolBookCTT" w:eastAsia="Times New Roman" w:cs="Times New Roman"/>
      <w:b/>
      <w:bCs/>
      <w:color w:val="000000"/>
      <w:sz w:val="32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 стиль"/>
    <w:basedOn w:val="Normal"/>
    <w:qFormat/>
    <w:pPr>
      <w:spacing w:lineRule="auto" w:line="240" w:before="0" w:after="0"/>
      <w:ind w:firstLine="425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3">
    <w:name w:val="Назв Ю"/>
    <w:basedOn w:val="Normal"/>
    <w:qFormat/>
    <w:pPr>
      <w:spacing w:lineRule="auto" w:line="240" w:before="0" w:after="120"/>
      <w:jc w:val="center"/>
    </w:pPr>
    <w:rPr>
      <w:rFonts w:ascii="Arial" w:hAnsi="Arial" w:eastAsia="Times New Roman" w:cs="Times New Roman"/>
      <w:b/>
      <w:caps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autoSpaceDE w:val="false"/>
      <w:spacing w:lineRule="auto" w:line="480" w:before="0" w:after="0"/>
      <w:jc w:val="center"/>
    </w:pPr>
    <w:rPr>
      <w:rFonts w:ascii="SchoolBookCTT" w:hAnsi="SchoolBookCTT" w:eastAsia="Times New Roman" w:cs="Times New Roman"/>
      <w:b/>
      <w:sz w:val="32"/>
      <w:szCs w:val="28"/>
      <w:lang w:val="uk-U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720"/>
      <w:jc w:val="both"/>
    </w:pPr>
    <w:rPr>
      <w:rFonts w:ascii="SchoolBookCTT" w:hAnsi="SchoolBookCTT" w:eastAsia="Times New Roman" w:cs="Times New Roman"/>
      <w:sz w:val="24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firstLine="720"/>
      <w:jc w:val="both"/>
    </w:pPr>
    <w:rPr>
      <w:rFonts w:ascii="SchoolBookCTT" w:hAnsi="SchoolBookCTT" w:eastAsia="Times New Roman" w:cs="Times New Roman"/>
      <w:bCs/>
      <w:i/>
      <w:iCs/>
      <w:color w:val="000000"/>
      <w:spacing w:val="3"/>
      <w:sz w:val="24"/>
      <w:szCs w:val="28"/>
      <w:lang w:val="uk-UA"/>
    </w:rPr>
  </w:style>
  <w:style w:type="paragraph" w:styleId="Bodytext">
    <w:name w:val="Body text"/>
    <w:qFormat/>
    <w:pPr>
      <w:widowControl/>
      <w:autoSpaceDE w:val="false"/>
      <w:bidi w:val="0"/>
      <w:spacing w:lineRule="atLeast" w:line="220"/>
      <w:ind w:firstLine="283"/>
      <w:jc w:val="both"/>
    </w:pPr>
    <w:rPr>
      <w:rFonts w:ascii="SchoolBookCTT" w:hAnsi="SchoolBookCTT" w:eastAsia="Times New Roman" w:cs="SchoolBookCTT"/>
      <w:color w:val="000000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 w:before="0" w:after="0"/>
      <w:ind w:hanging="336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30:00Z</dcterms:created>
  <dc:creator>Admin</dc:creator>
  <dc:description/>
  <cp:keywords/>
  <dc:language>en-US</dc:language>
  <cp:lastModifiedBy>User</cp:lastModifiedBy>
  <cp:lastPrinted>2011-11-09T14:30:00Z</cp:lastPrinted>
  <dcterms:modified xsi:type="dcterms:W3CDTF">2012-01-18T12:55:00Z</dcterms:modified>
  <cp:revision>18</cp:revision>
  <dc:subject/>
  <dc:title>МІНІСТЕРСТВО ОХОРОНИ ЗДОРОВ’Я УКРАЇНИ</dc:title>
</cp:coreProperties>
</file>