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Неврологі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(фармацевтичних) </w:t>
      </w:r>
      <w:r>
        <w:rPr>
          <w:rFonts w:cs="SchoolBookCTT" w:ascii="SchoolBookCTT" w:hAnsi="SchoolBookCTT"/>
          <w:sz w:val="24"/>
          <w:szCs w:val="24"/>
        </w:rPr>
        <w:t>навчальних закладі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10101 “Лікувальна справа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lang w:val="uk-UA"/>
        </w:rPr>
      </w:pPr>
      <w:r>
        <w:rPr>
          <w:rFonts w:cs="SchoolBookCTT" w:ascii="SchoolBookCTT" w:hAnsi="SchoolBookCTT"/>
          <w:sz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Style14"/>
        <w:widowControl w:val="false"/>
        <w:spacing w:lineRule="auto" w:line="240" w:before="0" w:after="0"/>
        <w:ind w:firstLine="700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НЕВРОЛОГІЯ</w:t>
      </w:r>
    </w:p>
    <w:p>
      <w:pPr>
        <w:pStyle w:val="Style14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Укладачі</w:t>
      </w:r>
      <w:r>
        <w:rPr>
          <w:rFonts w:cs="SchoolBookCTT" w:ascii="SchoolBookCTT" w:hAnsi="SchoolBookCTT"/>
          <w:lang w:val="uk-UA"/>
        </w:rPr>
        <w:t>: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О.Ю</w:t>
      </w:r>
      <w:r>
        <w:rPr>
          <w:rFonts w:cs="SchoolBookCTT" w:ascii="SchoolBookCTT" w:hAnsi="SchoolBookCTT"/>
          <w:lang w:val="uk-UA"/>
        </w:rPr>
        <w:t xml:space="preserve">. </w:t>
      </w:r>
      <w:r>
        <w:rPr>
          <w:rFonts w:cs="SchoolBookCTT" w:ascii="SchoolBookCTT" w:hAnsi="SchoolBookCTT"/>
          <w:i/>
          <w:lang w:val="uk-UA"/>
        </w:rPr>
        <w:t xml:space="preserve">Толстограєва </w:t>
      </w:r>
      <w:r>
        <w:rPr>
          <w:rFonts w:cs="SchoolBookCTT" w:ascii="SchoolBookCTT" w:hAnsi="SchoolBookCTT"/>
          <w:lang w:val="uk-UA"/>
        </w:rPr>
        <w:t>— викладач вищої категорії Вінницького медичного коледжу ім. акад. Д.К. Заболотного;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Ю.С</w:t>
      </w:r>
      <w:r>
        <w:rPr>
          <w:rFonts w:cs="SchoolBookCTT" w:ascii="SchoolBookCTT" w:hAnsi="SchoolBookCTT"/>
          <w:lang w:val="uk-UA"/>
        </w:rPr>
        <w:t xml:space="preserve">. </w:t>
      </w:r>
      <w:r>
        <w:rPr>
          <w:rFonts w:cs="SchoolBookCTT" w:ascii="SchoolBookCTT" w:hAnsi="SchoolBookCTT"/>
          <w:i/>
          <w:lang w:val="uk-UA"/>
        </w:rPr>
        <w:t xml:space="preserve">Ілясова </w:t>
      </w:r>
      <w:r>
        <w:rPr>
          <w:rFonts w:cs="SchoolBookCTT" w:ascii="SchoolBookCTT" w:hAnsi="SchoolBookCTT"/>
          <w:lang w:val="uk-UA"/>
        </w:rPr>
        <w:t>— викладач І категорії Вінницького медичного коледжу ім. акад. Д.К. Заболотного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на засіданні циклової комісії педіатрії Вінницького медичного коледжу ім. акад. Д.К. Заболотного 07 квітня 2011 р., протокол № 8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розглянуто і схвалено опорною цикловою комісією дисциплін терапевтичного профілю та інфекційних хвороб на спільному засіданні 31 жовтня 2011 р., протокол № 1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i/>
          <w:lang w:val="uk-UA"/>
        </w:rPr>
        <w:t>Рецензенти</w:t>
      </w:r>
      <w:r>
        <w:rPr>
          <w:rFonts w:cs="SchoolBookCTT" w:ascii="SchoolBookCTT" w:hAnsi="SchoolBookCTT"/>
          <w:lang w:val="uk-UA"/>
        </w:rPr>
        <w:t>: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С.П</w:t>
      </w:r>
      <w:r>
        <w:rPr>
          <w:rFonts w:cs="SchoolBookCTT" w:ascii="SchoolBookCTT" w:hAnsi="SchoolBookCTT"/>
          <w:lang w:val="uk-UA"/>
        </w:rPr>
        <w:t xml:space="preserve">. </w:t>
      </w:r>
      <w:r>
        <w:rPr>
          <w:rFonts w:cs="SchoolBookCTT" w:ascii="SchoolBookCTT" w:hAnsi="SchoolBookCTT"/>
          <w:i/>
          <w:lang w:val="uk-UA"/>
        </w:rPr>
        <w:t xml:space="preserve">Московко </w:t>
      </w:r>
      <w:r>
        <w:rPr>
          <w:rFonts w:cs="SchoolBookCTT" w:ascii="SchoolBookCTT" w:hAnsi="SchoolBookCTT"/>
          <w:lang w:val="uk-UA"/>
        </w:rPr>
        <w:t>— доктор мед. наук, професор, завідувач кафедри нервових хвороб Вінницького національного медичного університету ім. М.І. Пирогова;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i/>
          <w:lang w:val="uk-UA"/>
        </w:rPr>
        <w:t>С.І.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i/>
          <w:lang w:val="uk-UA"/>
        </w:rPr>
        <w:t xml:space="preserve">Барчук </w:t>
      </w:r>
      <w:r>
        <w:rPr>
          <w:rFonts w:cs="SchoolBookCTT" w:ascii="SchoolBookCTT" w:hAnsi="SchoolBookCTT"/>
          <w:lang w:val="uk-UA"/>
        </w:rPr>
        <w:t xml:space="preserve">— завідувач неврологічного відділення Вінницької центральної районної лікарні, лікар-невролог вищої категорії. 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Heading1"/>
        <w:keepNext w:val="false"/>
        <w:suppressAutoHyphens w:val="true"/>
        <w:ind w:left="48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© МОЗ України, 2011</w:t>
      </w:r>
    </w:p>
    <w:p>
      <w:pPr>
        <w:pStyle w:val="Normal"/>
        <w:widowControl w:val="false"/>
        <w:suppressAutoHyphens w:val="true"/>
        <w:spacing w:lineRule="auto" w:line="240" w:before="0" w:after="0"/>
        <w:ind w:left="4860" w:hanging="0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© ВСВ “Медицина”, 2011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728"/>
        <w:jc w:val="both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ОЯСНЮВАЛЬНА ЗАПИСКА</w:t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b/>
          <w:b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color w:val="000000"/>
          <w:sz w:val="32"/>
          <w:szCs w:val="32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граму з дисципліни “Неврологія” складено для спеціальності 5.12010101 “Лікувальна справа” відповідно до складових галузевих стандартів вищої освіти — освітньо-кваліфікаційної характеристики (ОКХ) і освітньо-професійної програми (ОПП) затвердженої МОН України та МОЗ України в 2011 р. і навчальних планів 2011 р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 зв’язку з реорганізацією системи охорони здоров’я в Україні гостро постає питання про якісно нову підготовку фельдшерів, які повинні мати високу фундаментальну освіту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Вивчення нервових хвороб має важливе значення для майбутніх фельдшерів, які покликані чітко і з високою професійною майстерністю виконувати великий обсяг лікувально-діагностичних заходів, а також забезпечувати ретельний догляд за хворими, проводити реабілітаційні заходи, спрямовані на відновлення втрачених функцій. 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Мета програми — на основі теоретичних знань механізмів розвитку неврологічних хвороб, клінічних проявів і перебігу захворювання, профілактики і лікування пацієнтів — навчити майбутнього фельдшера ефективно оцінювати стан пацієнта та встановлювати діагноз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аме тому молодші медичні працівники повинні мати глибше уявлення про етіологію не лише широко розповсюджених нервових захворювань (цереброваскулярна патологія, хвороби периферичної нервової системи та ін.), а й багатьох інших хвороб нервової системи, бути ознайомлені із сучасними методами діагностики, лікування, догляду за хворими та основними напрямами профілактики неврологічної патології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Навчальна програма передбачає поглиблення та вдосконалення практичних умінь та навичок із невідкладних станів, набутих у процесі вивчення неврології. Навчальна дисципліна має на меті сформувати в студентів вміння і навички самостійно приймати рішення при загрозливих для життя пацієнта станах в умовах діяльності ФАПу, у відділеннях швидкої та невідкладної медичної допомоги, за непередбачених обставин, вивчити основи охорони праці, техніки безпеки, пожежної безпеки молодшого медпрацівника установ неврологічного профілю. 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При вивченні студентами нервових хвороб викладач повинен використовувати міжпредметні зв’язки з інфекційними хворобами, терапією, хірургією, акушерством, генетикою, педіатрією, спираючись на базові предмети — анатомію, фізіологію, фармакологію тощо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ри вивченні дисципліни “Неврологія” значна увага приділяється самостійній роботі студентів із пацієнтами в лікувально-профілактичних закладах, опрацюванню додаткової літератури в бібліотеках та вдома, практичному тренінгу і вдосконаленню професійних умінь у тренажерних кабінетах. 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4"/>
          <w:lang w:val="uk-UA"/>
        </w:rPr>
      </w:pPr>
      <w:r>
        <w:rPr>
          <w:rFonts w:cs="SchoolBookCTT" w:ascii="SchoolBookCTT" w:hAnsi="SchoolBookCTT"/>
          <w:spacing w:val="-4"/>
          <w:lang w:val="uk-UA"/>
        </w:rPr>
        <w:t>Сучасні вимоги до рівня освіти фельдшера передбачають культуру мислення, уявлення про роль наукового пізнання, знання основ психології, етики, деонтології, володіння комунікативними навичками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нання та вміння студенти засвоюють із позицій ролі та завдань фельдшера в лікувально-діагностичному процесі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На вивчення дисципліни відводиться — 81 год, з них 12 — лекції, 40 — навчальна практика під керівництвом викладача, 29 —самостійна робота студента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Засвоєння тем контролюється на навчальній практиці відповідно до конкретних цілей. Рекомендується застосовувати такі способи діагностики рівня підготовки студентів: комп’ютерні тести, аналіз та оцінювання результатів досліджень, вирішення ситуаційних завдань, контроль практичних навичок тощо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едметна (циклова) комісія має право вносити зміни до навчальної програми (15 %) залежно від організаційних і технічних можливостей, напрямів наукових досліджень, екологічних особливостей регіону, але при цьому не відступати від вимог кінцевих цілей ОКХ і ОПП за фахом підготовки і навчальним планом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 xml:space="preserve">Після вивчення дисципліни </w:t>
      </w:r>
      <w:r>
        <w:rPr>
          <w:rFonts w:cs="SchoolBookCTT" w:ascii="SchoolBookCTT" w:hAnsi="SchoolBookCTT"/>
          <w:b/>
          <w:bCs/>
          <w:i/>
          <w:iCs/>
          <w:lang w:val="uk-UA"/>
        </w:rPr>
        <w:t>студенти повинні</w:t>
      </w:r>
      <w:r>
        <w:rPr>
          <w:rFonts w:cs="SchoolBookCTT" w:ascii="SchoolBookCTT" w:hAnsi="SchoolBookCTT"/>
          <w:bCs/>
          <w:iCs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iCs/>
          <w:lang w:val="uk-UA"/>
        </w:rPr>
        <w:t>знати</w:t>
      </w:r>
      <w:r>
        <w:rPr>
          <w:rFonts w:cs="SchoolBookCTT" w:ascii="SchoolBookCTT" w:hAnsi="SchoolBookCTT"/>
          <w:bCs/>
          <w:iCs/>
          <w:lang w:val="uk-UA"/>
        </w:rPr>
        <w:t>:</w:t>
      </w:r>
    </w:p>
    <w:p>
      <w:pPr>
        <w:pStyle w:val="Style14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основні положення функціональної анатомії та патології нервової системи;</w:t>
      </w:r>
    </w:p>
    <w:p>
      <w:pPr>
        <w:pStyle w:val="Style14"/>
        <w:widowControl w:val="false"/>
        <w:numPr>
          <w:ilvl w:val="0"/>
          <w:numId w:val="2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етіологію, клініку, профілактику найпоширеніших нервових хвороб;</w:t>
      </w:r>
    </w:p>
    <w:p>
      <w:pPr>
        <w:pStyle w:val="Style14"/>
        <w:widowControl w:val="false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bCs/>
          <w:iCs/>
          <w:lang w:val="uk-UA"/>
        </w:rPr>
        <w:t>особливості лікування неврологічних хворих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Cs/>
          <w:iCs/>
          <w:lang w:val="uk-UA"/>
        </w:rPr>
      </w:pPr>
      <w:r>
        <w:rPr>
          <w:rFonts w:cs="SchoolBookCTT" w:ascii="SchoolBookCTT" w:hAnsi="SchoolBookCTT"/>
          <w:b/>
          <w:bCs/>
          <w:i/>
          <w:iCs/>
          <w:lang w:val="uk-UA"/>
        </w:rPr>
        <w:t>Студенти повинні</w:t>
      </w:r>
      <w:r>
        <w:rPr>
          <w:rFonts w:cs="SchoolBookCTT" w:ascii="SchoolBookCTT" w:hAnsi="SchoolBookCTT"/>
          <w:bCs/>
          <w:iCs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iCs/>
          <w:lang w:val="uk-UA"/>
        </w:rPr>
        <w:t>вміти</w:t>
      </w:r>
      <w:r>
        <w:rPr>
          <w:rFonts w:cs="SchoolBookCTT" w:ascii="SchoolBookCTT" w:hAnsi="SchoolBookCTT"/>
          <w:bCs/>
          <w:iCs/>
          <w:lang w:val="uk-UA"/>
        </w:rPr>
        <w:t>: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обстежувати неврологічних хворих;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визначати основну неврологічну симптоматику;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spacing w:val="-8"/>
          <w:lang w:val="uk-UA"/>
        </w:rPr>
      </w:pPr>
      <w:r>
        <w:rPr>
          <w:rFonts w:cs="SchoolBookCTT" w:ascii="SchoolBookCTT" w:hAnsi="SchoolBookCTT"/>
          <w:bCs/>
          <w:iCs/>
          <w:spacing w:val="-8"/>
          <w:lang w:val="uk-UA"/>
        </w:rPr>
        <w:t>надавати невідкладну долікарську допомогу неврологічним хворим;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забезпечувати транспортування та догляд за хворими;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iCs/>
          <w:lang w:val="uk-UA"/>
        </w:rPr>
        <w:t>виявляти динамічні зміни в неврологічному статусі;</w:t>
      </w:r>
    </w:p>
    <w:p>
      <w:pPr>
        <w:pStyle w:val="Style14"/>
        <w:widowControl w:val="false"/>
        <w:numPr>
          <w:ilvl w:val="0"/>
          <w:numId w:val="21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одити психопрофілактичну роботу з родичами хворих.</w:t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Style14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/>
          <w:i/>
          <w:lang w:val="uk-UA"/>
        </w:rPr>
        <w:t>Студенти мають бути поінформовані про: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lang w:val="uk-UA"/>
        </w:rPr>
        <w:t>нові нормативні документи МОЗ України щодо неврологічних захворювань;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вітні досягнення в обстеженні неврологічних хворих;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овітні досягнення в неврологічній галузі;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ання найсучасніших фармакологічних препаратів;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користання сучасних фітопрепаратів;</w:t>
      </w:r>
    </w:p>
    <w:p>
      <w:pPr>
        <w:pStyle w:val="Style14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lang w:val="uk-UA"/>
        </w:rPr>
        <w:t>використання сучасних методів нетрадиційної терапії.</w:t>
      </w:r>
    </w:p>
    <w:p>
      <w:pPr>
        <w:pStyle w:val="Style14"/>
        <w:widowControl w:val="false"/>
        <w:spacing w:lineRule="auto" w:line="240" w:before="0" w:after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  <w:r>
        <w:br w:type="page"/>
      </w:r>
    </w:p>
    <w:p>
      <w:pPr>
        <w:pStyle w:val="Style14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ТЕМАТИЧНИЙ ПЛАН</w:t>
      </w:r>
    </w:p>
    <w:p>
      <w:pPr>
        <w:pStyle w:val="Style14"/>
        <w:widowControl w:val="false"/>
        <w:spacing w:lineRule="auto" w:line="240" w:before="0" w:after="0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3"/>
        <w:gridCol w:w="3462"/>
        <w:gridCol w:w="1049"/>
        <w:gridCol w:w="767"/>
        <w:gridCol w:w="1411"/>
        <w:gridCol w:w="1122"/>
      </w:tblGrid>
      <w:tr>
        <w:trPr/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Навчальна практика під керівництвом викладач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ступ. Функціональна анатомія та патологія нервової системи. Загальна симптоматика нервових хвороб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ні принципи обстеження, лікування неврологічних хворих та догляд за ни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Хвороби периферичної нервової систем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нфекційні захворювання нервової систе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орушення мозкового кровообі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б’ємні процеси ЦН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Травми ЦН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падкові хвороби нервової системи. Хромосомні синдро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Хвороби нервової системи новонароджени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Хвороби вегетативної нервової систе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eastAsia="SchoolBookCTT" w:cs="SchoolBookCTT" w:ascii="SchoolBookCTT" w:hAnsi="SchoolBookCTT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Інтоксикації нервової систе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нови охорони праці у лікувально-профілактичному закладі неврологічного профіл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і стани в неврологі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auto" w:line="240" w:before="0" w:after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29</w:t>
            </w:r>
          </w:p>
        </w:tc>
      </w:tr>
    </w:tbl>
    <w:p>
      <w:pPr>
        <w:pStyle w:val="Normal"/>
        <w:widowControl w:val="false"/>
        <w:suppressAutoHyphens w:val="true"/>
        <w:ind w:firstLine="700"/>
        <w:jc w:val="both"/>
        <w:rPr>
          <w:rFonts w:ascii="SchoolBookCTT" w:hAnsi="SchoolBookCTT" w:cs="SchoolBookCTT"/>
          <w:i/>
          <w:i/>
          <w:sz w:val="20"/>
          <w:szCs w:val="20"/>
          <w:lang w:val="uk-UA"/>
        </w:rPr>
      </w:pPr>
      <w:r>
        <w:rPr>
          <w:rFonts w:cs="SchoolBookCTT" w:ascii="SchoolBookCTT" w:hAnsi="SchoolBookCTT"/>
          <w:i/>
          <w:sz w:val="20"/>
          <w:szCs w:val="20"/>
          <w:lang w:val="uk-UA"/>
        </w:rPr>
      </w:r>
    </w:p>
    <w:p>
      <w:pPr>
        <w:pStyle w:val="Normal"/>
        <w:widowControl w:val="false"/>
        <w:suppressAutoHyphens w:val="true"/>
        <w:ind w:firstLine="700"/>
        <w:jc w:val="both"/>
        <w:rPr/>
      </w:pPr>
      <w:r>
        <w:rPr>
          <w:rFonts w:cs="SchoolBookCTT" w:ascii="SchoolBookCTT" w:hAnsi="SchoolBookCTT"/>
          <w:i/>
          <w:sz w:val="20"/>
          <w:szCs w:val="20"/>
        </w:rPr>
        <w:t>Примітка.</w:t>
      </w:r>
      <w:r>
        <w:rPr>
          <w:rFonts w:cs="SchoolBookCTT" w:ascii="SchoolBookCTT" w:hAnsi="SchoolBookCTT"/>
          <w:sz w:val="20"/>
          <w:szCs w:val="20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Style14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0"/>
          <w:szCs w:val="20"/>
          <w:lang w:val="uk-UA"/>
        </w:rPr>
      </w:pPr>
      <w:r>
        <w:rPr>
          <w:rFonts w:cs="SchoolBookCTT" w:ascii="SchoolBookCTT" w:hAnsi="SchoolBookCTT"/>
          <w:sz w:val="20"/>
          <w:szCs w:val="20"/>
          <w:lang w:val="uk-UA"/>
        </w:rPr>
      </w:r>
      <w:r>
        <w:br w:type="page"/>
      </w:r>
    </w:p>
    <w:p>
      <w:pPr>
        <w:pStyle w:val="Style14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rPr>
          <w:rFonts w:ascii="SchoolBookCTT" w:hAnsi="SchoolBookCTT" w:cs="SchoolBookCTT"/>
          <w:b/>
          <w:b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Основні принципи лікування неврологічних хворих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>
          <w:rFonts w:ascii="SchoolBookCTT" w:hAnsi="SchoolBookCTT" w:cs="SchoolBookCTT"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Синдром підвищення внутрішньочерепного тиску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Гангліоніт — етіологія, клініка, лікування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Ішемічні транзиторні атаки — етіологія, клініка, лікування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Невідкладна медична допомога при гострих порушеннях мозкового кровообігу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Клініка пухлин спинного мозку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>
          <w:rFonts w:ascii="SchoolBookCTT" w:hAnsi="SchoolBookCTT" w:cs="SchoolBookCTT"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 xml:space="preserve">Лікування спинномозкових травм. 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 xml:space="preserve">Міопатії — клініка, лікування, прогноз. 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pacing w:val="-4"/>
          <w:sz w:val="24"/>
          <w:szCs w:val="24"/>
          <w:lang w:val="uk-UA"/>
        </w:rPr>
        <w:t>Дитячий церебральний параліч: етіологія, клініка, лікування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Сучасні погляди на проблему мігрені.</w:t>
      </w:r>
    </w:p>
    <w:p>
      <w:pPr>
        <w:pStyle w:val="Normal"/>
        <w:widowControl w:val="false"/>
        <w:numPr>
          <w:ilvl w:val="0"/>
          <w:numId w:val="29"/>
        </w:numPr>
        <w:spacing w:lineRule="auto" w:line="240" w:before="0" w:after="0"/>
        <w:ind w:left="1069" w:hanging="481"/>
        <w:jc w:val="both"/>
        <w:rPr/>
      </w:pP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>Неврологічні прояви ботулізму, лікування, прогноз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42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МІСТ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Тема 1.</w:t>
      </w:r>
      <w:r>
        <w:rPr>
          <w:rFonts w:cs="SchoolBookCTT" w:ascii="SchoolBookCTT" w:hAnsi="SchoolBookCTT"/>
          <w:b/>
          <w:bCs/>
          <w:iCs/>
          <w:sz w:val="24"/>
          <w:szCs w:val="24"/>
          <w:lang w:val="uk-UA"/>
        </w:rPr>
        <w:t xml:space="preserve"> Вступ. Функціональна анатомія та патологія нервової системи. Загальна симптоматика нервових хвороб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sz w:val="12"/>
          <w:szCs w:val="12"/>
          <w:lang w:val="uk-UA"/>
        </w:rPr>
      </w:pPr>
      <w:r>
        <w:rPr>
          <w:rFonts w:cs="SchoolBookCTT" w:ascii="SchoolBookCTT" w:hAnsi="SchoolBookCTT"/>
          <w:b/>
          <w:bCs/>
          <w:iCs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12"/>
          <w:szCs w:val="12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оль нервової системи в життєдіяльності організм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Функціональна анатомія та патологія центральної нервової системи: стовбуру мозку, мозочка, стріапалідарної системи, спинного мозку, мозкових оболон; ураження вищих кіркових функцій (апраксія, агнозія, афазі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опічна діагностика ураження пірамідних та екстрапірамідних шлях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Центральний та периферичний паралі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ональна анатомія та патологія вегетативної нервової системи: надсегментарного та сегментарного відділ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Функціональна анатомія та патологія черепномозкових та спинномозкових нерв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ди чутливості та її поруш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знайомлення із структурою і порядком роботи неврологічного відділення, кабінету. Особливості ведення документації неврологічного стаціонара. Спілкування з пацієнтом згідно з правилами етики та медичної деонтолог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ішення ситуаційних задач, тестове опитування, самостійна робота і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: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кладання пацієнта в ліжко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ерестилання білизни тяжкохворим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шкірою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гієна порожнини рота та дихальних шляхів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побігання та лікування пролежнів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філактика контрактур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філактика та лікування флебітів і тромбофлебітів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кладання зігрівального компресу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тяжкохворих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становка гірчичників;</w:t>
      </w:r>
    </w:p>
    <w:p>
      <w:pPr>
        <w:pStyle w:val="Normal"/>
        <w:widowControl w:val="false"/>
        <w:numPr>
          <w:ilvl w:val="1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становка очисної клізми;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ка загального стану пацієнта;</w:t>
      </w:r>
    </w:p>
    <w:p>
      <w:pPr>
        <w:pStyle w:val="Normal"/>
        <w:widowControl w:val="false"/>
        <w:numPr>
          <w:ilvl w:val="0"/>
          <w:numId w:val="2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призначень лікар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индром підвищення внутрішньочерепного тиску: етіологія, клінічні прояв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/>
          <w:b/>
          <w:bCs/>
          <w:iCs/>
          <w:sz w:val="24"/>
          <w:szCs w:val="24"/>
        </w:rPr>
      </w:pPr>
      <w:r>
        <w:rPr>
          <w:rFonts w:cs="SchoolBookCTT" w:ascii="SchoolBookCTT" w:hAnsi="SchoolBookCTT"/>
          <w:b/>
          <w:bCs/>
          <w:i/>
          <w:iCs/>
          <w:sz w:val="24"/>
          <w:szCs w:val="24"/>
          <w:lang w:val="uk-UA"/>
        </w:rPr>
        <w:t>Тема 2</w:t>
      </w:r>
      <w:r>
        <w:rPr>
          <w:rFonts w:cs="SchoolBookCTT" w:ascii="SchoolBookCTT" w:hAnsi="SchoolBookCTT"/>
          <w:b/>
          <w:bCs/>
          <w:iCs/>
          <w:sz w:val="24"/>
          <w:szCs w:val="24"/>
          <w:lang w:val="uk-UA"/>
        </w:rPr>
        <w:t>. Основні принципи обстеження, лікування неврологічних хворих та догляд за ними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/>
          <w:b/>
          <w:bCs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20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Обстеження неврологічних хворих: оцінювання загального стану пацієнта, збирання анамнезу та визначення неврологічного статусу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додаткових методів обстеження неврологічних пацієнтів та участь студентів у їх проведенні: дослідження спинномозкової рідини, нейрофізіологічні методи: ЕЕГ, реоенцефалографія, електроміографія, термографія; ультразвукові методи: ехоенцефалографія, доплерографія; нейрорентгенологічні: краніографія, спондилографія; нейровізуалізаційні: церебральна ангіографія, рентгено-комп’ютерна томографія, магнітно-резонансна томографія, контрастні нейрорентгенологічні методи: пневмоенцефалографія, вентрикулографія, церебральна ангіографія, мієлографі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ікування неврологічних пацієнтів: медикаментозне (етіопатогенетична терапія, симптоматична терапія), хірургічне втручання, фізіотерапевтичне лікування, психотерапія, реабілітація (дієтотерапія, кінезотерапія, фітотерапія, кліматолікування, вітамінотерапія), нетрадиційні методи лікування в неврології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рішення ситуаційних проб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: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кладання пацієнта в ліжко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ерестилання білизни тяжкохворим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шкірою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гієна порожнини рота та дихальних шляхів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побігання та лікування пролежнів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побігання контрактурам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апобігання та лікування флебітів і тромбофлебітів; 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кладання зігрівального компресу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тяжкохворих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становка гірчичників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становка очисної клізми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до рентгенографії попереково-крижового відділу хребт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ідготовка ліжка зі щитом;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ка загального стану пацієнта;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призначень лікаря.</w:t>
      </w:r>
    </w:p>
    <w:p>
      <w:pPr>
        <w:pStyle w:val="Normal"/>
        <w:widowControl w:val="false"/>
        <w:spacing w:lineRule="auto" w:line="240" w:before="0" w:after="0"/>
        <w:ind w:left="1069" w:hanging="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660" w:hanging="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left="660" w:hanging="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660" w:hanging="0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лікування неврологічних хвор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3.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Хвороби периферичної нервової систе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Етіологія захворювань периферій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ононевропатії: неврит лицьового нерва; невралгія трійчастого нерва (центрального та периферичного ґенезу), невропатії ліктьового, променевого, серединного, велико- та малогомілкових нерв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ліневрити (поліневропатії), радикуліти, радикулопатії, гангліоліти, плекси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рологічні ускладнення остеохондрозу хребта: поперекові рефлекторні синдроми; поперекові компресійні синдро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ікування хвороб периферич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Догляд за пацієнтами з хворобами периферич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допомога при невралгії трійчастого нерва. Допомога при дифтерійній полінейропат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Оцінювання загального стану та неврологічного статусу пацієнтів з хворобами периферичної нервової системи. Вивчення рентгенограм, комп’ютерних томограм та інших додаткових методів за темо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кладання плану лікування пацієнтів за темо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допомога пацієнтам з хворобами периферичної нервової системи: біль при остеохондрозі хребта з корінцевим синдромом, при невралгії трійчастого нер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Удосконалення практичних навичок: профілактика пролежнів і лікування пацієнтів із ними, застійних явищ у легенях. Проведення катетеризації сечового міхура, сифонної клізми. Реабілітаційні захо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введення анальгіну, пірабутолу, диклофенаку та інших препаратів. Можливі побічні д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авила підготовки пацієнта до рентгенографії хребта. Особливості догляду за пацієнтами з руховими розладами (плегії, парези). Підготовка хворого до скелетного витягнення. Допомога лікарю при проведенні блока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рішення ситуаційних проблем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до рентгенографії попереково-крижового відділу хребт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менінгеальних симптомі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та допомога лікареві під час проведення новокаїнових блокад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ліжка зі щитом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до скелетного витягненн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надання долікарської допомоги при гострому больовому синдром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714" w:hanging="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left="714" w:hanging="0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англіоніт: етіологія, клінічні прояви, лі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4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Інфекційні захворювання нервової систе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bCs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Cs/>
          <w:spacing w:val="-6"/>
          <w:sz w:val="24"/>
          <w:szCs w:val="24"/>
          <w:lang w:val="uk-UA"/>
        </w:rPr>
        <w:t>З</w:t>
      </w: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агальна характеристика інфекційних уражень нервової системи. Етіологія, патогенез. Клінічні етапи розвитку інфекційних хвороб. Симптоми, синдроми, ускладнення, діагностика, принципи лі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Менінгіти: гнійні, серозні. Церебральний арахноїдит. Енцефаліти: первинні, вторинні (пара- і постінфекційні). Мієліт. Поліомієлі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раження нервової системи при сифілісі: ранній нейросифіліс, пізній нейросифілі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Ураження нервової системи при синдромі набутого імунодефіци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пацієнтами. Профілактика інфекційних уражень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встановлення контакту з пацієнтами, їхніми родичами та близьки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цінювання загального стану та неврологічного статусу пацієнта з інфекційними хворобами нервової систе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інфекційними хворобами ЦНС. Аналіз карт стаціонарних хворих за темою. Складання плану лікування пацієнт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досконалення технічних навичок: профілактика пролежнів і лікування пацієнтів із ними. Проведення катетеризації сечового міхура, сифонної клізми. Використання грілки при розладах температурної чутливост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менінгеальних симптом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пацієнтів та інструментарію до спинномозкової пункції, допомога лікарю під час її провед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ливості введення антибіотиків, можливі побічні дії. Застосування специфічної терапії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ішення ситуаційних задач, тестове опитування, самостійна робота і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та інструментів для проведення спинномозкової пункції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менінгеальних симптомів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204" w:hanging="196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домному нападі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204" w:hanging="196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острому больовому синдромі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204" w:hanging="196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eastAsia="SchoolBookCTT"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при блюванні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1204" w:hanging="196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рмічному синдром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0"/>
          <w:szCs w:val="24"/>
          <w:lang w:val="uk-UA"/>
        </w:rPr>
      </w:pPr>
      <w:r>
        <w:rPr>
          <w:rFonts w:cs="SchoolBookCTT" w:ascii="SchoolBookCTT" w:hAnsi="SchoolBookCTT"/>
          <w:sz w:val="20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5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 По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рушення мозкового кровообігу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Загальна характеристика порушень мозкового кровообігу (ПМК). Їх місце серед іншої патолог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Етіологія, фактори ризику, що спричиняють ПМК. Класифікація ПМК. Клінічні прояви, ускладнення, методи діагностики, лікування. Догляд за пацієн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Гострі порушення мозкового кровопостачання: церебральні гіпертонічні кризи; минущі порушення; інсульти: геморагічні, ішемічн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Наслідки перенесеного інсульт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вільно-прогресуючі порушення кровопостачання мозку: дисциркуляторна енцефалопаті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допомога при інсультах. Відновлювальне лікування. Особливості догляду за пацієнтами в коматозному стані, в гострому періоді, періоді реабілітац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ль фельдшера, сім’ї в профілактиці порушень мозкового кровообіг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Показ пацієнтів із ПМК. Аналіз карт стаціонарних хвор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цінювання загального стану пацієнта, визначення неврологічного статусу у пацієнтів за темо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Робота в реанімаційному відділенні. Участь у наданні невідкладної медичної допомоги при гострих порушеннях мозкового кровообіг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обота в судинному відділенні. Особливості догляду під час коматозного ста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Складання плану лікування пацієнтів із ПМК: диференційоване та недиференційоване лікування, знання особливостей введення медикаментів, які частіше використовуються для невідкладної допомоги та лікування (еуфілін, кавінтон, пірацетам, актовегін, енцефабол, лазикс, антикоагулянти, гемостатик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ливості годування пацієнтів із порушенням ковтанн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ливості догляду за пацієнтами похилого вік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ішення ситуаційних задач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та інструментів для проведення спинномозкової пункції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інсульті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судомному нападі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гіпертонічному кризі;</w:t>
      </w:r>
    </w:p>
    <w:p>
      <w:pPr>
        <w:pStyle w:val="Normal"/>
        <w:widowControl w:val="false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блюванн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шемічні транзиторні атаки: етіологія, клініка, лікування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гострих порушеннях мозкового кровообіг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6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Об’ємні процеси ЦНС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патологією за темою. Аналіз карт стаціонарних хвор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Визначення неврологічного статусу в пацієнтів за темою занятт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кладання плану лікування, обстеження та догляду за пацієнтами із об’ємними процесами ЦН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обота в нейрохірургічному відділенні. Проведення перев’язок, виконання призначень лікар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Вивчення додаткових методів обстеження. Догляд за хворим, лі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абілітаційні захо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рішення ситуаційних проблем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післяопераційними хворим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та інструментів для проведення спинномозкової пункції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менінгеальних симптомів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дання невідкладної допомоги при: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1274" w:hanging="28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домному нападі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1274" w:hanging="28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острому больовому синдромі;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ind w:left="1274" w:hanging="28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нзивному синдром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лініка пухлин спинного моз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7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Травми ЦНС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черепномозковими та спинномозковими травмами. Аналіз карт стаціонарних хворих за темо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обота в нейрохірургічному відділенні. Визначення неврологічного статусу в пацієнтів із травмами ЦНС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вчення додаткових методів обстеже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дання невідкладної допомоги пацієнтам із травмою централь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гляд пацієнтів із залишковими явищами травм ЦН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догляду за лежачими хворими. Особливості транспортування хворих із травмами ЦН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Реабілітаційні захо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рішення ситуаційних проблем, тестове опитування, самостійна робота і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ліжка зі щитом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черепномозковій травм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спинномозковій травмі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ранспортування пацієнтів із черепномозковою травмою;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ранспортування пацієнтів із спинномозковою травмо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Лікування спинномозкових трав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8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Спадкові хвороби нервової системи. Хромосомні синдро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тіологія, клінічні прояви, лікування спадкових хвороб нервової системи. Нервово-м’язові хвороби: первинні м’язові дистрофії (міопатії); вторинні м’язові дистрофії, міастенія, міотонія; пароксизмальна міоплегія. Хвороби з переважним ураженням мозочкової системи (спадкові атаксії). Хвороби з переважним ураженням екстрапірамідної системи. Хромосомні синдроми. Основні клінічні симптоми. Лікування та догляд за пацієн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Розсіяний склероз. Гострий розсіяний енцефаломієліт. Сирингомієлія. Бічний аміотрофічний склероз. Міастені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оказ пацієнтів за темою заняття, визначення неврологічного статусу, оцінювання потреб та встановлення проблеми пацієн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ланування дій фельдшера для здійснення обстеження, лікування та догляду за пацієнтом. Впровадження плану в дію, оцінювання робо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Удосконалення технічних навичок: профілактика пролежнів і застійних явищ у легенях, лікування пацієнтів з ними. Проведення катетеризації сечового міхура, сифонної клізми. Допомога хворому при порушенні ковтання, при больовому синдромі. Реабілітаційні захо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лікарських призначень, ведення документац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Вирішення ситуаційних проблем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призначень лікаря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 міастенічному кризі, при порушенні ковтання, больовому синдром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іопатії: клінічні прояви, лікування, прогноз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iCs/>
          <w:sz w:val="24"/>
          <w:szCs w:val="24"/>
          <w:lang w:val="en-US"/>
        </w:rPr>
      </w:pPr>
      <w:r>
        <w:rPr>
          <w:rFonts w:cs="SchoolBookCTT" w:ascii="SchoolBookCTT" w:hAnsi="SchoolBookCTT"/>
          <w:iC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9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Хвороби нервової системи новонароджени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за темою занятт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кладання плану лікування, обстеження та догляду за новонародженими із хворобами нервової системи. Впровадження плану в дію, оцінювання робо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8"/>
          <w:sz w:val="24"/>
          <w:szCs w:val="24"/>
          <w:lang w:val="uk-UA"/>
        </w:rPr>
      </w:pPr>
      <w:r>
        <w:rPr>
          <w:rFonts w:cs="SchoolBookCTT" w:ascii="SchoolBookCTT" w:hAnsi="SchoolBookCTT"/>
          <w:spacing w:val="-8"/>
          <w:sz w:val="24"/>
          <w:szCs w:val="24"/>
          <w:lang w:val="uk-UA"/>
        </w:rPr>
        <w:t>Надання невідкладної допомоги новонародженим із травмами ЦН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Удосконалення практичних навичок: профілактика пролежнів і застійних явищ у легенях, лікування пацієнтів. Проведення катетеризації сечового міхура, сифонної клізм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Удосконалення практичних, інтелектуальних та міжособистих навичок. Уміння спілкуватися з рідними пацієнта. Виконання лікарських призначень, ведення документац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Вирішення ситуаційних проблем, тестове опитування, самостійна робота і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6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Дитячий церебральний параліч: етіологія, клінічні прояви, лікуван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10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Хвороби вегетативної нервової систе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хворобами автоном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 та його неврологічного статусу за темою. Аналіз карт стаціонарних хворих із патологією автономної нервової систе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6"/>
          <w:sz w:val="24"/>
          <w:szCs w:val="24"/>
          <w:lang w:val="uk-UA"/>
        </w:rPr>
      </w:pPr>
      <w:r>
        <w:rPr>
          <w:rFonts w:cs="SchoolBookCTT" w:ascii="SchoolBookCTT" w:hAnsi="SchoolBookCTT"/>
          <w:spacing w:val="-6"/>
          <w:sz w:val="24"/>
          <w:szCs w:val="24"/>
          <w:lang w:val="uk-UA"/>
        </w:rPr>
        <w:t>Складання плану обстеження, лікування та догляду за пацієн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Особливості догляду за пацієнтами із гіпоталамічним синдром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особливої ролі психотерапії у лікуванні вегето-судинної дистон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призначень лікар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Вирішення ситуаційних проблем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вихідного вегетативного статусу;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: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оталамічному кризі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паді мігрені (головного болю)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острому больовому синдромі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нзивному синдромі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бряку Квінк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часні погляди на проблему мігрен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11.</w:t>
      </w:r>
      <w:r>
        <w:rPr>
          <w:rFonts w:cs="SchoolBookCTT" w:ascii="SchoolBookCTT" w:hAnsi="SchoolBookCTT"/>
          <w:b/>
          <w:sz w:val="24"/>
          <w:szCs w:val="24"/>
          <w:lang w:val="uk-UA"/>
        </w:rPr>
        <w:t xml:space="preserve"> Інтоксикації нервової систем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каз пацієнтів із токсичним ураженням нервової системи, аналіз карт стаціонарних хвори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 та його неврологічного статусу за темою. Складання плану лікування пацієнт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допомога при інтоксикаціях нервової системи різного ґенез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клінічних проявів та невідкладна медична допомога при ботулізм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Вирішення ситуаційних проблем, тестове опитування, самостійна робота з підручниками, анотаціями на лікарські препара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SchoolBookCTT" w:hAnsi="SchoolBookCTT" w:cs="SchoolBookCTT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spacing w:val="-4"/>
          <w:sz w:val="24"/>
          <w:szCs w:val="24"/>
          <w:lang w:val="uk-UA"/>
        </w:rPr>
        <w:t xml:space="preserve">надання невідкладної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медичної </w:t>
      </w:r>
      <w:r>
        <w:rPr>
          <w:rFonts w:cs="SchoolBookCTT" w:ascii="SchoolBookCTT" w:hAnsi="SchoolBookCTT"/>
          <w:spacing w:val="-4"/>
          <w:sz w:val="24"/>
          <w:szCs w:val="24"/>
          <w:lang w:val="uk-UA"/>
        </w:rPr>
        <w:t>допомоги при інтоксикаціях різного ґенезу;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а медична допомога при ботулізмі.</w:t>
      </w:r>
      <w:r>
        <w:rPr>
          <w:rFonts w:cs="SchoolBookCTT" w:ascii="SchoolBookCTT" w:hAnsi="SchoolBookCTT"/>
          <w:i/>
          <w:szCs w:val="24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Самостійна робо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рологічні прояви ботулізму, лікування, прогно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Тема 12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. Основи охорони праці в лікувально-профілактичному закладі неврологічного профілю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авові та організаційні питання охорони праці молодшого медичного працівника установ неврологічного профілю, основні положення Закону України про “Охорону праці”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оціальний захист потерпілих на виробництв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ромадський контроль за додержанням законодавства про охорону праці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и фізіології, гігієни праці та виробничої санітарії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и техніки безпе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жежна безпе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SchoolBookCTT" w:ascii="SchoolBookCTT" w:hAnsi="SchoolBookCTT"/>
          <w:b/>
          <w:i/>
          <w:iCs/>
          <w:sz w:val="24"/>
          <w:szCs w:val="24"/>
          <w:lang w:val="uk-UA"/>
        </w:rPr>
        <w:t>Тема 13</w:t>
      </w:r>
      <w:r>
        <w:rPr>
          <w:rFonts w:cs="SchoolBookCTT" w:ascii="SchoolBookCTT" w:hAnsi="SchoolBookCTT"/>
          <w:b/>
          <w:iCs/>
          <w:sz w:val="24"/>
          <w:szCs w:val="24"/>
          <w:lang w:val="uk-UA"/>
        </w:rPr>
        <w:t xml:space="preserve">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Невідкладні стани в неврології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ЛЕКЦІ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  <w:t xml:space="preserve">Характеристика основних невідкладних станів в неврології: напад судом, гострий больовий синдром, мігренозний біль, гіпертонічний синдром, гіпертермія, гостре порушення мозкового кровоообігу, гостре порушення свідомості (сопор, кома) або наростаюче пригнічення свідомості; нудота, блювання без полегшення, осередкові неврологічні симптоми: паралічі, парези, порушення чутливості, мовлення, ковтання — клініка, невідкладна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медична </w:t>
      </w:r>
      <w:r>
        <w:rPr>
          <w:rFonts w:cs="SchoolBookCTT" w:ascii="SchoolBookCTT" w:hAnsi="SchoolBookCTT"/>
          <w:spacing w:val="-2"/>
          <w:sz w:val="24"/>
          <w:szCs w:val="24"/>
          <w:lang w:val="uk-UA"/>
        </w:rPr>
        <w:t>допомог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pacing w:val="-2"/>
          <w:sz w:val="24"/>
          <w:szCs w:val="24"/>
          <w:lang w:val="uk-UA"/>
        </w:rPr>
      </w:pPr>
      <w:r>
        <w:rPr>
          <w:rFonts w:cs="SchoolBookCTT" w:ascii="SchoolBookCTT" w:hAnsi="SchoolBookCTT"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 пацієнтів. Аналіз карт стаціонарних пацієнтів із невідкладними станами. Ознайомлення з роботою реанімаційного відділення неврологічного профілю. Участь у проведенні невідкладних заході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конання лікарських призначень. Підготовка апаратури та інструментів. Ведення документації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;</w:t>
      </w:r>
    </w:p>
    <w:p>
      <w:pPr>
        <w:pStyle w:val="Normal"/>
        <w:widowControl w:val="false"/>
        <w:numPr>
          <w:ilvl w:val="0"/>
          <w:numId w:val="12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: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черепномозковій травм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острому порушенні мозкового кровообігу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пинномозковій травм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оталамічному криз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паді мігрені (головного болю)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домному напад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острому больовому синдром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нзивному синдромі;</w:t>
      </w:r>
    </w:p>
    <w:p>
      <w:pPr>
        <w:pStyle w:val="Normal"/>
        <w:widowControl w:val="false"/>
        <w:numPr>
          <w:ilvl w:val="0"/>
          <w:numId w:val="15"/>
        </w:numPr>
        <w:spacing w:lineRule="auto" w:line="240" w:before="0" w:after="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стеричному нападі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SchoolBookCTT" w:ascii="SchoolBookCTT" w:hAnsi="SchoolBookCTT"/>
          <w:b/>
          <w:bCs/>
          <w:color w:val="000000"/>
          <w:sz w:val="32"/>
          <w:szCs w:val="32"/>
          <w:lang w:val="uk-UA"/>
        </w:rPr>
        <w:t>ПЕРЕЛІК ПРАКТИЧНИХ НАВИЧОК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SchoolBookCTT" w:hAnsi="SchoolBookCTT" w:cs="SchoolBookCTT"/>
          <w:b/>
          <w:b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990" w:hanging="290"/>
        <w:jc w:val="both"/>
        <w:rPr>
          <w:rFonts w:ascii="SchoolBookCTT" w:hAnsi="SchoolBookCTT" w:cs="SchoolBookCTT"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тяжкохворими: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укладання пацієнта в ліжко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ерестилання білизни тяжкохворим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догляд за шкірою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гієна порожнини рота та дихальних шляхів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побігання та лікування пролежнів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побігання контрактурам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запобігання та лікування флебітів і тромбофлебітів; 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кладання зігрівального компресу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годування тяжкохворих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становка очисної клізми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неврологічного статусу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до рентгенографії попереково-крижового відділу хребта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хворого та інструментів для проведення спинномозкової пункції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значення менінгеальних симптомів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та допомога лікарю під час проведення новокаїнових блокад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ідготовка ліжка зі щитом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ідготовка хворого до скелетного витягнення. 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цінювання загального стану пацієнта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ранспортування хворих із черепно- та спинномозковою травмами.</w:t>
      </w:r>
    </w:p>
    <w:p>
      <w:pPr>
        <w:pStyle w:val="Normal"/>
        <w:widowControl w:val="false"/>
        <w:numPr>
          <w:ilvl w:val="0"/>
          <w:numId w:val="24"/>
        </w:numPr>
        <w:spacing w:lineRule="auto" w:line="240" w:before="0" w:after="0"/>
        <w:ind w:left="1050" w:hanging="37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дання долікарської допомоги при: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черепномозковій травм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нсульт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спинномозковій травм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оталамічному криз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ападі мігрені (головного болю)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домному напад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гострому больовому синдром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нзивному синдром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гіпертермічному синдромі;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1232" w:hanging="22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істеричному нападі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ИТАННЯ ДО СЕМЕСТРОВОГО ЕКЗАМЕН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Роль неврології в системі охорони здоров’я. Принципи організації неврологічної допомог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Функціональна анатомія та патологія нервової систе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Бульбарний і псевдобульбарний паралічі: основні симптоми;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тодика обстеження неврологічних хворих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одаткові методи обстеження в неврології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ні принципи лікування неврологічних хворих та догляду за ни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ні методи лікування неврологічних хворих. Психотерапію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Неврит, невралгія, невропатія. Загальні принципи лікування та догляду за пацієнтами з ураженням периферичної нервової систе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Невралгія трійчастого нерва: етіологія, основні симптом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ононеврит лицьового нерва: основні причини, клінічні прояв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ононеврити нервів верхньої і нижньої кінцівок: основні причини, симптом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Остеохондроз хребта. Вертеброгенний попереково-крижовий радикуліт: основні симптоми, лікування.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тоди витягання хребта при остеохондрозі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Шийний остеохондроз: клінічні симптоми, основні принципи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Гангліоніт (оперізувальний лишай): етіологія, клінічні прояв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оліневрит (первинний і вторинний), поліневропатія: основні клініч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ервинний менінгококовий менінгіт: етіологія, епідеміологія. Менінгеальний симптомокомплекс. Зміни в цереброспінальній рідині.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торинний гнійний менінгіт: основні причини, клінічні симптом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торинний серозний менінгіт (туберкульозний і сифілітичний): основ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Роль молодших медичних працівників у профілактиці сифілісу, туберкульозу, СНІДу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Арахноїдит: етіологія, клініч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Епідемічний (летаргійний) енцефаліт, гостра і хронічна форми (паркінсонізм): етіологія, основ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Кліщовий (весняно-літній) енцефаліт: епідеміологія, основні симптоми, лікування, профілактика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Грипозний енцефаліт: основні симптоми, лікування, профілактика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Ревматичний енцефаліт: клінічні форми. Мала хорея, основні симптоми. Лікування і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ієліт: основні причини, клініка. Ускладнення та запобігання їм; лікування і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оліомієліт: етіологія, основні клінічні періоди, лікування, профілактика, терміни вакцинації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Розсіяний склероз: етіологія, патогенез, основні симптоми;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ні причини порушень мозкового кровообігу: патогенез, класифікаці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Геморагічний інсульт: етіологія, патогенез, основні клінічні форми. Ознаки, невідкладна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медична 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опомога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Субарахноїдальний крововилив: етіологія, патогенез, основні симптоми. Зміни цереброспінальної рідини. Лікування та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Ішемічний інсульт: етіологія, патогенез, клінічні прояви, принципи диференційованого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Емболія судин мозку: патогенез, основні клінічні симптоми залежно від рівня емболії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ухлини головного мозку: загальномозкові і вогнищеві симптоми, додаткові методи діагностики, зміни в цереброспінальній рідині, лікування і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ухлини спинного мозку: внутрішньомозкові (інтрамедулярні) і позамозкові (екстрамедулярні): основні симптом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криті черепномозкові травми: струс, забій, здавлення головного мозку. Основні симпто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Невідкладна допомога при травмах головного мозку. Догляд за пацієнтами. Ускладнення та їх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ереломи черепа. Перелом склепіння та основи черепа, основні клінічні симптоми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Травми спинного мозку: класифікація, патогенез, основні клінічні симптоми, ускладнення. 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равила транспортування. Лікування і догляд за пацієнтами з травмами спинного мозку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Транспортування пацієнтів з переломами хребта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ервинна прогресуюча м'язова дистрофія (міопатія): етіологія, патогенез, основні симптоми, лікування, догляд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Сирингомієлія: етіологія, патогенез, клінічні форми, особливості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іастенія та бічний аміотрофічний склероз: етіологія, патогенез, клінічні прояви, основні принципи лікування і догляду за пацієнтам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Спадкові хвороби обміну та системні дегенерації: види, основ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Хвороби нервової системи новонароджених: гіпоксія плода, внутрішньочерепна пологова травма, акушерський параліч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итячий церебральний параліч: патогенез, діагностика.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Хвороби автономної нервової системи: вібраційна хвороба, мігрень, ангіоневротичний набряк (набряк Квінке). Основні клінічні симптоми, лікування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егето-судинна дистонія: форми, етіологія, клінічні прояви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Невідкладна 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медична 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опомога при симпатикоадреналовому, парасимпатичному (вагоінсулярному) кризовому стані.</w:t>
      </w:r>
    </w:p>
    <w:p>
      <w:pPr>
        <w:pStyle w:val="Normal"/>
        <w:widowControl w:val="false"/>
        <w:numPr>
          <w:ilvl w:val="0"/>
          <w:numId w:val="17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и охорони праці в неврології.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ИТАННЯ ДО КОМПЛЕКСНОГО КВАЛІФІКАЦІЙНОГО ЕКЗАМЕН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ункціональна анатомія та патологія нервової системи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Загальна симптоматика нервових хвороб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обстеження неврологічних хворих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новні принципи лікування неврологічних хворих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рити лицьового, променевого, ліктьового, серединного, велико- та малогомілкових нервів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ралгія трійчастого нерва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Неврологічні прояви остеохондрозу хребта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енінгіти: класифікація,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нцефаліти: класифікація,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Поліомієліт: етіологія, клінічні прояви, лікування, профілактика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Мієліт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Геморагічний інсульт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шемічні інсульти, транзиторні ішемічні атаки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убарахноїдальний крововилив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б’ємні процеси ЦНС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Травми ЦНС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Хвороби нервової системи новонароджених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Хвороби вегетативної нервової системи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Інтоксикації нервової системи: етіологія, клінічні прояви, лікування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Основи охорони праці в лікувально-профілактичних установах неврологічного профілю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500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Невідкладні стани в неврології: клінічні прояви, невідкладна медична допомога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Основна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Грицай Н.М., Литвиненко Н.В., Фисун Ю.О</w:t>
      </w:r>
      <w:r>
        <w:rPr>
          <w:rFonts w:cs="SchoolBookCTT" w:ascii="SchoolBookCTT" w:hAnsi="SchoolBookCTT"/>
          <w:iCs/>
          <w:sz w:val="24"/>
          <w:szCs w:val="24"/>
          <w:lang w:val="uk-UA"/>
        </w:rPr>
        <w:t>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Неврологічні захворювання у практиці сімейного лікаря. — Полтава, 2002.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bCs/>
          <w:i/>
          <w:sz w:val="24"/>
          <w:szCs w:val="24"/>
          <w:lang w:val="uk-UA"/>
        </w:rPr>
        <w:t>Желібо Є.П., Заверуха Н.М., Зацарний В.В</w:t>
      </w:r>
      <w:r>
        <w:rPr>
          <w:rFonts w:cs="SchoolBookCTT" w:ascii="SchoolBookCTT" w:hAnsi="SchoolBookCTT"/>
          <w:bCs/>
          <w:sz w:val="24"/>
          <w:szCs w:val="24"/>
          <w:lang w:val="uk-UA"/>
        </w:rPr>
        <w:t>. Безпека життєдіяльності: Навч. посіб. / За ред. Є.П. Желібо. — 4-е вид. — К.: Каравела, 2005. — 344 с.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/>
      </w:pPr>
      <w:r>
        <w:rPr>
          <w:rFonts w:cs="SchoolBookCTT" w:ascii="SchoolBookCTT" w:hAnsi="SchoolBookCTT"/>
          <w:i/>
          <w:sz w:val="24"/>
          <w:szCs w:val="24"/>
          <w:lang w:val="uk-UA"/>
        </w:rPr>
        <w:t>Кареліна Т.І., Касевич Н.М</w:t>
      </w:r>
      <w:r>
        <w:rPr>
          <w:rFonts w:cs="SchoolBookCTT" w:ascii="SchoolBookCTT" w:hAnsi="SchoolBookCTT"/>
          <w:sz w:val="24"/>
          <w:szCs w:val="24"/>
          <w:lang w:val="uk-UA"/>
        </w:rPr>
        <w:t>. Медсестринство в неврології: Підручник. — К.: Медицина, 2010.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/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Медсестринство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в неврології: Посібник з практичних навичок / За ред. С.І. Шкробот. — Тернопіль: Укрмедкнига, 200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Додатко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i/>
          <w:i/>
          <w:i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Смулевич А.Б</w:t>
      </w:r>
      <w:r>
        <w:rPr>
          <w:rFonts w:cs="SchoolBookCTT" w:ascii="SchoolBookCTT" w:hAnsi="SchoolBookCTT"/>
          <w:iCs/>
          <w:sz w:val="24"/>
          <w:szCs w:val="24"/>
          <w:lang w:val="uk-UA"/>
        </w:rPr>
        <w:t>. Неврология в общемедицинской практике. — М.: Русский врач, 2001.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sz w:val="24"/>
          <w:szCs w:val="24"/>
          <w:lang w:val="uk-UA"/>
        </w:rPr>
        <w:t>Триумфов А.В</w:t>
      </w:r>
      <w:r>
        <w:rPr>
          <w:rFonts w:cs="SchoolBookCTT" w:ascii="SchoolBookCTT" w:hAnsi="SchoolBookCTT"/>
          <w:iCs/>
          <w:sz w:val="24"/>
          <w:szCs w:val="24"/>
          <w:lang w:val="uk-UA"/>
        </w:rPr>
        <w:t>. Топическая диагностика заболеваний нервной системы. — М.: МЕДпресс-информ, 2004.</w:t>
      </w:r>
    </w:p>
    <w:p>
      <w:pPr>
        <w:pStyle w:val="Normal"/>
        <w:widowControl w:val="false"/>
        <w:spacing w:lineRule="auto" w:line="240" w:before="0" w:after="0"/>
        <w:ind w:firstLine="714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remy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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b w:val="false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SchoolBookCTT" w:hAnsi="SchoolBookCTT" w:eastAsia="Times New Roman" w:cs="Times New Roman"/>
      <w:b/>
      <w:sz w:val="19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firstLine="720"/>
      <w:outlineLvl w:val="2"/>
    </w:pPr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62" w:after="0"/>
      <w:ind w:right="10" w:firstLine="540"/>
      <w:jc w:val="center"/>
      <w:outlineLvl w:val="3"/>
    </w:pPr>
    <w:rPr>
      <w:rFonts w:ascii="SchoolBookCTT" w:hAnsi="SchoolBookCTT" w:eastAsia="Times New Roman" w:cs="Times New Roman"/>
      <w:b/>
      <w:color w:val="000000"/>
      <w:sz w:val="32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40" w:before="0" w:after="0"/>
      <w:ind w:firstLine="540"/>
      <w:jc w:val="right"/>
      <w:outlineLvl w:val="4"/>
    </w:pPr>
    <w:rPr>
      <w:rFonts w:ascii="SchoolBookCTT" w:hAnsi="SchoolBookCTT" w:eastAsia="Times New Roman" w:cs="Times New Roman"/>
      <w:b/>
      <w:color w:val="000000"/>
      <w:sz w:val="24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color w:val="000000"/>
      <w:sz w:val="28"/>
      <w:szCs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ind w:firstLine="720"/>
      <w:jc w:val="both"/>
      <w:outlineLvl w:val="7"/>
    </w:pPr>
    <w:rPr>
      <w:rFonts w:ascii="SchoolBookCTT" w:hAnsi="SchoolBookCTT" w:eastAsia="Times New Roman" w:cs="Times New Roman"/>
      <w:b/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SchoolBookCTT" w:hAnsi="SchoolBookCTT" w:eastAsia="Times New Roman" w:cs="Times New Roman"/>
      <w:i/>
      <w:iCs/>
      <w:sz w:val="24"/>
      <w:szCs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choolBookCTT" w:hAnsi="SchoolBookCTT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6">
    <w:name w:val=" Знак Знак16"/>
    <w:basedOn w:val="Style5"/>
    <w:qFormat/>
    <w:rPr>
      <w:rFonts w:ascii="SchoolBookCTT" w:hAnsi="SchoolBookCTT" w:eastAsia="Times New Roman" w:cs="Times New Roman"/>
      <w:b/>
      <w:sz w:val="19"/>
      <w:szCs w:val="28"/>
      <w:lang w:val="uk-UA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4">
    <w:name w:val=" Знак Знак14"/>
    <w:basedOn w:val="Style5"/>
    <w:qFormat/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character" w:styleId="13">
    <w:name w:val=" Знак Знак13"/>
    <w:basedOn w:val="Style5"/>
    <w:qFormat/>
    <w:rPr>
      <w:rFonts w:ascii="SchoolBookCTT" w:hAnsi="SchoolBookCTT" w:eastAsia="Times New Roman" w:cs="Times New Roman"/>
      <w:b/>
      <w:color w:val="000000"/>
      <w:sz w:val="32"/>
      <w:szCs w:val="28"/>
      <w:shd w:fill="FFFFFF" w:val="clear"/>
      <w:lang w:val="uk-UA"/>
    </w:rPr>
  </w:style>
  <w:style w:type="character" w:styleId="12">
    <w:name w:val=" Знак Знак12"/>
    <w:basedOn w:val="Style5"/>
    <w:qFormat/>
    <w:rPr>
      <w:rFonts w:ascii="SchoolBookCTT" w:hAnsi="SchoolBookCTT" w:eastAsia="Times New Roman" w:cs="Times New Roman"/>
      <w:b/>
      <w:color w:val="000000"/>
      <w:sz w:val="24"/>
      <w:szCs w:val="28"/>
      <w:lang w:val="uk-UA"/>
    </w:rPr>
  </w:style>
  <w:style w:type="character" w:styleId="11">
    <w:name w:val=" Знак Знак11"/>
    <w:basedOn w:val="Style5"/>
    <w:qFormat/>
    <w:rPr>
      <w:rFonts w:ascii="SchoolBookCTT" w:hAnsi="SchoolBookCTT" w:eastAsia="Times New Roman" w:cs="Times New Roman"/>
      <w:b/>
      <w:i/>
      <w:sz w:val="24"/>
      <w:szCs w:val="28"/>
      <w:lang w:val="uk-UA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color w:val="000000"/>
      <w:sz w:val="28"/>
      <w:szCs w:val="24"/>
      <w:u w:val="single"/>
      <w:lang w:val="uk-UA"/>
    </w:rPr>
  </w:style>
  <w:style w:type="character" w:styleId="9">
    <w:name w:val=" Знак Знак9"/>
    <w:basedOn w:val="Style5"/>
    <w:qFormat/>
    <w:rPr>
      <w:rFonts w:ascii="SchoolBookCTT" w:hAnsi="SchoolBookCTT" w:eastAsia="Times New Roman" w:cs="Times New Roman"/>
      <w:b/>
      <w:sz w:val="24"/>
      <w:szCs w:val="28"/>
      <w:lang w:val="uk-UA"/>
    </w:rPr>
  </w:style>
  <w:style w:type="character" w:styleId="8">
    <w:name w:val=" Знак Знак8"/>
    <w:basedOn w:val="Style5"/>
    <w:qFormat/>
    <w:rPr>
      <w:rFonts w:ascii="SchoolBookCTT" w:hAnsi="SchoolBookCTT" w:eastAsia="Times New Roman" w:cs="Times New Roman"/>
      <w:i/>
      <w:iCs/>
      <w:sz w:val="24"/>
      <w:szCs w:val="28"/>
      <w:lang w:val="uk-UA"/>
    </w:rPr>
  </w:style>
  <w:style w:type="character" w:styleId="7">
    <w:name w:val=" Знак Знак7"/>
    <w:basedOn w:val="Style5"/>
    <w:qFormat/>
    <w:rPr>
      <w:rFonts w:ascii="SchoolBookCTT" w:hAnsi="SchoolBookCTT" w:eastAsia="Times New Roman" w:cs="Times New Roman"/>
      <w:b/>
      <w:sz w:val="24"/>
      <w:szCs w:val="28"/>
      <w:lang w:val="uk-UA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5"/>
    <w:qFormat/>
    <w:rPr>
      <w:rFonts w:ascii="SchoolBookCTT" w:hAnsi="SchoolBookCTT" w:eastAsia="Times New Roman" w:cs="Times New Roman"/>
      <w:sz w:val="24"/>
      <w:szCs w:val="28"/>
      <w:lang w:val="uk-UA"/>
    </w:rPr>
  </w:style>
  <w:style w:type="character" w:styleId="1">
    <w:name w:val=" Знак Знак1"/>
    <w:basedOn w:val="Style5"/>
    <w:qFormat/>
    <w:rPr>
      <w:rFonts w:ascii="SchoolBookCTT" w:hAnsi="SchoolBookCTT" w:eastAsia="Times New Roman" w:cs="Times New Roman"/>
      <w:bCs/>
      <w:i/>
      <w:iCs/>
      <w:color w:val="000000"/>
      <w:spacing w:val="3"/>
      <w:sz w:val="24"/>
      <w:szCs w:val="28"/>
      <w:shd w:fill="FFFFFF" w:val="clear"/>
      <w:lang w:val="uk-UA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character" w:styleId="21">
    <w:name w:val="Знак2"/>
    <w:basedOn w:val="Style5"/>
    <w:qFormat/>
    <w:rPr>
      <w:rFonts w:ascii="SchoolBookCTT" w:hAnsi="SchoolBookCTT" w:cs="SchoolBookCTT"/>
      <w:sz w:val="24"/>
      <w:szCs w:val="28"/>
      <w:lang w:val="uk-UA" w:bidi="ar-SA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firstLine="540"/>
      <w:jc w:val="center"/>
    </w:pPr>
    <w:rPr>
      <w:rFonts w:ascii="SchoolBookCTT" w:hAnsi="SchoolBookCTT" w:eastAsia="Times New Roman" w:cs="Times New Roman"/>
      <w:b/>
      <w:sz w:val="24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en">
    <w:name w:val="Demien"/>
    <w:basedOn w:val="Normal"/>
    <w:qFormat/>
    <w:pPr>
      <w:widowControl w:val="false"/>
      <w:autoSpaceDE w:val="false"/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">
    <w:name w:val="Мой стиль"/>
    <w:basedOn w:val="Normal"/>
    <w:qFormat/>
    <w:pPr>
      <w:spacing w:lineRule="auto" w:line="240" w:before="0" w:after="0"/>
      <w:ind w:firstLine="425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">
    <w:name w:val="Нум Ю"/>
    <w:basedOn w:val="Normal"/>
    <w:qFormat/>
    <w:pPr>
      <w:widowControl w:val="false"/>
      <w:numPr>
        <w:ilvl w:val="0"/>
        <w:numId w:val="4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9">
    <w:name w:val="Назв Ю"/>
    <w:basedOn w:val="Normal"/>
    <w:qFormat/>
    <w:pPr>
      <w:spacing w:lineRule="auto" w:line="240" w:before="0" w:after="120"/>
      <w:jc w:val="center"/>
    </w:pPr>
    <w:rPr>
      <w:rFonts w:ascii="Arial" w:hAnsi="Arial" w:eastAsia="Times New Roman" w:cs="Times New Roman"/>
      <w:b/>
      <w:caps/>
      <w:sz w:val="24"/>
      <w:szCs w:val="24"/>
      <w:lang w:val="uk-UA"/>
    </w:rPr>
  </w:style>
  <w:style w:type="paragraph" w:styleId="Style10">
    <w:name w:val="Марк Ю"/>
    <w:basedOn w:val="Normal"/>
    <w:qFormat/>
    <w:pPr>
      <w:numPr>
        <w:ilvl w:val="0"/>
        <w:numId w:val="20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Курс ю"/>
    <w:basedOn w:val="Style7"/>
    <w:qFormat/>
    <w:pPr>
      <w:ind w:hanging="0"/>
    </w:pPr>
    <w:rPr>
      <w:rFonts w:ascii="Vremya;Arial Narrow" w:hAnsi="Vremya;Arial Narrow" w:cs="Vremya;Arial Narrow"/>
      <w:i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autoSpaceDE w:val="false"/>
      <w:spacing w:lineRule="auto" w:line="480" w:before="0" w:after="0"/>
      <w:jc w:val="center"/>
    </w:pPr>
    <w:rPr>
      <w:rFonts w:ascii="SchoolBookCTT" w:hAnsi="SchoolBookCTT" w:eastAsia="Times New Roman" w:cs="Times New Roman"/>
      <w:b/>
      <w:sz w:val="32"/>
      <w:szCs w:val="28"/>
      <w:lang w:val="uk-UA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SchoolBookCTT" w:hAnsi="SchoolBookCTT" w:eastAsia="Times New Roman" w:cs="Times New Roman"/>
      <w:sz w:val="24"/>
      <w:szCs w:val="28"/>
      <w:lang w:val="uk-UA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auto" w:line="240" w:before="5" w:after="0"/>
      <w:ind w:firstLine="720"/>
      <w:jc w:val="both"/>
    </w:pPr>
    <w:rPr>
      <w:rFonts w:ascii="SchoolBookCTT" w:hAnsi="SchoolBookCTT" w:eastAsia="Times New Roman" w:cs="Times New Roman"/>
      <w:bCs/>
      <w:i/>
      <w:iCs/>
      <w:color w:val="000000"/>
      <w:spacing w:val="3"/>
      <w:sz w:val="24"/>
      <w:szCs w:val="28"/>
      <w:lang w:val="uk-UA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CTT" w:hAnsi="SchoolBookCTT" w:eastAsia="Times New Roman" w:cs="SchoolBookCTT"/>
      <w:color w:val="000000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336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08:00Z</dcterms:created>
  <dc:creator>Admin</dc:creator>
  <dc:description/>
  <cp:keywords/>
  <dc:language>en-US</dc:language>
  <cp:lastModifiedBy>User</cp:lastModifiedBy>
  <cp:lastPrinted>2011-11-09T14:25:00Z</cp:lastPrinted>
  <dcterms:modified xsi:type="dcterms:W3CDTF">2012-01-19T07:19:00Z</dcterms:modified>
  <cp:revision>15</cp:revision>
  <dc:subject/>
  <dc:title> Вінницький медичний коледж ім</dc:title>
</cp:coreProperties>
</file>