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ru-RU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ru-RU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медична біологія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28"/>
          <w:szCs w:val="32"/>
        </w:rPr>
      </w:pPr>
      <w:r>
        <w:rPr>
          <w:rFonts w:cs="SchoolBookCTT" w:ascii="SchoolBookCTT" w:hAnsi="SchoolBookCTT"/>
          <w:b/>
          <w:caps/>
          <w:sz w:val="28"/>
          <w:szCs w:val="32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</w:rPr>
        <w:t>для вищих медичних (фармацевтичних) навчальних закладів</w:t>
      </w:r>
    </w:p>
    <w:p>
      <w:pPr>
        <w:pStyle w:val="Normal"/>
        <w:widowControl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—ІІІ рівнів акредитації за спеціальністю</w:t>
      </w:r>
    </w:p>
    <w:p>
      <w:pPr>
        <w:pStyle w:val="Normal"/>
        <w:widowControl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1 “Лікувальна справа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ind w:left="720" w:firstLine="709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ЕДИЧНА БІОЛОГІЯ</w:t>
      </w:r>
    </w:p>
    <w:p>
      <w:pPr>
        <w:pStyle w:val="TextBodyIndent"/>
        <w:widowControl w:val="false"/>
        <w:ind w:left="0" w:right="0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widowControl w:val="false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ладачі:</w:t>
      </w:r>
    </w:p>
    <w:p>
      <w:pPr>
        <w:pStyle w:val="TextBodyIndent"/>
        <w:widowControl w:val="false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І.С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Сурсаєва </w:t>
      </w:r>
      <w:r>
        <w:rPr>
          <w:rFonts w:cs="SchoolBookCTT" w:ascii="SchoolBookCTT" w:hAnsi="SchoolBookCTT"/>
        </w:rPr>
        <w:t>— викладач вищої категорії Вінницького медичного коледжу ім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акад. Д.К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Заболотного;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i/>
        </w:rPr>
        <w:t>Н.Л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Черчик </w:t>
      </w:r>
      <w:r>
        <w:rPr>
          <w:rFonts w:cs="SchoolBookCTT" w:ascii="SchoolBookCTT" w:hAnsi="SchoolBookCTT"/>
        </w:rPr>
        <w:t xml:space="preserve">— викладач </w:t>
      </w:r>
      <w:r>
        <w:rPr>
          <w:rFonts w:cs="SchoolBookCTT" w:ascii="SchoolBookCTT" w:hAnsi="SchoolBookCTT"/>
          <w:lang w:val="ru-RU"/>
        </w:rPr>
        <w:t>першо</w:t>
      </w:r>
      <w:r>
        <w:rPr>
          <w:rFonts w:cs="SchoolBookCTT" w:ascii="SchoolBookCTT" w:hAnsi="SchoolBookCTT"/>
        </w:rPr>
        <w:t>ї категорії Вінницького медичного коледжу ім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акад. Д.К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Заболотного</w:t>
      </w:r>
      <w:r>
        <w:rPr>
          <w:rFonts w:cs="SchoolBookCTT" w:ascii="SchoolBookCTT" w:hAnsi="SchoolBookCTT"/>
          <w:lang w:val="ru-RU"/>
        </w:rPr>
        <w:t>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І.В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Без’язична </w:t>
      </w:r>
      <w:r>
        <w:rPr>
          <w:rFonts w:cs="SchoolBookCTT" w:ascii="SchoolBookCTT" w:hAnsi="SchoolBookCTT"/>
        </w:rPr>
        <w:t>— викладач біології першої категорії Вінницького медичного коледжу ім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акад. Д.К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Заболотного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Програму розглянуто і схвалено на засіданні циклової комісії </w:t>
      </w:r>
      <w:r>
        <w:rPr>
          <w:rFonts w:cs="SchoolBookCTT" w:ascii="SchoolBookCTT" w:hAnsi="SchoolBookCTT"/>
          <w:spacing w:val="-6"/>
        </w:rPr>
        <w:t>природничо-наукових дисциплін Вінницького медичного коледжу ім. академіка</w:t>
      </w:r>
      <w:r>
        <w:rPr>
          <w:rFonts w:cs="SchoolBookCTT" w:ascii="SchoolBookCTT" w:hAnsi="SchoolBookCTT"/>
        </w:rPr>
        <w:t xml:space="preserve"> Д.К. Заболотного 16 березня 2011 р., протокол № 7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Програму розглянуто і схвалено опорною цикловою комісією з дисциплін природничо-наукової підготовки Одеського обласного базового медичного училища</w:t>
      </w:r>
      <w:r>
        <w:rPr>
          <w:rFonts w:cs="SchoolBookCTT" w:ascii="SchoolBookCTT" w:hAnsi="SchoolBookCTT"/>
        </w:rPr>
        <w:t xml:space="preserve"> 22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жовтня 2011 р., протокол №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</w:rPr>
        <w:t>3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цензенти:</w:t>
      </w:r>
    </w:p>
    <w:p>
      <w:pPr>
        <w:pStyle w:val="TextBodyIndent"/>
        <w:widowControl w:val="false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С.М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Горбатюк </w:t>
      </w:r>
      <w:r>
        <w:rPr>
          <w:rFonts w:cs="SchoolBookCTT" w:ascii="SchoolBookCTT" w:hAnsi="SchoolBookCTT"/>
        </w:rPr>
        <w:t>— канд. біол. наук, асистент кафедри медичної біології Вінницького національного медичного університету ім. М.І. Пирогов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О.Ю</w:t>
      </w:r>
      <w:r>
        <w:rPr>
          <w:rFonts w:cs="SchoolBookCTT" w:ascii="SchoolBookCTT" w:hAnsi="SchoolBookCTT"/>
        </w:rPr>
        <w:t xml:space="preserve">. </w:t>
      </w:r>
      <w:r>
        <w:rPr>
          <w:rFonts w:cs="SchoolBookCTT" w:ascii="SchoolBookCTT" w:hAnsi="SchoolBookCTT"/>
          <w:i/>
        </w:rPr>
        <w:t xml:space="preserve">Погоріла </w:t>
      </w:r>
      <w:r>
        <w:rPr>
          <w:rFonts w:cs="SchoolBookCTT" w:ascii="SchoolBookCTT" w:hAnsi="SchoolBookCTT"/>
        </w:rPr>
        <w:t>— викладач вищої категорії Погребищен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І.М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П’яткова </w:t>
      </w:r>
      <w:r>
        <w:rPr>
          <w:rFonts w:cs="SchoolBookCTT" w:ascii="SchoolBookCTT" w:hAnsi="SchoolBookCTT"/>
        </w:rPr>
        <w:t>— викладач першої категорії Одеського обласного базового медичного училищ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4536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ind w:firstLine="4536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Забезпечення практичної медицини висококваліфікованими медичними кадрами — основне завдання медичної освіт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 xml:space="preserve">Біологія — це основа медицини, комплекс наук про життя, його форми, закономірності існування та розвитку. 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дична біологія як фундаментальна наука є теоретичною базою багатьох медичних дисциплін, тому є актуальною проблема міжпредметної інтеграції знань для подальшого вивчення клінічних дисциплін.</w:t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</w:rPr>
        <w:t>Навчальну програму з дисципліни “Медична біологія” складено для вищих медичних (фармацевтичних) навчальних закладів І—ІІІ рівнів акредитації за спеціальністю 5.12010101 “Лікувальн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Вивчення дисципліни “Медична біологія” спрямовано на оволодіння знаннями про структуру живих організмів, їхню будову, функції, зв’язки між собою і з неживою природою, а також на формування у студентів цілісного уявлення про матеріальні основи спадковості людини, будову і життєдіяльність людського організму на всіх рівнях організації живого, впливу на людину факторів довкілля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Головна мета програми — забезпечення такої структури і змісту, які змогли б реалізувати сучасну концепцію вищої медичної освіти в Україні, що передбачає дотримання єдиної базової професійної підготовки майбутніх медичних спеціалістів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ланування програми відповідає сучасним принципам дидактики: науковості, доступності та перспективам навчання, логічної послідовності викладу матеріал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Навчальні заняття будь-якого типу рекомендується проводити застосовуючи інноваційні форми і методи навчання, використовуючи при цьому комп’ютерну техніку, відеотехніку, слайдоскопи зі слайдами, мікроскоп із мікро- й макропрепаратами, що сприятиме оптимізації навчального процес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Глибшому засвоєнню та розумінню предмета допоможе вирішення ситуаційних завдань, тестів і вправ з різних розділів дисциплін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rFonts w:cs="SchoolBookCTT" w:ascii="SchoolBookCTT" w:hAnsi="SchoolBookCTT"/>
        </w:rPr>
        <w:t>Під час вивчення розділів “Основи генетики людини”, “Закономірності еволюції органічного світу”, “Основи екології”, “Біологічні основи паразитизму” доцільно запровадити екскурсії до краєзнавчих музеїв рідного краю, профільних лабораторій міських, районних і обласних санітарно-епідеміологічних станцій, генетичних лабораторій медико-генетичних центрів, що сприятиме глибшому засвоєнню та розумінню предмета і виховуватиме почуття відповідальності та потяг до поглиблення знань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міст програми відповідає сучасним досягненням науки й практики, актуальним проблемам медицини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сципліна “Медична біологія” розрахована на 81 год, із них лекції — 18, практичні заняття — 32, самостійна робота студентів — 31 год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4"/>
        <w:keepNext w:val="false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 xml:space="preserve">Після вивчення дисципліни </w:t>
      </w:r>
      <w:r>
        <w:rPr>
          <w:rFonts w:cs="SchoolBookCTT" w:ascii="SchoolBookCTT" w:hAnsi="SchoolBookCTT"/>
          <w:i/>
          <w:sz w:val="24"/>
          <w:szCs w:val="24"/>
        </w:rPr>
        <w:t>студенти повинні знати: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мет і завдання біології, значення її для майбутньої практичної діяльності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івні організації живої матерії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у та функції компонентів клітини;</w:t>
      </w:r>
    </w:p>
    <w:p>
      <w:pPr>
        <w:pStyle w:val="212"/>
        <w:widowControl w:val="false"/>
        <w:numPr>
          <w:ilvl w:val="0"/>
          <w:numId w:val="30"/>
        </w:numPr>
        <w:jc w:val="both"/>
        <w:rPr/>
      </w:pPr>
      <w:r>
        <w:rPr>
          <w:rFonts w:cs="SchoolBookCTT" w:ascii="SchoolBookCTT" w:hAnsi="SchoolBookCTT"/>
        </w:rPr>
        <w:t>хімічний склад клітини. Неорганічні речовини та їх значення. Органічні сполуки: білки, ліпіди, вуглеводи, нуклеїнові кислоти, АТФ та їх значення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енетичний код і біосинтез білка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діл клітин: амітоз, мітоз, їх суть і значення;</w:t>
      </w:r>
    </w:p>
    <w:p>
      <w:pPr>
        <w:pStyle w:val="212"/>
        <w:widowControl w:val="false"/>
        <w:numPr>
          <w:ilvl w:val="0"/>
          <w:numId w:val="30"/>
        </w:numPr>
        <w:jc w:val="both"/>
        <w:rPr/>
      </w:pPr>
      <w:r>
        <w:rPr>
          <w:rFonts w:cs="SchoolBookCTT" w:ascii="SchoolBookCTT" w:hAnsi="SchoolBookCTT"/>
        </w:rPr>
        <w:t>обмін речовин та енергії в клітинах як постійний зв’язок з навколишнім середовищем. Пластичний та енергетичний обмін. Анабіоз і його значення для медицини. Типи живлення. Біологічне окиснення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множення організмів як універсальна властивість живого;</w:t>
      </w:r>
    </w:p>
    <w:p>
      <w:pPr>
        <w:pStyle w:val="212"/>
        <w:widowControl w:val="false"/>
        <w:numPr>
          <w:ilvl w:val="0"/>
          <w:numId w:val="30"/>
        </w:numPr>
        <w:jc w:val="both"/>
        <w:rPr/>
      </w:pPr>
      <w:r>
        <w:rPr>
          <w:rFonts w:cs="SchoolBookCTT" w:ascii="SchoolBookCTT" w:hAnsi="SchoolBookCTT"/>
        </w:rPr>
        <w:t>вплив зовнішніх і внутрішніх чинників та генетичний апарат клітини й процес запліднення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падковість організмів, що підтримує сталість видових ознак і властивостей у ряді поколінь. Основні поняття генетики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кономірність успадкування ознак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ипи успадкування ознак у людини за законами Г. Менделя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положення хромосомної теорії спадковості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ромосомне визначення статі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руп крові й резус-фактора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и взаємодії алельних та неалельних генів;</w:t>
      </w:r>
    </w:p>
    <w:p>
      <w:pPr>
        <w:pStyle w:val="212"/>
        <w:widowControl w:val="false"/>
        <w:numPr>
          <w:ilvl w:val="0"/>
          <w:numId w:val="30"/>
        </w:numPr>
        <w:jc w:val="both"/>
        <w:rPr/>
      </w:pPr>
      <w:r>
        <w:rPr>
          <w:rFonts w:cs="SchoolBookCTT" w:ascii="SchoolBookCTT" w:hAnsi="SchoolBookCTT"/>
          <w:spacing w:val="-4"/>
        </w:rPr>
        <w:t>види мінливості та їх роль у патології людини. Генетична небезпека забруднення</w:t>
      </w:r>
      <w:r>
        <w:rPr>
          <w:rFonts w:cs="SchoolBookCTT" w:ascii="SchoolBookCTT" w:hAnsi="SchoolBookCTT"/>
        </w:rPr>
        <w:t xml:space="preserve"> навколишнього середовища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мутагенні чинники середовища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ндивідуальний розвиток організмів, його періоди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кономірності еволюції органічного світу. Походження життя на Землі. Походження людини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и екології;</w:t>
      </w:r>
    </w:p>
    <w:p>
      <w:pPr>
        <w:pStyle w:val="212"/>
        <w:widowControl w:val="false"/>
        <w:numPr>
          <w:ilvl w:val="0"/>
          <w:numId w:val="30"/>
        </w:numPr>
        <w:jc w:val="both"/>
        <w:rPr/>
      </w:pPr>
      <w:r>
        <w:rPr>
          <w:rFonts w:cs="SchoolBookCTT" w:ascii="SchoolBookCTT" w:hAnsi="SchoolBookCTT"/>
          <w:spacing w:val="-8"/>
        </w:rPr>
        <w:t>форми взаємовідносин між організмами. Основи медичної паразитології</w:t>
      </w:r>
      <w:r>
        <w:rPr>
          <w:rFonts w:cs="SchoolBookCTT" w:ascii="SchoolBookCTT" w:hAnsi="SchoolBookCTT"/>
        </w:rPr>
        <w:t xml:space="preserve">. </w:t>
      </w:r>
      <w:r>
        <w:rPr>
          <w:rFonts w:cs="SchoolBookCTT" w:ascii="SchoolBookCTT" w:hAnsi="SchoolBookCTT"/>
          <w:spacing w:val="-8"/>
        </w:rPr>
        <w:t>Морфологію, цикли розвитку, шляхи зараження, лабораторну діагностику</w:t>
      </w:r>
      <w:r>
        <w:rPr>
          <w:rFonts w:cs="SchoolBookCTT" w:ascii="SchoolBookCTT" w:hAnsi="SchoolBookCTT"/>
          <w:spacing w:val="-4"/>
        </w:rPr>
        <w:t xml:space="preserve"> </w:t>
      </w:r>
      <w:r>
        <w:rPr>
          <w:rFonts w:cs="SchoolBookCTT" w:ascii="SchoolBookCTT" w:hAnsi="SchoolBookCTT"/>
        </w:rPr>
        <w:t>та профілактику захворювань, спричинених паразитичними організмами людини;</w:t>
      </w:r>
    </w:p>
    <w:p>
      <w:pPr>
        <w:pStyle w:val="212"/>
        <w:widowControl w:val="false"/>
        <w:numPr>
          <w:ilvl w:val="0"/>
          <w:numId w:val="3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чення про біосферу.</w:t>
      </w:r>
    </w:p>
    <w:p>
      <w:pPr>
        <w:pStyle w:val="Heading5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eading5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уденти повинні вміти:</w:t>
      </w:r>
    </w:p>
    <w:p>
      <w:pPr>
        <w:pStyle w:val="212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овувати світловий мікроскоп для вивчення мікропрепаратів;</w:t>
      </w:r>
    </w:p>
    <w:p>
      <w:pPr>
        <w:pStyle w:val="212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готовляти тимчасові препарати;</w:t>
      </w:r>
    </w:p>
    <w:p>
      <w:pPr>
        <w:pStyle w:val="212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інтерфазні клітини та фази мітозу;</w:t>
      </w:r>
    </w:p>
    <w:p>
      <w:pPr>
        <w:pStyle w:val="212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статеві клітини на різних етапах розвитку;</w:t>
      </w:r>
    </w:p>
    <w:p>
      <w:pPr>
        <w:pStyle w:val="212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генетичні задачі з метою моделювання: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1428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дування і декодування спадкової інформації;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1428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кономірностей моно- та дигібридного схрещування;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1428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заємодії генів;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1428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енів, зчеплених зі статтю;</w:t>
      </w:r>
    </w:p>
    <w:p>
      <w:pPr>
        <w:pStyle w:val="212"/>
        <w:widowControl w:val="false"/>
        <w:numPr>
          <w:ilvl w:val="0"/>
          <w:numId w:val="39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ситуаційні задачі;</w:t>
      </w:r>
    </w:p>
    <w:p>
      <w:pPr>
        <w:pStyle w:val="212"/>
        <w:widowControl w:val="false"/>
        <w:numPr>
          <w:ilvl w:val="0"/>
          <w:numId w:val="39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стать організму за його каріотипом;</w:t>
      </w:r>
    </w:p>
    <w:p>
      <w:pPr>
        <w:pStyle w:val="212"/>
        <w:widowControl w:val="false"/>
        <w:numPr>
          <w:ilvl w:val="0"/>
          <w:numId w:val="39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кладати й аналізувати родоводи;</w:t>
      </w:r>
    </w:p>
    <w:p>
      <w:pPr>
        <w:pStyle w:val="212"/>
        <w:widowControl w:val="false"/>
        <w:numPr>
          <w:ilvl w:val="0"/>
          <w:numId w:val="39"/>
        </w:numPr>
        <w:tabs>
          <w:tab w:val="clear" w:pos="708"/>
        </w:tabs>
        <w:ind w:left="728" w:hanging="378"/>
        <w:jc w:val="both"/>
        <w:rPr/>
      </w:pPr>
      <w:r>
        <w:rPr>
          <w:rFonts w:cs="SchoolBookCTT" w:ascii="SchoolBookCTT" w:hAnsi="SchoolBookCTT"/>
          <w:spacing w:val="-4"/>
        </w:rPr>
        <w:t>диференціювати паразитів людини: найпростіших, гельмінтів, кліщів,</w:t>
      </w:r>
      <w:r>
        <w:rPr>
          <w:rFonts w:cs="SchoolBookCTT" w:ascii="SchoolBookCTT" w:hAnsi="SchoolBookCTT"/>
        </w:rPr>
        <w:t xml:space="preserve"> комах;</w:t>
      </w:r>
    </w:p>
    <w:p>
      <w:pPr>
        <w:pStyle w:val="212"/>
        <w:widowControl w:val="false"/>
        <w:numPr>
          <w:ilvl w:val="0"/>
          <w:numId w:val="39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клінічні задачі з медичної паразитології.</w:t>
      </w:r>
    </w:p>
    <w:p>
      <w:pPr>
        <w:pStyle w:val="Heading6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Heading6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Студенти мають бути поінформовані про: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сторію розвитку біології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учасні методи цитологічних досліджень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тапи розвитку генетики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чення генної інженерії та біотехнології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і та медико-біологічні наслідки аварії на Чорнобильській АЕС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утагени та дисмутагени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частоту генних та хромосомних хвороб в Україні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плив соціальних факторів на ріст і розвиток людини;</w:t>
      </w:r>
    </w:p>
    <w:p>
      <w:p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карські рослини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268" w:right="147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212"/>
        <w:widowControl w:val="false"/>
        <w:numPr>
          <w:ilvl w:val="0"/>
          <w:numId w:val="2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укове обґрунтування охорони природи.</w:t>
      </w:r>
    </w:p>
    <w:p>
      <w:pPr>
        <w:pStyle w:val="Heading2"/>
        <w:keepNext w:val="false"/>
        <w:widowControl w:val="false"/>
        <w:tabs>
          <w:tab w:val="clear" w:pos="708"/>
        </w:tabs>
        <w:ind w:left="0" w:hanging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ТЕМАТИЧНИЙ ПЛАН</w:t>
      </w:r>
    </w:p>
    <w:p>
      <w:pPr>
        <w:pStyle w:val="Normal"/>
        <w:widowControl w:val="false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7"/>
        <w:gridCol w:w="3633"/>
        <w:gridCol w:w="1119"/>
        <w:gridCol w:w="699"/>
        <w:gridCol w:w="1118"/>
        <w:gridCol w:w="1118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Практичні занятт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1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Біологічні основи життєдіяльності люди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ru-RU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ступ. Біологія кліти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рганізація клітин у час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олекулярні основи спадковост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Основи генетики люди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и гене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заємодія ген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Методи вивчення спадковості людини. Спадкові хво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3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Біологія індивідуального розвит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нтогене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4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Закономірності еволюції органічного сві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Еволюція органічного сві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5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Основи еколог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Екологія, її предмет, завдання і зв</w:t>
            </w:r>
            <w:r>
              <w:rPr>
                <w:rFonts w:cs="SchoolBookCTT" w:ascii="SchoolBookCTT" w:hAnsi="SchoolBookCTT"/>
                <w:sz w:val="18"/>
                <w:szCs w:val="18"/>
                <w:lang w:val="ru-RU"/>
              </w:rPr>
              <w:t>’</w:t>
            </w:r>
            <w:r>
              <w:rPr>
                <w:rFonts w:cs="SchoolBookCTT" w:ascii="SchoolBookCTT" w:hAnsi="SchoolBookCTT"/>
                <w:sz w:val="18"/>
                <w:szCs w:val="18"/>
              </w:rPr>
              <w:t>язок із медицин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6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Біологічні основи паразитизм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едична паразитологія. Найпростіші (</w:t>
            </w: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Protozoa</w:t>
            </w:r>
            <w:r>
              <w:rPr>
                <w:rFonts w:cs="SchoolBookCTT" w:ascii="SchoolBookCTT" w:hAnsi="SchoolBookCTT"/>
                <w:sz w:val="18"/>
                <w:szCs w:val="18"/>
              </w:rPr>
              <w:t>), їх медичне знач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лоскі черві (</w:t>
            </w: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Plathelmintes</w:t>
            </w:r>
            <w:r>
              <w:rPr>
                <w:rFonts w:cs="SchoolBookCTT" w:ascii="SchoolBookCTT" w:hAnsi="SchoolBookCTT"/>
                <w:sz w:val="18"/>
                <w:szCs w:val="18"/>
              </w:rPr>
              <w:t>), їх медичне знач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руглі черви (</w:t>
            </w: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Nemathelminthes</w:t>
            </w:r>
            <w:r>
              <w:rPr>
                <w:rFonts w:cs="SchoolBookCTT" w:ascii="SchoolBookCTT" w:hAnsi="SchoolBookCTT"/>
                <w:sz w:val="18"/>
                <w:szCs w:val="18"/>
              </w:rPr>
              <w:t>), їх медичне знач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Членистоногі (</w:t>
            </w: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Arthropoda</w:t>
            </w:r>
            <w:r>
              <w:rPr>
                <w:rFonts w:cs="SchoolBookCTT" w:ascii="SchoolBookCTT" w:hAnsi="SchoolBookCTT"/>
                <w:sz w:val="18"/>
                <w:szCs w:val="18"/>
              </w:rPr>
              <w:t>), їх медичне знач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 xml:space="preserve">Розділ 7.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Біосфера і люд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8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Охорона праці в галуз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1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sz w:val="32"/>
          <w:szCs w:val="32"/>
          <w:lang w:val="ru-RU"/>
        </w:rPr>
      </w:pPr>
      <w:r>
        <w:rPr>
          <w:rFonts w:cs="SchoolBookCTT" w:ascii="SchoolBookCTT" w:hAnsi="SchoolBookCTT"/>
          <w:b/>
          <w:sz w:val="32"/>
          <w:szCs w:val="32"/>
          <w:lang w:val="ru-RU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sz w:val="32"/>
          <w:szCs w:val="32"/>
          <w:lang w:val="ru-RU"/>
        </w:rPr>
      </w:pPr>
      <w:r>
        <w:rPr>
          <w:rFonts w:cs="SchoolBookCTT" w:ascii="SchoolBookCTT" w:hAnsi="SchoolBookCTT"/>
          <w:b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инципи використання описового, порівняльного, експериментального і статистичного методів та моделювання у вивченні об’єктів живої природ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Фундаментальні властивості живого: самооновлення, самовідтворення, саморегуляці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Різноманітність форм житт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сновні етапи розвитку клітинної теорії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Хромосоми, їх склад, будова. Типи хромосом. Каріотип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  <w:spacing w:val="-6"/>
        </w:rPr>
        <w:t>Етапи біосинтезу білка. Роль ДНК у програмуванні синтезу білка. Генетичний</w:t>
      </w:r>
      <w:r>
        <w:rPr>
          <w:rFonts w:cs="SchoolBookCTT" w:ascii="SchoolBookCTT" w:hAnsi="SchoolBookCTT"/>
        </w:rPr>
        <w:t xml:space="preserve"> код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заємодія алельних генів. Множинний алелізм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заємодія неалельних гені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руп крові за системою АВ0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положення хромосомної теорії спадковості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чеплене успадкування. Групи зчепле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аріанти хромосомного визначення статі. Ознаки, зчеплені зі статтю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Приклади різних типів успадкування ознак у людини: аутосомно-домінантне, аутосомно-рецесивне, Х-зчеплене домінантне, Х-зчеплене рецесивне, </w:t>
      </w:r>
      <w:r>
        <w:rPr>
          <w:rFonts w:cs="SchoolBookCTT" w:ascii="SchoolBookCTT" w:hAnsi="SchoolBookCTT"/>
          <w:lang w:val="en-US"/>
        </w:rPr>
        <w:t>Y</w:t>
      </w:r>
      <w:r>
        <w:rPr>
          <w:rFonts w:cs="SchoolBookCTT" w:ascii="SchoolBookCTT" w:hAnsi="SchoolBookCTT"/>
        </w:rPr>
        <w:t xml:space="preserve">-зчеплене успадкува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Генеалогічний метод. Типи успадкування ознак людини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Цитогенетичний метод. Визначення нормального каріотипу людин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елекція як еволюційний процес, який здійснює людин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тоди селекції рослин, тварин, мікроорганізмів. Біотехнологія. Генна інженері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Модифікаційна мінливість, її особливості. Норма реакцій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бінативна мінливіс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Мутаційна мінливість як порушення структури генетичного апарату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нтогенез, особливості його періоді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актори, що впливають на формування статевих клітин і заплідненн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Типи яйцеклітин і види їх дробле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Провізорні органи. Взаємодія плода та материнського організму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Резус-фактор крові. Резус-конфлікт як результат взаємодії білків матері й плод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лизнюки: монозиготні, дизиготні. Поліембріоні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еорії старінн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Тривалість життя рослин, тварин, людини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ль соціальних і шкідливих факторів середовища у визначенні тривалості життя людин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Смерть як закономірний етап онтогенезу. Смерть клінічна і біологічна. Реанімація, її біологічна су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Регенерація як здатність організмів до самовідновле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Трансплантація органів і тканин. Види трансплантації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ухлинний ріст. Види пухлин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Поняття про мікроеволюцію. Сучасне визначення виду, його критерії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Структура виду. Популяція як елементарна одиниця спадковості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енетичні процеси в популяціях. Поняття про генофонд популяції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акон Харді—Вайнберга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Вчення О.М. Сєверцова про біологічний прогрес та регрес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Біогенетичний закон Геккеля—Мюллер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учасний погляд на виникнення житт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еорія О.І. Опаріна про походження життя на Землі. Еволюція життя на Землі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геологічні ери, їх характеристи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ходження людини (антропогенез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Рушійні сили антропогенезу. Сучасний етап еволюції людини. Рас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екології, її завданн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і фактори та їх класифікаці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Біогеоценоз як відкрита саморегулювальна система, його структура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карські рослини. Основи фітотерапії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Екологія людини.</w:t>
      </w:r>
      <w:r>
        <w:rPr>
          <w:rFonts w:cs="SchoolBookCTT" w:ascii="SchoolBookCTT" w:hAnsi="SchoolBookCTT"/>
          <w:lang w:val="ru-RU"/>
        </w:rPr>
        <w:t xml:space="preserve"> </w:t>
      </w:r>
      <w:r>
        <w:rPr>
          <w:rFonts w:cs="SchoolBookCTT" w:ascii="SchoolBookCTT" w:hAnsi="SchoolBookCTT"/>
        </w:rPr>
        <w:t>Екологічні фактори, що впливають на організм людин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Переносники, природні резервуари, природні осередки паразитарних та інфекційних трансмісивних захворюван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Взаємодія організмів у системі “паразит—хазяїн”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и взаємодії між організмами: мутуалізм, коменсалізм, хижацтво, паразитиз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Життєві цикли паразиті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Основи профілактики (особистої та громадської) паразитарних хвороб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аразитичні представники Підцарства Найпростіші. Морфологія, цикли розвитку, шляхи зараження, лабораторна діагностика, профілактика захворюван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>). Морфофізіологічні особливості представників: життєві цикли розвитку, шляхи зараження, патогенне значення, лабораторна діагностика, профілакти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Цестоди (</w:t>
      </w:r>
      <w:r>
        <w:rPr>
          <w:rFonts w:cs="SchoolBookCTT" w:ascii="SchoolBookCTT" w:hAnsi="SchoolBookCTT"/>
          <w:lang w:val="en-US"/>
        </w:rPr>
        <w:t>Cestoidea</w:t>
      </w:r>
      <w:r>
        <w:rPr>
          <w:rFonts w:cs="SchoolBookCTT" w:ascii="SchoolBookCTT" w:hAnsi="SchoolBookCTT"/>
        </w:rPr>
        <w:t>).</w:t>
      </w:r>
      <w:r>
        <w:rPr>
          <w:rFonts w:cs="SchoolBookCTT" w:ascii="SchoolBookCTT" w:hAnsi="SchoolBookCTT"/>
          <w:lang w:val="ru-RU"/>
        </w:rPr>
        <w:t xml:space="preserve"> </w:t>
      </w:r>
      <w:r>
        <w:rPr>
          <w:rFonts w:cs="SchoolBookCTT" w:ascii="SchoolBookCTT" w:hAnsi="SchoolBookCTT"/>
        </w:rPr>
        <w:t>Морфофізіологічні характеристики представників, життєві цикли розвитк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Нематоди (</w:t>
      </w:r>
      <w:r>
        <w:rPr>
          <w:rFonts w:cs="SchoolBookCTT" w:ascii="SchoolBookCTT" w:hAnsi="SchoolBookCTT"/>
          <w:lang w:val="en-US"/>
        </w:rPr>
        <w:t>Nematoda</w:t>
      </w:r>
      <w:r>
        <w:rPr>
          <w:rFonts w:cs="SchoolBookCTT" w:ascii="SchoolBookCTT" w:hAnsi="SchoolBookCTT"/>
        </w:rPr>
        <w:t>).</w:t>
      </w:r>
      <w:r>
        <w:rPr>
          <w:rFonts w:cs="SchoolBookCTT" w:ascii="SchoolBookCTT" w:hAnsi="SchoolBookCTT"/>
          <w:lang w:val="ru-RU"/>
        </w:rPr>
        <w:t xml:space="preserve"> </w:t>
      </w:r>
      <w:r>
        <w:rPr>
          <w:rFonts w:cs="SchoolBookCTT" w:ascii="SchoolBookCTT" w:hAnsi="SchoolBookCTT"/>
        </w:rPr>
        <w:t>Представники класу Власне круглі черви.</w:t>
      </w:r>
      <w:r>
        <w:rPr>
          <w:rFonts w:cs="SchoolBookCTT" w:ascii="SchoolBookCTT" w:hAnsi="SchoolBookCTT"/>
          <w:lang w:val="ru-RU"/>
        </w:rPr>
        <w:t xml:space="preserve"> </w:t>
      </w:r>
      <w:r>
        <w:rPr>
          <w:rFonts w:cs="SchoolBookCTT" w:ascii="SchoolBookCTT" w:hAnsi="SchoolBookCTT"/>
        </w:rPr>
        <w:t xml:space="preserve">Їх морфологічні особливості, </w:t>
      </w:r>
      <w:r>
        <w:rPr>
          <w:rFonts w:cs="SchoolBookCTT" w:ascii="SchoolBookCTT" w:hAnsi="SchoolBookCTT"/>
          <w:spacing w:val="-4"/>
        </w:rPr>
        <w:t xml:space="preserve">життєві цикли розвитку, локалізація в організмі людини, патогенне значення </w:t>
      </w:r>
      <w:r>
        <w:rPr>
          <w:rFonts w:cs="SchoolBookCTT" w:ascii="SchoolBookCTT" w:hAnsi="SchoolBookCTT"/>
        </w:rPr>
        <w:t>і діагностика. Особиста профілактика нематодозі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Вчення Є.Н. Павловського про природно-вогнищеві хвороби й ландшафтну епідеміологію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дична арахноентомологія. Медичне значення павукоподібни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  <w:spacing w:val="-2"/>
        </w:rPr>
      </w:pPr>
      <w:r>
        <w:rPr>
          <w:rFonts w:cs="SchoolBookCTT" w:ascii="SchoolBookCTT" w:hAnsi="SchoolBookCTT"/>
          <w:spacing w:val="-2"/>
        </w:rPr>
        <w:t>Комахи як переносники та збудники захворювань з природних резервуарі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>Життя і творчий шлях В.І. Вернадського як автора вчення про біосфер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а, функції і межі біосфер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Компоненти біосфери. Біомаса, її значе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/>
      </w:pPr>
      <w:r>
        <w:rPr>
          <w:rFonts w:cs="SchoolBookCTT" w:ascii="SchoolBookCTT" w:hAnsi="SchoolBookCTT"/>
        </w:rPr>
        <w:t xml:space="preserve">Хімічні функції живої речовини: газова, концентраційна, окисно-відновна, біохімічна. Біогенна міграція атомів у біосфері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волюція біосфер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Ноосфера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плив діяльності людини на біосферу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Наукові основи охорони природи й перспективи раціонального природокористування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</w:tabs>
        <w:autoSpaceDE w:val="false"/>
        <w:ind w:left="709" w:hanging="4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чення біологічних знань для практичної діяльності людини й розвитку суспільств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pacing w:val="-4"/>
          <w:sz w:val="28"/>
          <w:szCs w:val="28"/>
        </w:rPr>
        <w:t>Розділ 1.</w:t>
      </w:r>
      <w:r>
        <w:rPr>
          <w:rFonts w:cs="SchoolBookCTT" w:ascii="SchoolBookCTT" w:hAnsi="SchoolBookCTT"/>
          <w:b/>
          <w:spacing w:val="-4"/>
          <w:sz w:val="28"/>
          <w:szCs w:val="28"/>
        </w:rPr>
        <w:t xml:space="preserve"> Вступ. Біологічні основи життєдіяльності людин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pacing w:val="-4"/>
          <w:sz w:val="28"/>
          <w:szCs w:val="28"/>
        </w:rPr>
      </w:pPr>
      <w:r>
        <w:rPr>
          <w:rFonts w:cs="SchoolBookCTT" w:ascii="SchoolBookCTT" w:hAnsi="SchoolBookCTT"/>
          <w:b/>
          <w:spacing w:val="-4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1.</w:t>
      </w:r>
      <w:r>
        <w:rPr>
          <w:rFonts w:cs="SchoolBookCTT" w:ascii="SchoolBookCTT" w:hAnsi="SchoolBookCTT"/>
          <w:b/>
        </w:rPr>
        <w:t xml:space="preserve"> Вступ. Біологія клітин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сторія розвитку біології. Сучасне визначення життя. Його основні ознаки. Рівні організації живої матерії. Видатні вчені-біологи України.</w:t>
      </w:r>
    </w:p>
    <w:p>
      <w:pPr>
        <w:pStyle w:val="21"/>
        <w:widowControl w:val="false"/>
        <w:rPr/>
      </w:pPr>
      <w:r>
        <w:rPr/>
        <w:t>Історія вивчення клітин. Сучасний стан клітинної теорії, її основні положення. Сучасні методи цитологічних дослідже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  <w:t xml:space="preserve">Білки — біологічні полімери. Функції білків, індивідуальна специфічність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углеводи. Моносахариди й полісахариди, їх склад, будова, функції в кліт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піди: склад, будова, значе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Хімічний склад та функції АТФ як єдиного і універсального джерела </w:t>
      </w:r>
      <w:r>
        <w:rPr>
          <w:rFonts w:cs="SchoolBookCTT" w:ascii="SchoolBookCTT" w:hAnsi="SchoolBookCTT"/>
          <w:spacing w:val="-6"/>
        </w:rPr>
        <w:t>енергії клітини. Редуплікація ДНК як механізм самовідтворення на молекулярному</w:t>
      </w:r>
      <w:r>
        <w:rPr>
          <w:rFonts w:cs="SchoolBookCTT" w:ascii="SchoolBookCTT" w:hAnsi="SchoolBookCTT"/>
        </w:rPr>
        <w:t xml:space="preserve"> рівні. РНК, її види. Функції нуклеїнових кислот у забезпеченні спадковості та мінливості як найважливіших властивостей кліт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Ядро клітини. Структурні компоненти ядра, значення ядра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Генетичний апарат клітини. 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i w:val="false"/>
          <w:i w:val="false"/>
        </w:rPr>
      </w:pPr>
      <w:r>
        <w:rPr>
          <w:rFonts w:cs="SchoolBookCTT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истема біологічних наук. Методи біологічних досліджень.</w:t>
      </w:r>
    </w:p>
    <w:p>
      <w:pPr>
        <w:pStyle w:val="21"/>
        <w:widowControl w:val="false"/>
        <w:rPr/>
      </w:pPr>
      <w:r>
        <w:rPr/>
        <w:t>Історія вивчення клітин. Сучасний стан клітинної теорії, її основні положення. Сучасні методи цитологічних дослідже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рганічні речовини, що входять до складу організм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Хімічний склад та функції АТФ як єдиного і універсального джерела енергії клітини. Редуплікація ДНК як механізм самовідтворення на молекулярному рівні. РНК, її види. Функції нуклеїнових кислот у забезпеченні спадковості та мінливості як найважливіших властивостей клітин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Будова та функції органел клітин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Ядро клітини. Структурні компоненти ядра, значення ядра. 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/>
      </w:pPr>
      <w:r>
        <w:rPr/>
        <w:t>Практичні навичк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</w:rPr>
        <w:t>уміти проводити біологічні спостереження і прості експерименти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ести протоколи досліджень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6"/>
        </w:rPr>
        <w:t>висловлювати припущення, робити висновки про ступінь відповідності</w:t>
      </w:r>
      <w:r>
        <w:rPr>
          <w:rFonts w:cs="SchoolBookCTT" w:ascii="SchoolBookCTT" w:hAnsi="SchoolBookCTT"/>
        </w:rPr>
        <w:t xml:space="preserve"> їх результатам досліджень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4"/>
        </w:rPr>
        <w:t>користуватися науково-популярною літературою, складати реферати,</w:t>
      </w:r>
      <w:r>
        <w:rPr>
          <w:rFonts w:cs="SchoolBookCTT" w:ascii="SchoolBookCTT" w:hAnsi="SchoolBookCTT"/>
        </w:rPr>
        <w:t xml:space="preserve"> робити узагальнення, брати участь у дискусіях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4"/>
        </w:rPr>
        <w:t>характеризувати клітинну теорію Т. Шванна та її роль в обґрунтуванні</w:t>
      </w:r>
      <w:r>
        <w:rPr>
          <w:rFonts w:cs="SchoolBookCTT" w:ascii="SchoolBookCTT" w:hAnsi="SchoolBookCTT"/>
        </w:rPr>
        <w:t xml:space="preserve"> єдності органічного світу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будову, властивості та біологічні функції основних класів органічних сполук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</w:rPr>
        <w:t>пояснювати роль нуклеїнових кислот у спадковості та мінливості організмів, роль АТФ у життєдіяльності організмів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бити висновки про єдність хімічного складу організмів, загальний план будови клітин прокаріотів та еукаріотів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</w:rPr>
        <w:t>виявляти за допомогою світлового мікроскопа основні компоненти клітини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</w:rPr>
        <w:t>працювати з мікроскопом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</w:rPr>
        <w:t>оволодіти технікою виготовлення тимчасових мікропрепаратів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</w:rPr>
        <w:t>Принципи використання описового, порівняльного, експериментального</w:t>
      </w:r>
      <w:r>
        <w:rPr>
          <w:rFonts w:cs="SchoolBookCTT" w:ascii="SchoolBookCTT" w:hAnsi="SchoolBookCTT"/>
        </w:rPr>
        <w:t xml:space="preserve"> і статистичного методів та моделювання у вивченні об’єктів живої природ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Фундаментальні властивості живого: самооновлення, самовідтворення, саморегуляція. Різноманітність існуючих форм життя. Неклітинні форми: віруси. Клітинні форми: прокаріоти, еукаріоти. </w:t>
      </w:r>
    </w:p>
    <w:p>
      <w:pPr>
        <w:pStyle w:val="21"/>
        <w:widowControl w:val="false"/>
        <w:rPr/>
      </w:pPr>
      <w:r>
        <w:rPr>
          <w:spacing w:val="-6"/>
        </w:rPr>
        <w:t>Основні етапи розвитку клітинної теорії. Праці М. Шлейдена, Т. Шванна</w:t>
      </w:r>
      <w:r>
        <w:rPr/>
        <w:t xml:space="preserve">, Р. Вірхова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Хромосоми, їх склад, будова. Типи хромосом. Поняття про каріотип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Аутосоми, статеві хромосоми. Набори хромосом: гаплоїдний, диплоїдни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дова сталість хромосом. Каріотип людини. Поняття про ге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2.</w:t>
      </w:r>
      <w:r>
        <w:rPr>
          <w:rFonts w:cs="SchoolBookCTT" w:ascii="SchoolBookCTT" w:hAnsi="SchoolBookCTT"/>
          <w:b/>
        </w:rPr>
        <w:t xml:space="preserve"> Організація клітин у часі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Життєвий цикл клітини, його періоди та їх особливості. Види поділу клітин. Амітоз. Мітоз, його фази. Біологічне значення мітозу. Мейоз, його цитологічна та цитогенетична характеристика, біологічне значення.</w:t>
      </w:r>
    </w:p>
    <w:p>
      <w:pPr>
        <w:pStyle w:val="21"/>
        <w:widowControl w:val="false"/>
        <w:rPr/>
      </w:pPr>
      <w:r>
        <w:rPr/>
        <w:t>Розмноження організмів як одна з універсальних властивостей живого, що забезпечує матеріальний нерозривний зв’язок у ряді поколі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езстатеве й статеве розмноження, їх суть і біологічне знач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атеве розмноження. Репродуктивні органи людини: статеві залози. Будова статевих клітин (гамет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Гаметогенез. Статевий процес як механізм обміну спадковою інформацією</w:t>
      </w:r>
      <w:r>
        <w:rPr>
          <w:rFonts w:cs="SchoolBookCTT" w:ascii="SchoolBookCTT" w:hAnsi="SchoolBookCTT"/>
        </w:rPr>
        <w:t xml:space="preserve"> між організмами одного вид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пліднення, його види й біологічна суть. Запліднення у тварин і рослин. Партеногенез. Статевий диморфізм. Явище гермафродитизму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Життєвий цикл клітини, його періоди та їх особливості. Мітоз, його фази. Біологічне значення мітозу. Мейоз, його цитологічна та цитогенетична характеристика, біологічне значення.</w:t>
      </w:r>
    </w:p>
    <w:p>
      <w:pPr>
        <w:pStyle w:val="21"/>
        <w:widowControl w:val="false"/>
        <w:rPr/>
      </w:pPr>
      <w:r>
        <w:rPr/>
        <w:t>Розмноження організмів як одна з універсальних властивостей живого, що забезпечує матеріальний нерозривний зв’язок у ряді поколі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езстатеве й статеве розмноження, їх суть і біологічне знач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атеве розмноження. Репродуктивні органи людини: статеві залози. Будова статевих клітин (гамет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Гаметогенез. Статевий процес як механізм обміну спадковою інформацією</w:t>
      </w:r>
      <w:r>
        <w:rPr>
          <w:rFonts w:cs="SchoolBookCTT" w:ascii="SchoolBookCTT" w:hAnsi="SchoolBookCTT"/>
        </w:rPr>
        <w:t xml:space="preserve"> між організмами одного вид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Запліднення, його види й біологічна суть. Запліднення у тварин і рослин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  <w:spacing w:val="-4"/>
        </w:rPr>
      </w:pPr>
      <w:r>
        <w:rPr>
          <w:rFonts w:cs="SchoolBookCTT"/>
          <w:b w:val="false"/>
          <w:i w:val="false"/>
          <w:spacing w:val="-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уміти характеризувати основні періоди життєвого циклу клітини, процеси мітозу та мейозу в еукаріоті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користуючись теоретичними знаннями, давати порівняльну характеристику мітозу і мейозу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пояснювати значення статевих клітин у забезпеченні безперервності існування виду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рівнювати статеве і нестатеве розмноження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яснювати значення функціональних змін у діяльності клітин та їх загибелі у виникненні захворювань людин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</w:rPr>
        <w:t>застосовувати знання про процеси життєдіяльності клітини для збереження здоров’я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диференціювати клітини в інтерфазі та різних фазах мітозу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розв’язувати ситуаційні задачі з теми “Життєвий цикл клітини”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складати таблицю “Порівняльна характеристика мітозу і мейозу”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</w:rPr>
        <w:t>розв’язувати задачі і вправ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3.</w:t>
      </w:r>
      <w:r>
        <w:rPr>
          <w:rFonts w:cs="SchoolBookCTT" w:ascii="SchoolBookCTT" w:hAnsi="SchoolBookCTT"/>
          <w:b/>
        </w:rPr>
        <w:t xml:space="preserve"> Молекулярні основи спадковості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Етапи біосинтезу білка. Роль ДНК у програмуванні синтезу білка. Генетичний код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Транскрипція, її стадії. Матрична функція ДНК. Роль РНК у забезпеченні</w:t>
      </w:r>
      <w:r>
        <w:rPr>
          <w:rFonts w:cs="SchoolBookCTT" w:ascii="SchoolBookCTT" w:hAnsi="SchoolBookCTT"/>
        </w:rPr>
        <w:t xml:space="preserve"> процесів біосинтезу білка. Трансляція. Значення ферментів і АТФ у синтезі білка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Normal"/>
        <w:widowControl w:val="false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21"/>
        <w:widowControl w:val="false"/>
        <w:rPr/>
      </w:pPr>
      <w:r>
        <w:rPr/>
        <w:t xml:space="preserve">Етапи біосинтезу білка. </w:t>
      </w:r>
    </w:p>
    <w:p>
      <w:pPr>
        <w:pStyle w:val="21"/>
        <w:widowControl w:val="false"/>
        <w:rPr/>
      </w:pPr>
      <w:r>
        <w:rPr/>
        <w:t>Роль ДНК у програмуванні синтезу білка. Генетичний код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Транскрипція, її стадії. Матрична функція ДНК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 xml:space="preserve">Роль РНК у забезпеченні процесів біосинтезу білка. Трансляція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чення ферментів і АТФ у синтезі біл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етапи біосинтезу білка, значення ферментів і АТФ у цьому процесі;</w:t>
      </w:r>
    </w:p>
    <w:p>
      <w:pPr>
        <w:pStyle w:val="Normal"/>
        <w:widowControl w:val="false"/>
        <w:numPr>
          <w:ilvl w:val="0"/>
          <w:numId w:val="31"/>
        </w:numPr>
        <w:jc w:val="both"/>
        <w:rPr/>
      </w:pPr>
      <w:r>
        <w:rPr>
          <w:rFonts w:cs="SchoolBookCTT" w:ascii="SchoolBookCTT" w:hAnsi="SchoolBookCTT"/>
        </w:rPr>
        <w:t>пояснювати значення генетичного коду — універсальної системи запису спадкової інформації;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користовувати набуті теоретичні знання для розв’язування задач і тестових завдань;</w:t>
      </w:r>
    </w:p>
    <w:p>
      <w:pPr>
        <w:pStyle w:val="Normal"/>
        <w:widowControl w:val="false"/>
        <w:numPr>
          <w:ilvl w:val="0"/>
          <w:numId w:val="31"/>
        </w:numPr>
        <w:jc w:val="both"/>
        <w:rPr/>
      </w:pPr>
      <w:r>
        <w:rPr>
          <w:rFonts w:cs="SchoolBookCTT" w:ascii="SchoolBookCTT" w:hAnsi="SchoolBookCTT"/>
        </w:rPr>
        <w:t>розв’язувати ситуаційні задачі та виконувати вправи з метою моделювання принципів кодування спадкової інформа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u w:val="single"/>
        </w:rPr>
      </w:pPr>
      <w:r>
        <w:rPr>
          <w:rFonts w:cs="SchoolBookCTT" w:ascii="SchoolBookCTT" w:hAnsi="SchoolBookCTT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2.</w:t>
      </w:r>
      <w:r>
        <w:rPr>
          <w:rFonts w:cs="SchoolBookCTT" w:ascii="SchoolBookCTT" w:hAnsi="SchoolBookCTT"/>
          <w:b/>
          <w:sz w:val="28"/>
          <w:szCs w:val="28"/>
        </w:rPr>
        <w:t xml:space="preserve"> Основи генетики людин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1.</w:t>
      </w:r>
      <w:r>
        <w:rPr>
          <w:rFonts w:cs="SchoolBookCTT" w:ascii="SchoolBookCTT" w:hAnsi="SchoolBookCTT"/>
          <w:b/>
        </w:rPr>
        <w:t xml:space="preserve"> Основи генетики 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 xml:space="preserve">Історія розвитку генетики. Предмет генетики, її завдання та метод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кономірності спадковості та мінливості організмів, встановлені Г. Менделе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ногібридне схрещ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ший закон Менделя (закон одноманітності гібридів першого покоління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Другий закон Менделя (закон розщеплення ознак). Цитологічні основи моногібридного схрещування. Аналізуюче схрещування. Закон “чистоти гамет”. Менделюючі ознаки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ретій закон Менделя (закон незалежного успадкування і комбінування ознак)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кономірності спадковості та мінливості організмів, встановлені Г. Менделе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ногібридне схрещ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ший закон Менделя (закон одноманітності гібридів першого покоління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ругий закон Менделя (закон розщеплення ознак). Цитологічні основи моногібридного схрещування. Аналізуюче схрещування. Закон “чистоти гамет”. Менделюючі ознаки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ретій закон Менделя (закон незалежного успадкування і комбінування ознак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закони Мендел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рівнювати гомозиготи і гетерозиго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овувати знання законів генетики для складання схем схрещуванн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нтегрувати відкриті Грегором Менделем основні закономірності успадкування ознак і використовувати їх для прогнозування ймовірностей нормальних та патологічних ознак у потомстві людин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міти скорочено умовно записувати генетичні задачі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генетичні задачі на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ногібридне схрещування;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гібридне схрещування;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лігібридне схрещування;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уюче схрещ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САМОСТІЙНА РОБОТА</w:t>
      </w:r>
    </w:p>
    <w:p>
      <w:pPr>
        <w:pStyle w:val="21"/>
        <w:widowControl w:val="false"/>
        <w:rPr>
          <w:rFonts w:ascii="SchoolBookCTT" w:hAnsi="SchoolBookCTT" w:cs="SchoolBookCTT"/>
          <w:b/>
          <w:b/>
        </w:rPr>
      </w:pPr>
      <w:r>
        <w:rPr>
          <w:rFonts w:cs="SchoolBookCTT"/>
          <w:b/>
        </w:rPr>
      </w:r>
    </w:p>
    <w:p>
      <w:pPr>
        <w:pStyle w:val="21"/>
        <w:widowControl w:val="false"/>
        <w:rPr/>
      </w:pPr>
      <w:r>
        <w:rPr/>
        <w:t>Основні генетичні поняття: генотип, фенотип, домінантний та рецесивний стан ознаки, гомозиготи, гетерозиготи.</w:t>
      </w:r>
    </w:p>
    <w:p>
      <w:pPr>
        <w:pStyle w:val="21"/>
        <w:widowControl w:val="false"/>
        <w:rPr/>
      </w:pPr>
      <w:r>
        <w:rPr/>
        <w:t>Розв</w:t>
      </w:r>
      <w:r>
        <w:rPr>
          <w:lang w:val="ru-RU"/>
        </w:rPr>
        <w:t>’</w:t>
      </w:r>
      <w:r>
        <w:rPr/>
        <w:t>язування типових задач з генетики (моно-, ди- та полігібридне схрещування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5.</w:t>
      </w:r>
      <w:r>
        <w:rPr>
          <w:rFonts w:cs="SchoolBookCTT" w:ascii="SchoolBookCTT" w:hAnsi="SchoolBookCTT"/>
          <w:b/>
        </w:rPr>
        <w:t xml:space="preserve"> Взаємодія генів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Взаємодія алельних генів: повне домінування, неповне домінування, наддомінування, кодомінування. Множинний алелізм. Взаємодія неалельних генів: компліментарність, епістаз, полімері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руп крові за системою АВ0.</w:t>
      </w:r>
    </w:p>
    <w:p>
      <w:pPr>
        <w:pStyle w:val="21"/>
        <w:widowControl w:val="false"/>
        <w:rPr/>
      </w:pPr>
      <w:r>
        <w:rPr/>
        <w:t>Основні положення хромосомної теорії спадковост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ластивості ген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чеплене успадкування. Групи зчеплення. Правило Моргана. Варіанти хромосомного визначення статі. Ознаки, зчеплені зі статтю. Гомогаметність, гетерогаметність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  <w:caps/>
        </w:rPr>
      </w:pPr>
      <w:r>
        <w:rPr>
          <w:i w:val="false"/>
          <w:caps/>
        </w:rPr>
        <w:t>Практичні заняття</w:t>
      </w:r>
    </w:p>
    <w:p>
      <w:pPr>
        <w:pStyle w:val="Normal"/>
        <w:widowControl w:val="false"/>
        <w:rPr>
          <w:i/>
          <w:i/>
          <w:caps/>
        </w:rPr>
      </w:pPr>
      <w:r>
        <w:rPr>
          <w:i/>
          <w:caps/>
        </w:rPr>
      </w:r>
    </w:p>
    <w:p>
      <w:pPr>
        <w:pStyle w:val="21"/>
        <w:widowControl w:val="false"/>
        <w:rPr/>
      </w:pPr>
      <w:r>
        <w:rPr/>
        <w:t>Взаємодія алельних генів: повне домінування, неповне домінування, наддомінування, кодомінування. Множинний алелізм. Взаємодія неалельних генів: комплементарність, епістаз, полімері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руп крові за системою АВ0.</w:t>
      </w:r>
    </w:p>
    <w:p>
      <w:pPr>
        <w:pStyle w:val="21"/>
        <w:widowControl w:val="false"/>
        <w:rPr/>
      </w:pPr>
      <w:r>
        <w:rPr/>
        <w:t>Основні положення хромосомної теорії спадковост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ластивості ген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чеплене успадкування. Групи зчеплення. Правило Моргана. Варіанти хромосомного визначення статі. Ознаки, зчеплені зі статтю. Гомогаметність, гетерогаметніст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одити приклади взаємодії алельних і неалельних генів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основні положення хромосомної теорії спадковост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визначати і характеризувати взаємодію алельних та неалельних генів для пояснення і прогнозування ймовірностей успадкування нормальних та патологічних ознак у потомства людин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генетичні ситуаційні задачі на: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еповне домінування (проміжне успадкування)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домінування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спадкування груп крові за системою АВ0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плементарність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пістаз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лімерію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задачі на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чеплене успадкування;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рушення зчеплення — кросинговер;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енетику статі та успадкування, зчеплене зі статт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6.</w:t>
      </w:r>
      <w:r>
        <w:rPr>
          <w:rFonts w:cs="SchoolBookCTT" w:ascii="SchoolBookCTT" w:hAnsi="SchoolBookCTT"/>
          <w:b/>
        </w:rPr>
        <w:t xml:space="preserve"> Методи вивчення спадковості людини. Спадкові хвороби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и медичної генетики. Методи вивчення генетики людини: генеалогічний, цитогенетичний, біохімічний, близнюків, популяційно-статистичний. Спадкові хвороби, їх класифікація. Профілактика спадкової патолог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інливість організмів. Форми мінливості: модифікаційна, комбінована, мутаційн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утагенні фактори: фізичні, хімічні, біологічні. Екологічні та медико-біологічні наслідки аварії на Чорнобильській АЕС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i w:val="false"/>
          <w:i w:val="false"/>
        </w:rPr>
      </w:pPr>
      <w:r>
        <w:rPr>
          <w:rFonts w:cs="SchoolBookCTT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дична генетика. Методи вивчення генетики людини: генеалогічний, цитогенетичний, біохімічний, близнюків, популяційно-статистичний. Спадкові хвороби, їх класифікація. Профілактика спадкової патолог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иклади різних типів успадкування ознак у людини: аутосомно-</w:t>
      </w:r>
      <w:r>
        <w:rPr>
          <w:rFonts w:cs="SchoolBookCTT" w:ascii="SchoolBookCTT" w:hAnsi="SchoolBookCTT"/>
          <w:spacing w:val="-4"/>
        </w:rPr>
        <w:t>домінантне, аутосомно-рецесивне, Х-зчеплене домінантне, Х-зчеплене рецесивне,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en-US"/>
        </w:rPr>
        <w:t>Y</w:t>
      </w:r>
      <w:r>
        <w:rPr>
          <w:rFonts w:cs="SchoolBookCTT" w:ascii="SchoolBookCTT" w:hAnsi="SchoolBookCTT"/>
        </w:rPr>
        <w:t xml:space="preserve">-зчеплене успадкуванн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Мінливість організмів. Форми мінливості: модифікаційна, комбінативна,</w:t>
      </w:r>
      <w:r>
        <w:rPr>
          <w:rFonts w:cs="SchoolBookCTT" w:ascii="SchoolBookCTT" w:hAnsi="SchoolBookCTT"/>
        </w:rPr>
        <w:t xml:space="preserve"> мутаційн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утагенні фактори: фізичні, хімічні, біологічні. Екологічні та медико-біологічні наслідки аварії на Чорнобильській АЕС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пізнавати й характеризувати модифікаційну, комбінативну та мутаційну мінливість, а також прогнозувати мінливість потомст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яснювати спадковість і мінливість на молекулярному рівні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генетичну природу патологічних станів людини і прогнозувати ймовірність спадкових хвороб у потомкі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увати каріотип людини, диференціювати його аномалії, розпізнавати та характеризувати деякі хромосомні хвороби людин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генетичну природу патологічних станів людини і прогнозувати ймовірність спадкових хвороб у потомстві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генетичні задачі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кладати схеми родоводів та аналізувати ї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каріотипи людини в нормі і патології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задачі на різні види спадкової мінливості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/>
      </w:pPr>
      <w:r>
        <w:rPr>
          <w:rFonts w:cs="SchoolBookCTT" w:ascii="SchoolBookCTT" w:hAnsi="SchoolBookCTT"/>
          <w:spacing w:val="-8"/>
        </w:rPr>
        <w:t>складати графологічні структури “Класифікація мутацій”, “Класифікація</w:t>
      </w:r>
      <w:r>
        <w:rPr>
          <w:rFonts w:cs="SchoolBookCTT" w:ascii="SchoolBookCTT" w:hAnsi="SchoolBookCTT"/>
        </w:rPr>
        <w:t xml:space="preserve"> мутагенів”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ійснювати генетичний аналіз популяцій людин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ind w:left="709" w:hanging="283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кладати варіаційний ряд і відображувати його графічно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иклади різних типів успадкування ознак у людини: аутосомно-</w:t>
      </w:r>
      <w:r>
        <w:rPr>
          <w:rFonts w:cs="SchoolBookCTT" w:ascii="SchoolBookCTT" w:hAnsi="SchoolBookCTT"/>
          <w:spacing w:val="-4"/>
        </w:rPr>
        <w:t>домінантне, аутосомно-рецесивне, Х-зчеплене домінантне, Х-зчеплене рецесивне</w:t>
      </w:r>
      <w:r>
        <w:rPr>
          <w:rFonts w:cs="SchoolBookCTT" w:ascii="SchoolBookCTT" w:hAnsi="SchoolBookCTT"/>
        </w:rPr>
        <w:t xml:space="preserve">, </w:t>
      </w:r>
      <w:r>
        <w:rPr>
          <w:rFonts w:cs="SchoolBookCTT" w:ascii="SchoolBookCTT" w:hAnsi="SchoolBookCTT"/>
          <w:lang w:val="en-US"/>
        </w:rPr>
        <w:t>Y</w:t>
      </w:r>
      <w:r>
        <w:rPr>
          <w:rFonts w:cs="SchoolBookCTT" w:ascii="SchoolBookCTT" w:hAnsi="SchoolBookCTT"/>
        </w:rPr>
        <w:t xml:space="preserve">-зчеплене успадкуванн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</w:rPr>
        <w:t>Генеалогічний метод. Типи успадкування ознак людини. Цитогенетичний</w:t>
      </w:r>
      <w:r>
        <w:rPr>
          <w:rFonts w:cs="SchoolBookCTT" w:ascii="SchoolBookCTT" w:hAnsi="SchoolBookCTT"/>
        </w:rPr>
        <w:t xml:space="preserve"> метод. Визначення нормального каріотипу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Типи хромосом та їх класифікація. </w:t>
      </w:r>
    </w:p>
    <w:p>
      <w:pPr>
        <w:pStyle w:val="21"/>
        <w:widowControl w:val="false"/>
        <w:rPr/>
      </w:pPr>
      <w:r>
        <w:rPr/>
        <w:t>Селекція як еволюційний процес, який здійснює людина. Методи селекції рослин, тварин, мікроорганізмів. Біотехнологія. Генна інженері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Модифікаційна мінливість, її особливості. Норма реакцій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няття про варіаційний ряд, варіаційну крив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бінативна мінливіст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  <w:t xml:space="preserve">Мутаційна мінливість як порушення структури генетичного апарату. Класифікація мутацій. Спонтанний та індукований мутагенез. Забруднення навколишнього середовища мутагенами та його наслідк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3.</w:t>
      </w:r>
      <w:r>
        <w:rPr>
          <w:rFonts w:cs="SchoolBookCTT" w:ascii="SchoolBookCTT" w:hAnsi="SchoolBookCTT"/>
          <w:b/>
          <w:sz w:val="28"/>
          <w:szCs w:val="28"/>
        </w:rPr>
        <w:t xml:space="preserve"> Біологія індивідуального розвитк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8"/>
          <w:szCs w:val="28"/>
        </w:rPr>
      </w:pPr>
      <w:r>
        <w:rPr>
          <w:rFonts w:cs="SchoolBookCTT" w:ascii="SchoolBookCTT" w:hAnsi="SchoolBookCTT"/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 7.</w:t>
      </w:r>
      <w:r>
        <w:rPr>
          <w:rFonts w:cs="SchoolBookCTT" w:ascii="SchoolBookCTT" w:hAnsi="SchoolBookCTT"/>
          <w:b/>
        </w:rPr>
        <w:t xml:space="preserve"> Онтогенез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 xml:space="preserve">Історія розвитку вчення про онтогенез. </w:t>
      </w:r>
    </w:p>
    <w:p>
      <w:pPr>
        <w:pStyle w:val="21"/>
        <w:widowControl w:val="false"/>
        <w:rPr/>
      </w:pPr>
      <w:r>
        <w:rPr/>
        <w:t>Сучасні уявлення про індивідуальний розвиток. Типи онтогенез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тапи ембріонального розвитку: запліднення, дроблення, гаструляція, гістогенез і органогенез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Провізорні органи. Вплив умов життя матері на розвиток зародка і плода. Тератогенні фактори середовища. Природжені вади та набуті аномалії розвитку. Критичні періоди ембріогенезу людин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Типи постембріонального розвитку: прямий, непрямий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іодизація та особливості росту й розвитку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Критичні періоди постембріонального розвитку людини. Процеси старіння і проблеми геронтології. 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нтогенез — процес реалізації генетичної інформації організму в конкретних умовах навколишнього середовища, періодизація онтогенезу, особливості його періодів. Фактори, що впливають на формування статевих клітин і запліднення, “п’яне зачаття”. Типи яйцеклітин і види їх дроблення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Провізорні органи. Взаємодія плода і материнського організму. Резус-фактор крові. Резус-конфлікт як результат взаємодії білків матері та плода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лизнюки: монозиготні, дизиготні. Поліембріоні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еорії старі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Тривалість життя рослин, тварин, людини. Роль соціальних і шкідливих факторів середовища у визначенні тривалості життя людини. Смерть як закономірний етап онтогенезу. Смерть клінічна і біологічна. Реанімація, її біологічна сут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егенерація як здатність організмів до самовідновлення. Фізіологічна, репаративна регенерації. Проблеми регенерації. Трансплантація органів і тканин. Види трансплантації. Імунітет як основа підтримання гомеостазу й збереження біологічної індивідуальності організмів. Імунологічні механізми тканинної несумісності й шляхи її подолання. Пухлинний ріст. Види пухл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4.</w:t>
      </w:r>
      <w:r>
        <w:rPr>
          <w:rFonts w:cs="SchoolBookCTT" w:ascii="SchoolBookCTT" w:hAnsi="SchoolBookCTT"/>
          <w:b/>
          <w:sz w:val="28"/>
          <w:szCs w:val="28"/>
        </w:rPr>
        <w:t xml:space="preserve"> Закономірності еволюції органічного світ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8.</w:t>
      </w:r>
      <w:r>
        <w:rPr>
          <w:rFonts w:cs="SchoolBookCTT" w:ascii="SchoolBookCTT" w:hAnsi="SchoolBookCTT"/>
          <w:b/>
        </w:rPr>
        <w:t xml:space="preserve"> Еволюція органічного світу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 xml:space="preserve">Основні концепції розвитку органічного світу. </w:t>
      </w:r>
    </w:p>
    <w:p>
      <w:pPr>
        <w:pStyle w:val="21"/>
        <w:widowControl w:val="false"/>
        <w:rPr/>
      </w:pPr>
      <w:r>
        <w:rPr/>
        <w:t>Систематика органічної природи К. Лінне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волюційна теорія Ж.Б. Ламарка, її значе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Теорія еволюції Ч. Дарвіна, її основні положення. Вчення про мінливість,</w:t>
      </w:r>
      <w:r>
        <w:rPr>
          <w:rFonts w:cs="SchoolBookCTT" w:ascii="SchoolBookCTT" w:hAnsi="SchoolBookCTT"/>
        </w:rPr>
        <w:t xml:space="preserve"> природний добір, боротьбу за існування, відносну доцільність пристосувань. Походження вид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Сучасні уявлення про механізми й закономірності еволюції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Синтетична теорія еволюції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Макроеволюція. Головні напрями та шляхи здійснення макроеволюції: </w:t>
      </w:r>
      <w:r>
        <w:rPr>
          <w:rFonts w:cs="SchoolBookCTT" w:ascii="SchoolBookCTT" w:hAnsi="SchoolBookCTT"/>
          <w:spacing w:val="-6"/>
        </w:rPr>
        <w:t>ароморфоз, ідіоадаптація, загальна дегенерація. Докази еволюції: палеонтологічні,</w:t>
      </w:r>
      <w:r>
        <w:rPr>
          <w:rFonts w:cs="SchoolBookCTT" w:ascii="SchoolBookCTT" w:hAnsi="SchoolBookCTT"/>
        </w:rPr>
        <w:t xml:space="preserve"> порівняльно-анатомічні, порівняльно-ембріологічні, біохіміч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іпотези виникнення життя на Землі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 xml:space="preserve">Основні концепції розвитку органічного світу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Сучасні уявлення про механізми й закономірності еволюції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Синтетична теорія еволюції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2"/>
        </w:rPr>
        <w:t>Докази еволюції: палеонтологічні, порівняльно-анатомічні, порівняльно-</w:t>
      </w:r>
      <w:r>
        <w:rPr>
          <w:rFonts w:cs="SchoolBookCTT" w:ascii="SchoolBookCTT" w:hAnsi="SchoolBookCTT"/>
        </w:rPr>
        <w:t>ембріологічні, біохіміч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іпотези виникнення життя на Земл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сторія, геологія, палеонтологія рідного кра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рівнювати еволюційні погляди Ж.Б. Ламарка і Ч. Дарвіна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основні концепції розвитку органічного світу, сучасні уявлення про механізми і закономірності еволюції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кривати провідні ідеї креаціонізму, трансформізму, ламаркізму, дарвінізму;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rFonts w:cs="SchoolBookCTT" w:ascii="SchoolBookCTT" w:hAnsi="SchoolBookCTT"/>
        </w:rPr>
        <w:t>користуючись теоретичними знаннями, описувати головні напрями та шляхи здійснення макроеволюції, гіпотези виникнення життя на Землі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писувати докази еволюції органічного світу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яснювати закономірності еволюційного процесу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міти розпізнавати та характеризувати основні геологічні ери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бити висновки про відмінності в будові клітин організмів різних груп як свідчення різних шляхів еволюції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міти аналізувати історію розвитку біогенетичного закону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i w:val="false"/>
          <w:i w:val="false"/>
        </w:rPr>
      </w:pPr>
      <w:r>
        <w:rPr>
          <w:rFonts w:cs="SchoolBookCTT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Мікроеволюція. Сучасне визначення виду, його критерії. Структура виду. Популяція як елементарна одиниця спадковості. Генетичні </w:t>
      </w:r>
      <w:r>
        <w:rPr>
          <w:rFonts w:cs="SchoolBookCTT" w:ascii="SchoolBookCTT" w:hAnsi="SchoolBookCTT"/>
          <w:spacing w:val="-4"/>
        </w:rPr>
        <w:t>процеси в популяціях, генофонд популяції. Закон Харді—Вайнберга</w:t>
      </w:r>
      <w:r>
        <w:rPr>
          <w:rFonts w:cs="SchoolBookCTT" w:ascii="SchoolBookCTT" w:hAnsi="SchoolBookCTT"/>
        </w:rPr>
        <w:t>. Дрейф генів та його генетичні наслідки. Фактори мікроеволюц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Вчення О.М. Сєверцова про біологічний прогрес та регрес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Біогенетичний закон Геккеля—Мюллер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учасний погляд на виникнення житт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Теорія О.І. Опаріна про походження життя на Землі. Еволюція життя на Земл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геологічні ери, їх характерист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ходження людини (антропогенез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Рушійні сили антропогенезу. Сучасний етап еволюції людини. Рас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5.</w:t>
      </w:r>
      <w:r>
        <w:rPr>
          <w:rFonts w:cs="SchoolBookCTT" w:ascii="SchoolBookCTT" w:hAnsi="SchoolBookCTT"/>
          <w:b/>
          <w:sz w:val="28"/>
          <w:szCs w:val="28"/>
        </w:rPr>
        <w:t xml:space="preserve"> Основи еколог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</w:rPr>
        <w:t>Тема 9.</w:t>
      </w:r>
      <w:r>
        <w:rPr>
          <w:rFonts w:cs="SchoolBookCTT" w:ascii="SchoolBookCTT" w:hAnsi="SchoolBookCTT"/>
          <w:b/>
        </w:rPr>
        <w:t xml:space="preserve"> Екологія, її предмет, завдання і зв’язок із медициною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Визначення екології, її завд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і фактори та їх класифікаці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Біогеоценоз як відкрита саморегулювальна система, його структура. Перетворення енергії в біогеоценозах. Зміни в біогеоценозах. Ланцюги живлення. Правило екологічної піраміди. Види екологічних пірамід. Зміни в біогеоценозах. Сукцесії. Рідкісні та зникаючі види рослини, їх збереження. Лікарські рослини. Основи фітотерапії.</w:t>
      </w:r>
    </w:p>
    <w:p>
      <w:pPr>
        <w:pStyle w:val="21"/>
        <w:widowControl w:val="false"/>
        <w:rPr/>
      </w:pPr>
      <w:r>
        <w:rPr/>
        <w:t>Екологія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і фактори, що впливають на організм людини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Визначення екології, її завд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і фактори та їх класифікаці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Рідкісні та зникаючі види рослин, їх збереження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карські рослини. Основи фітотерапії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</w:rPr>
        <w:t>уміти характеризувати екологічні фактори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</w:rPr>
        <w:t>пояснювати особливості функціонування біогеоценозу як відкритої саморегулювальної системи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увати типи екологічних пірамід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</w:rPr>
        <w:t>вміти диференціювати лікарські рослини гербарію за їх впливом на системи органів людини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</w:rPr>
        <w:t>розв’язувати ситуаційні клінічні задачі з фітотерапії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</w:rPr>
        <w:t>вміти працювати з тестовими завдання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u w:val="single"/>
        </w:rPr>
      </w:pPr>
      <w:r>
        <w:rPr>
          <w:rFonts w:cs="SchoolBookCTT" w:ascii="SchoolBookCTT" w:hAnsi="SchoolBookCTT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6.</w:t>
      </w:r>
      <w:r>
        <w:rPr>
          <w:rFonts w:cs="SchoolBookCTT" w:ascii="SchoolBookCTT" w:hAnsi="SchoolBookCTT"/>
          <w:b/>
          <w:sz w:val="28"/>
          <w:szCs w:val="28"/>
        </w:rPr>
        <w:t xml:space="preserve"> Біологічні основи паразитизм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8"/>
          <w:szCs w:val="28"/>
        </w:rPr>
      </w:pPr>
      <w:r>
        <w:rPr>
          <w:rFonts w:cs="SchoolBookCTT" w:ascii="SchoolBookCTT" w:hAnsi="SchoolBookCTT"/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10.</w:t>
      </w:r>
      <w:r>
        <w:rPr>
          <w:rFonts w:cs="SchoolBookCTT" w:ascii="SchoolBookCTT" w:hAnsi="SchoolBookCTT"/>
          <w:b/>
        </w:rPr>
        <w:t xml:space="preserve"> Медична паразитологія. Найпростіші (</w:t>
      </w:r>
      <w:r>
        <w:rPr>
          <w:rFonts w:cs="SchoolBookCTT" w:ascii="SchoolBookCTT" w:hAnsi="SchoolBookCTT"/>
          <w:b/>
          <w:lang w:val="en-US"/>
        </w:rPr>
        <w:t>Protozoa</w:t>
      </w:r>
      <w:r>
        <w:rPr>
          <w:rFonts w:cs="SchoolBookCTT" w:ascii="SchoolBookCTT" w:hAnsi="SchoolBookCTT"/>
          <w:b/>
        </w:rPr>
        <w:t>), їх медичне значення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Основні поняття про паразитологі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рганізм як середовище існування паразит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8"/>
        </w:rPr>
        <w:t>Класифікація паразитів: облігатних, факультативних, постійних, тимчасових,</w:t>
      </w:r>
      <w:r>
        <w:rPr>
          <w:rFonts w:cs="SchoolBookCTT" w:ascii="SchoolBookCTT" w:hAnsi="SchoolBookCTT"/>
        </w:rPr>
        <w:t xml:space="preserve"> ектопаразитів, ендопаразит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характеристика Найпростіших (</w:t>
      </w:r>
      <w:r>
        <w:rPr>
          <w:rFonts w:cs="SchoolBookCTT" w:ascii="SchoolBookCTT" w:hAnsi="SchoolBookCTT"/>
          <w:lang w:val="en-US"/>
        </w:rPr>
        <w:t>Protozoa</w:t>
      </w:r>
      <w:r>
        <w:rPr>
          <w:rFonts w:cs="SchoolBookCTT" w:ascii="SchoolBookCTT" w:hAnsi="SchoolBookCTT"/>
        </w:rPr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Медичне значення їхніх представник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Тип Саркомастигофори (</w:t>
      </w:r>
      <w:r>
        <w:rPr>
          <w:rFonts w:cs="SchoolBookCTT" w:ascii="SchoolBookCTT" w:hAnsi="SchoolBookCTT"/>
          <w:lang w:val="en-US"/>
        </w:rPr>
        <w:t>Sarcomastigophora</w:t>
      </w:r>
      <w:r>
        <w:rPr>
          <w:rFonts w:cs="SchoolBookCTT" w:ascii="SchoolBookCTT" w:hAnsi="SchoolBookCTT"/>
        </w:rPr>
        <w:t>), клас Справжні амеби (</w:t>
      </w:r>
      <w:r>
        <w:rPr>
          <w:rFonts w:cs="SchoolBookCTT" w:ascii="SchoolBookCTT" w:hAnsi="SchoolBookCTT"/>
          <w:lang w:val="en-US"/>
        </w:rPr>
        <w:t>Lobozea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дизентерійна амеба (</w:t>
      </w:r>
      <w:r>
        <w:rPr>
          <w:rFonts w:cs="SchoolBookCTT" w:ascii="SchoolBookCTT" w:hAnsi="SchoolBookCTT"/>
          <w:lang w:val="en-US"/>
        </w:rPr>
        <w:t>Entamoeba histolytica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кишкова амеба (</w:t>
      </w:r>
      <w:r>
        <w:rPr>
          <w:rFonts w:cs="SchoolBookCTT" w:ascii="SchoolBookCTT" w:hAnsi="SchoolBookCTT"/>
          <w:lang w:val="en-US"/>
        </w:rPr>
        <w:t>E. coli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ротова амеба (</w:t>
      </w:r>
      <w:r>
        <w:rPr>
          <w:rFonts w:cs="SchoolBookCTT" w:ascii="SchoolBookCTT" w:hAnsi="SchoolBookCTT"/>
          <w:lang w:val="en-US"/>
        </w:rPr>
        <w:t>E. gingivalis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firstLine="349"/>
        <w:jc w:val="both"/>
        <w:rPr/>
      </w:pPr>
      <w:r>
        <w:rPr>
          <w:rFonts w:cs="SchoolBookCTT" w:ascii="SchoolBookCTT" w:hAnsi="SchoolBookCTT"/>
        </w:rPr>
        <w:t>Клас Зоомастигофори (</w:t>
      </w:r>
      <w:r>
        <w:rPr>
          <w:rFonts w:cs="SchoolBookCTT" w:ascii="SchoolBookCTT" w:hAnsi="SchoolBookCTT"/>
          <w:lang w:val="en-US"/>
        </w:rPr>
        <w:t>Zoomastigophora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кишкова трихомонада (</w:t>
      </w:r>
      <w:r>
        <w:rPr>
          <w:rFonts w:cs="SchoolBookCTT" w:ascii="SchoolBookCTT" w:hAnsi="SchoolBookCTT"/>
          <w:lang w:val="en-US"/>
        </w:rPr>
        <w:t>Trichomonas homin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урогенітальна трихомонада (</w:t>
      </w:r>
      <w:r>
        <w:rPr>
          <w:rFonts w:cs="SchoolBookCTT" w:ascii="SchoolBookCTT" w:hAnsi="SchoolBookCTT"/>
          <w:lang w:val="en-US"/>
        </w:rPr>
        <w:t>Trichomonas vaginal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лямблія (</w:t>
      </w:r>
      <w:r>
        <w:rPr>
          <w:rFonts w:cs="SchoolBookCTT" w:ascii="SchoolBookCTT" w:hAnsi="SchoolBookCTT"/>
          <w:lang w:val="en-US"/>
        </w:rPr>
        <w:t>Lamblia intestinal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лейшманії: збудник шкірного лейшманіозу (</w:t>
      </w:r>
      <w:r>
        <w:rPr>
          <w:rFonts w:cs="SchoolBookCTT" w:ascii="SchoolBookCTT" w:hAnsi="SchoolBookCTT"/>
          <w:lang w:val="en-US"/>
        </w:rPr>
        <w:t>Leishmania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en-US"/>
        </w:rPr>
        <w:t>tropica</w:t>
      </w:r>
      <w:r>
        <w:rPr>
          <w:rFonts w:cs="SchoolBookCTT" w:ascii="SchoolBookCTT" w:hAnsi="SchoolBookCTT"/>
        </w:rPr>
        <w:t>), збудник вісцерального лейшманіозу (</w:t>
      </w:r>
      <w:r>
        <w:rPr>
          <w:rFonts w:cs="SchoolBookCTT" w:ascii="SchoolBookCTT" w:hAnsi="SchoolBookCTT"/>
          <w:lang w:val="en-US"/>
        </w:rPr>
        <w:t>Leishmania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en-US"/>
        </w:rPr>
        <w:t>donovani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трипаносома (</w:t>
      </w:r>
      <w:r>
        <w:rPr>
          <w:rFonts w:cs="SchoolBookCTT" w:ascii="SchoolBookCTT" w:hAnsi="SchoolBookCTT"/>
          <w:lang w:val="en-US"/>
        </w:rPr>
        <w:t>Trypanosoma gambiense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left="360" w:firstLine="349"/>
        <w:jc w:val="both"/>
        <w:rPr/>
      </w:pPr>
      <w:r>
        <w:rPr>
          <w:rFonts w:cs="SchoolBookCTT" w:ascii="SchoolBookCTT" w:hAnsi="SchoolBookCTT"/>
        </w:rPr>
        <w:t>Тип Ціліофори (</w:t>
      </w:r>
      <w:r>
        <w:rPr>
          <w:rFonts w:cs="SchoolBookCTT" w:ascii="SchoolBookCTT" w:hAnsi="SchoolBookCTT"/>
          <w:lang w:val="en-US"/>
        </w:rPr>
        <w:t>Ciliophora</w:t>
      </w:r>
      <w:r>
        <w:rPr>
          <w:rFonts w:cs="SchoolBookCTT" w:ascii="SchoolBookCTT" w:hAnsi="SchoolBookCTT"/>
        </w:rPr>
        <w:t>), клас Сітостомати (</w:t>
      </w:r>
      <w:r>
        <w:rPr>
          <w:rFonts w:cs="SchoolBookCTT" w:ascii="SchoolBookCTT" w:hAnsi="SchoolBookCTT"/>
          <w:lang w:val="en-US"/>
        </w:rPr>
        <w:t>Citostomatea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</w:rPr>
        <w:t>балантидій (</w:t>
      </w:r>
      <w:r>
        <w:rPr>
          <w:rFonts w:cs="SchoolBookCTT" w:ascii="SchoolBookCTT" w:hAnsi="SchoolBookCTT"/>
          <w:lang w:val="en-US"/>
        </w:rPr>
        <w:t>Balantidium coli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Тип Апікомплекси (</w:t>
      </w:r>
      <w:r>
        <w:rPr>
          <w:rFonts w:cs="SchoolBookCTT" w:ascii="SchoolBookCTT" w:hAnsi="SchoolBookCTT"/>
          <w:lang w:val="en-US"/>
        </w:rPr>
        <w:t>Apicomplexa</w:t>
      </w:r>
      <w:r>
        <w:rPr>
          <w:rFonts w:cs="SchoolBookCTT" w:ascii="SchoolBookCTT" w:hAnsi="SchoolBookCTT"/>
        </w:rPr>
        <w:t>), клас Споровики (</w:t>
      </w:r>
      <w:r>
        <w:rPr>
          <w:rFonts w:cs="SchoolBookCTT" w:ascii="SchoolBookCTT" w:hAnsi="SchoolBookCTT"/>
          <w:lang w:val="en-US"/>
        </w:rPr>
        <w:t>Sporozoa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оксоплазма (Toxoplazma gondii)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алярійні плазмодії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будник триденної малярії (Plasmodium vivax)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будник чотириденної малярії (Plasmodium malariae)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будник тропічної малярії (Plasmodium falciparum)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</w:rPr>
        <w:t>збудник малярії типу триденної (</w:t>
      </w:r>
      <w:r>
        <w:rPr>
          <w:rFonts w:cs="SchoolBookCTT" w:ascii="SchoolBookCTT" w:hAnsi="SchoolBookCTT"/>
          <w:lang w:val="en-US"/>
        </w:rPr>
        <w:t>Plasmodium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en-US"/>
        </w:rPr>
        <w:t>ovale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>
          <w:spacing w:val="-4"/>
        </w:rPr>
        <w:t>Морфологія, цикли розвитку, шляхи зараження, лабораторна діагностика,</w:t>
      </w:r>
      <w:r>
        <w:rPr/>
        <w:t xml:space="preserve"> профілактика захворювань.</w:t>
      </w:r>
    </w:p>
    <w:p>
      <w:pPr>
        <w:pStyle w:val="Heading3"/>
        <w:keepNext w:val="false"/>
        <w:widowControl w:val="false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  <w:caps/>
        </w:rPr>
      </w:pPr>
      <w:r>
        <w:rPr>
          <w:i w:val="false"/>
          <w:caps/>
        </w:rPr>
        <w:t>Практичні заняття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характеристика Найпростіших (</w:t>
      </w:r>
      <w:r>
        <w:rPr>
          <w:rFonts w:cs="SchoolBookCTT" w:ascii="SchoolBookCTT" w:hAnsi="SchoolBookCTT"/>
          <w:lang w:val="en-US"/>
        </w:rPr>
        <w:t>Protozoa</w:t>
      </w:r>
      <w:r>
        <w:rPr>
          <w:rFonts w:cs="SchoolBookCTT" w:ascii="SchoolBookCTT" w:hAnsi="SchoolBookCTT"/>
        </w:rPr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Медичне значення їхніх представник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Тип Саркомастигофори (</w:t>
      </w:r>
      <w:r>
        <w:rPr>
          <w:rFonts w:cs="SchoolBookCTT" w:ascii="SchoolBookCTT" w:hAnsi="SchoolBookCTT"/>
          <w:lang w:val="en-US"/>
        </w:rPr>
        <w:t>Sarcomastigophora</w:t>
      </w:r>
      <w:r>
        <w:rPr>
          <w:rFonts w:cs="SchoolBookCTT" w:ascii="SchoolBookCTT" w:hAnsi="SchoolBookCTT"/>
        </w:rPr>
        <w:t>), клас Справжні амеби (</w:t>
      </w:r>
      <w:r>
        <w:rPr>
          <w:rFonts w:cs="SchoolBookCTT" w:ascii="SchoolBookCTT" w:hAnsi="SchoolBookCTT"/>
          <w:lang w:val="en-US"/>
        </w:rPr>
        <w:t>Lobozea</w:t>
      </w:r>
      <w:r>
        <w:rPr>
          <w:rFonts w:cs="SchoolBookCTT" w:ascii="SchoolBookCTT" w:hAnsi="SchoolBookCTT"/>
        </w:rPr>
        <w:t>). Клас Зоомастигофори (</w:t>
      </w:r>
      <w:r>
        <w:rPr>
          <w:rFonts w:cs="SchoolBookCTT" w:ascii="SchoolBookCTT" w:hAnsi="SchoolBookCTT"/>
          <w:lang w:val="en-US"/>
        </w:rPr>
        <w:t>Zoomastigophora</w:t>
      </w:r>
      <w:r>
        <w:rPr>
          <w:rFonts w:cs="SchoolBookCTT" w:ascii="SchoolBookCTT" w:hAnsi="SchoolBookCTT"/>
        </w:rPr>
        <w:t>). Тип Ціліофори (</w:t>
      </w:r>
      <w:r>
        <w:rPr>
          <w:rFonts w:cs="SchoolBookCTT" w:ascii="SchoolBookCTT" w:hAnsi="SchoolBookCTT"/>
          <w:lang w:val="en-US"/>
        </w:rPr>
        <w:t>Ciliophora</w:t>
      </w:r>
      <w:r>
        <w:rPr>
          <w:rFonts w:cs="SchoolBookCTT" w:ascii="SchoolBookCTT" w:hAnsi="SchoolBookCTT"/>
        </w:rPr>
        <w:t>), клас Сітостомати (</w:t>
      </w:r>
      <w:r>
        <w:rPr>
          <w:rFonts w:cs="SchoolBookCTT" w:ascii="SchoolBookCTT" w:hAnsi="SchoolBookCTT"/>
          <w:lang w:val="en-US"/>
        </w:rPr>
        <w:t>Citostomatea</w:t>
      </w:r>
      <w:r>
        <w:rPr>
          <w:rFonts w:cs="SchoolBookCTT" w:ascii="SchoolBookCTT" w:hAnsi="SchoolBookCTT"/>
        </w:rPr>
        <w:t>). Тип Апікомплекси (</w:t>
      </w:r>
      <w:r>
        <w:rPr>
          <w:rFonts w:cs="SchoolBookCTT" w:ascii="SchoolBookCTT" w:hAnsi="SchoolBookCTT"/>
          <w:lang w:val="en-US"/>
        </w:rPr>
        <w:t>Apicomplexa</w:t>
      </w:r>
      <w:r>
        <w:rPr>
          <w:rFonts w:cs="SchoolBookCTT" w:ascii="SchoolBookCTT" w:hAnsi="SchoolBookCTT"/>
        </w:rPr>
        <w:t>), клас Споровики (</w:t>
      </w:r>
      <w:r>
        <w:rPr>
          <w:rFonts w:cs="SchoolBookCTT" w:ascii="SchoolBookCTT" w:hAnsi="SchoolBookCTT"/>
          <w:lang w:val="en-US"/>
        </w:rPr>
        <w:t>Sporozoa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>
          <w:spacing w:val="-4"/>
        </w:rPr>
        <w:t>Морфологія, цикли розвитку, шляхи зараження, лабораторна діагностика,</w:t>
      </w:r>
      <w:r>
        <w:rPr/>
        <w:t xml:space="preserve"> профілактика захворюва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міти характеризувати морфологію, цикли розвитку паразитичних найпростіших, шляхи зараження та профілактику протозойних захворювань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</w:rPr>
        <w:t>диференціювати паразитів людини з Підцарства Найпростіші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</w:rPr>
        <w:t>складати життєві цикли паразитичних найпростіших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</w:rPr>
        <w:t>мікроскопувати мікропрепарат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</w:rPr>
        <w:t>розв’язувати ситуаційні задачі й виконувати тестові завдання з теми “Медична протозоологія”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ереносники, природні резервуари, природні осередки паразитарних та інфекційних трансмісивних захворюва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заємодія організмів у системі паразит—хазяї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и взаємодії між організмами: мутуалізм, коменсалізм, хижацтво, паразитиз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Життєві цикли паразит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Основи профілактики (особистої та громадської) паразитарних хвороб. </w:t>
      </w:r>
    </w:p>
    <w:p>
      <w:pPr>
        <w:pStyle w:val="21"/>
        <w:widowControl w:val="false"/>
        <w:rPr/>
      </w:pPr>
      <w:r>
        <w:rPr/>
        <w:t>Паразитичні представники Підцарства Найпростіші. Морфологія, цикли розвитку, шляхи зараження, лабораторна діагностика, профілактика захворюван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11.</w:t>
      </w:r>
      <w:r>
        <w:rPr>
          <w:rFonts w:cs="SchoolBookCTT" w:ascii="SchoolBookCTT" w:hAnsi="SchoolBookCTT"/>
          <w:b/>
        </w:rPr>
        <w:t xml:space="preserve"> Плоскі черви (</w:t>
      </w:r>
      <w:r>
        <w:rPr>
          <w:rFonts w:cs="SchoolBookCTT" w:ascii="SchoolBookCTT" w:hAnsi="SchoolBookCTT"/>
          <w:b/>
          <w:lang w:val="en-US"/>
        </w:rPr>
        <w:t>Plathelmintes</w:t>
      </w:r>
      <w:r>
        <w:rPr>
          <w:rFonts w:cs="SchoolBookCTT" w:ascii="SchoolBookCTT" w:hAnsi="SchoolBookCTT"/>
          <w:b/>
        </w:rPr>
        <w:t>), їх медичне значення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едставники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SchoolBookCTT" w:ascii="SchoolBookCTT" w:hAnsi="SchoolBookCTT"/>
        </w:rPr>
        <w:t>печінковий сисун (</w:t>
      </w:r>
      <w:r>
        <w:rPr>
          <w:rFonts w:cs="SchoolBookCTT" w:ascii="SchoolBookCTT" w:hAnsi="SchoolBookCTT"/>
          <w:lang w:val="en-US"/>
        </w:rPr>
        <w:t>Fasciola hepatica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SchoolBookCTT" w:ascii="SchoolBookCTT" w:hAnsi="SchoolBookCTT"/>
        </w:rPr>
        <w:t>котячий, або сибірський, сисун (</w:t>
      </w:r>
      <w:r>
        <w:rPr>
          <w:rFonts w:cs="SchoolBookCTT" w:ascii="SchoolBookCTT" w:hAnsi="SchoolBookCTT"/>
          <w:lang w:val="en-US"/>
        </w:rPr>
        <w:t>Opisthorchis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en-US"/>
        </w:rPr>
        <w:t>felineu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SchoolBookCTT" w:ascii="SchoolBookCTT" w:hAnsi="SchoolBookCTT"/>
        </w:rPr>
        <w:t>ланцетоподібний сисун (</w:t>
      </w:r>
      <w:r>
        <w:rPr>
          <w:rFonts w:cs="SchoolBookCTT" w:ascii="SchoolBookCTT" w:hAnsi="SchoolBookCTT"/>
          <w:lang w:val="en-US"/>
        </w:rPr>
        <w:t>Dicrocoelium lanceatum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SchoolBookCTT" w:ascii="SchoolBookCTT" w:hAnsi="SchoolBookCTT"/>
        </w:rPr>
        <w:t>легеневий сисун (</w:t>
      </w:r>
      <w:r>
        <w:rPr>
          <w:rFonts w:cs="SchoolBookCTT" w:ascii="SchoolBookCTT" w:hAnsi="SchoolBookCTT"/>
          <w:lang w:val="en-US"/>
        </w:rPr>
        <w:t>Paragonimus ringeri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/>
        <w:t>Їх морфофізіологічні особливості: життєві цикли розвитку, шляхи зараження, патогенне значення, лабораторна діагностика, профілакт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Цестоди (</w:t>
      </w:r>
      <w:r>
        <w:rPr>
          <w:rFonts w:cs="SchoolBookCTT" w:ascii="SchoolBookCTT" w:hAnsi="SchoolBookCTT"/>
          <w:lang w:val="en-US"/>
        </w:rPr>
        <w:t>Cestoide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ставники класу Стьожкові черв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олітер бичачий, або неозброєний ціп’як (Taeniarhynchus saginatus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олітер свинячий, або озброєний ціп’як (Taenia solium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ціп’як карликовий (Hymenolepis nana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ьожак широкий (Diphillobothrium latum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хінокок (Echinococcus granulosus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</w:rPr>
        <w:t>альвеокок (</w:t>
      </w:r>
      <w:r>
        <w:rPr>
          <w:rFonts w:cs="SchoolBookCTT" w:ascii="SchoolBookCTT" w:hAnsi="SchoolBookCTT"/>
          <w:lang w:val="en-US"/>
        </w:rPr>
        <w:t>Alveococcus multilocularis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Їх морфофізіологічні характеристики, життєві цикли розвитку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едставники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>), їх морфофізіологічні особливості: життєві цикли розвитку, шляхи зараження, патогенне значення, лабораторна діагностика, профілакт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Цестоди (</w:t>
      </w:r>
      <w:r>
        <w:rPr>
          <w:rFonts w:cs="SchoolBookCTT" w:ascii="SchoolBookCTT" w:hAnsi="SchoolBookCTT"/>
          <w:lang w:val="en-US"/>
        </w:rPr>
        <w:t>Cestoide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</w:rPr>
        <w:t>Представники класу Стьожкові черви, їх морфофізіологічні характеристики,</w:t>
      </w:r>
      <w:r>
        <w:rPr>
          <w:rFonts w:cs="SchoolBookCTT" w:ascii="SchoolBookCTT" w:hAnsi="SchoolBookCTT"/>
        </w:rPr>
        <w:t xml:space="preserve"> життєві цикли розвитк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уміти давати морфологічну характеристику представників класів Сисуни та Стьожкові черви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ристуючись теоретичними знаннями, характеризувати цикли розвитку, шляхи зараження, патогенне значення, лабораторну діагностику, профілактику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диференціювати за морфологічними ознаками статевозрілі форми сисунів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знаходити інвазійні стадії паразитів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визначати видову специфіку яєць цих гельмінтів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диференціювати за морфологічними ознаками статевозрілі форми стьожкових червів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складати схеми життєвих циклів розвитку цестод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  <w:spacing w:val="-6"/>
        </w:rPr>
        <w:t>визначати видову належність яєць цих гельмінтів (овогельмінтоскопія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</w:rPr>
        <w:t>мікроскопувати мікропрепарати цестод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SchoolBookCTT" w:ascii="SchoolBookCTT" w:hAnsi="SchoolBookCTT"/>
          <w:spacing w:val="-2"/>
        </w:rPr>
        <w:t>розв’язувати ситуаційні клінічні задачі й виконувати тестові завдання</w:t>
      </w:r>
      <w:r>
        <w:rPr>
          <w:rFonts w:cs="SchoolBookCTT" w:ascii="SchoolBookCTT" w:hAnsi="SchoolBookCTT"/>
        </w:rPr>
        <w:t xml:space="preserve"> з розділу “Медична гельмінтологія”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 xml:space="preserve">САМОСТІЙНА РОБОТА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Сисуни (</w:t>
      </w:r>
      <w:r>
        <w:rPr>
          <w:rFonts w:cs="SchoolBookCTT" w:ascii="SchoolBookCTT" w:hAnsi="SchoolBookCTT"/>
          <w:lang w:val="en-US"/>
        </w:rPr>
        <w:t>Trematodes</w:t>
      </w:r>
      <w:r>
        <w:rPr>
          <w:rFonts w:cs="SchoolBookCTT" w:ascii="SchoolBookCTT" w:hAnsi="SchoolBookCTT"/>
        </w:rPr>
        <w:t xml:space="preserve">). </w:t>
      </w:r>
    </w:p>
    <w:p>
      <w:pPr>
        <w:pStyle w:val="21"/>
        <w:widowControl w:val="false"/>
        <w:rPr/>
      </w:pPr>
      <w:r>
        <w:rPr/>
        <w:t>Морфофізіологічні особливості представників: життєві цикли розвитку, шляхи зараження, патогенне значення, лабораторна діагностика, профілакт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Цестоди (</w:t>
      </w:r>
      <w:r>
        <w:rPr>
          <w:rFonts w:cs="SchoolBookCTT" w:ascii="SchoolBookCTT" w:hAnsi="SchoolBookCTT"/>
          <w:lang w:val="en-US"/>
        </w:rPr>
        <w:t>Cestoide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рфофізіологічні характеристики представників, життєві цикли розвитк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12</w:t>
      </w:r>
      <w:r>
        <w:rPr>
          <w:rFonts w:cs="SchoolBookCTT" w:ascii="SchoolBookCTT" w:hAnsi="SchoolBookCTT"/>
          <w:b/>
        </w:rPr>
        <w:t>. Круглі черви (</w:t>
      </w:r>
      <w:r>
        <w:rPr>
          <w:rFonts w:cs="SchoolBookCTT" w:ascii="SchoolBookCTT" w:hAnsi="SchoolBookCTT"/>
          <w:b/>
          <w:lang w:val="en-US"/>
        </w:rPr>
        <w:t>Nemathelminthes</w:t>
      </w:r>
      <w:r>
        <w:rPr>
          <w:rFonts w:cs="SchoolBookCTT" w:ascii="SchoolBookCTT" w:hAnsi="SchoolBookCTT"/>
          <w:b/>
        </w:rPr>
        <w:t>), їх медичне значення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Нематоди (</w:t>
      </w:r>
      <w:r>
        <w:rPr>
          <w:rFonts w:cs="SchoolBookCTT" w:ascii="SchoolBookCTT" w:hAnsi="SchoolBookCTT"/>
          <w:lang w:val="en-US"/>
        </w:rPr>
        <w:t>Nematod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ставники класу Власне круглі черви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аскарида (</w:t>
      </w:r>
      <w:r>
        <w:rPr>
          <w:rFonts w:cs="SchoolBookCTT" w:ascii="SchoolBookCTT" w:hAnsi="SchoolBookCTT"/>
          <w:lang w:val="en-US"/>
        </w:rPr>
        <w:t>Ascaris lumbricoide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гострик (</w:t>
      </w:r>
      <w:r>
        <w:rPr>
          <w:rFonts w:cs="SchoolBookCTT" w:ascii="SchoolBookCTT" w:hAnsi="SchoolBookCTT"/>
          <w:lang w:val="en-US"/>
        </w:rPr>
        <w:t>Enterobius vermicular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волосоголовець (</w:t>
      </w:r>
      <w:r>
        <w:rPr>
          <w:rFonts w:cs="SchoolBookCTT" w:ascii="SchoolBookCTT" w:hAnsi="SchoolBookCTT"/>
          <w:lang w:val="en-US"/>
        </w:rPr>
        <w:t>Trichocephalus trichiuru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анкілостома (</w:t>
      </w:r>
      <w:r>
        <w:rPr>
          <w:rFonts w:cs="SchoolBookCTT" w:ascii="SchoolBookCTT" w:hAnsi="SchoolBookCTT"/>
          <w:lang w:val="en-US"/>
        </w:rPr>
        <w:t>Ancylostoma duodenale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некатор (</w:t>
      </w:r>
      <w:r>
        <w:rPr>
          <w:rFonts w:cs="SchoolBookCTT" w:ascii="SchoolBookCTT" w:hAnsi="SchoolBookCTT"/>
          <w:lang w:val="en-US"/>
        </w:rPr>
        <w:t>Necator americanu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трихінела (</w:t>
      </w:r>
      <w:r>
        <w:rPr>
          <w:rFonts w:cs="SchoolBookCTT" w:ascii="SchoolBookCTT" w:hAnsi="SchoolBookCTT"/>
          <w:lang w:val="en-US"/>
        </w:rPr>
        <w:t>Trichinella spiral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</w:rPr>
        <w:t>ришта (</w:t>
      </w:r>
      <w:r>
        <w:rPr>
          <w:rFonts w:cs="SchoolBookCTT" w:ascii="SchoolBookCTT" w:hAnsi="SchoolBookCTT"/>
          <w:lang w:val="en-US"/>
        </w:rPr>
        <w:t>Dracunculus medinensis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Їх морфологічні особливості, життєві цикли розвитку, локалізація в організмі людини, патогенне значення і діагностика. Особиста профілактика нематодоз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  <w:caps/>
        </w:rPr>
      </w:pPr>
      <w:r>
        <w:rPr>
          <w:i w:val="false"/>
          <w:caps/>
        </w:rPr>
        <w:t>Практичні заняття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морфологічна характеристика класу Нематоди (</w:t>
      </w:r>
      <w:r>
        <w:rPr>
          <w:rFonts w:cs="SchoolBookCTT" w:ascii="SchoolBookCTT" w:hAnsi="SchoolBookCTT"/>
          <w:lang w:val="en-US"/>
        </w:rPr>
        <w:t>Nematod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ставники класу Власне круглі черви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аскарида (</w:t>
      </w:r>
      <w:r>
        <w:rPr>
          <w:rFonts w:cs="SchoolBookCTT" w:ascii="SchoolBookCTT" w:hAnsi="SchoolBookCTT"/>
          <w:lang w:val="en-US"/>
        </w:rPr>
        <w:t>Ascaris lumbricoide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гострик (</w:t>
      </w:r>
      <w:r>
        <w:rPr>
          <w:rFonts w:cs="SchoolBookCTT" w:ascii="SchoolBookCTT" w:hAnsi="SchoolBookCTT"/>
          <w:lang w:val="en-US"/>
        </w:rPr>
        <w:t>Enterobius vermicular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волосоголовець (</w:t>
      </w:r>
      <w:r>
        <w:rPr>
          <w:rFonts w:cs="SchoolBookCTT" w:ascii="SchoolBookCTT" w:hAnsi="SchoolBookCTT"/>
          <w:lang w:val="en-US"/>
        </w:rPr>
        <w:t>Trichocephalus trichiuru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анкілостома (</w:t>
      </w:r>
      <w:r>
        <w:rPr>
          <w:rFonts w:cs="SchoolBookCTT" w:ascii="SchoolBookCTT" w:hAnsi="SchoolBookCTT"/>
          <w:lang w:val="en-US"/>
        </w:rPr>
        <w:t>Ancylostoma duodenale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некатор (</w:t>
      </w:r>
      <w:r>
        <w:rPr>
          <w:rFonts w:cs="SchoolBookCTT" w:ascii="SchoolBookCTT" w:hAnsi="SchoolBookCTT"/>
          <w:lang w:val="en-US"/>
        </w:rPr>
        <w:t>Necator americanu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трихінела (</w:t>
      </w:r>
      <w:r>
        <w:rPr>
          <w:rFonts w:cs="SchoolBookCTT" w:ascii="SchoolBookCTT" w:hAnsi="SchoolBookCTT"/>
          <w:lang w:val="en-US"/>
        </w:rPr>
        <w:t>Trichinella spirali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</w:rPr>
        <w:t>ришта (</w:t>
      </w:r>
      <w:r>
        <w:rPr>
          <w:rFonts w:cs="SchoolBookCTT" w:ascii="SchoolBookCTT" w:hAnsi="SchoolBookCTT"/>
          <w:lang w:val="en-US"/>
        </w:rPr>
        <w:t>Dracunculus medinensis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Їх морфологічні особливості, життєві цикли розвитку, локалізація в організмі людини, патогенне значення і діагностика. Особиста профілактика нематодоз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арактеризувати морфологічні ознаки та особливості циклів розвитку представників класу Власне круглі черви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диференціювати за морфологічними ознаками статевозрілі форми круглих червів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проводити овогельмінтоскопію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знаходити інвазійні стадії паразитів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визначати видову належність яєць нематод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визначати інвазійну стадію паразитів;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rFonts w:cs="SchoolBookCTT" w:ascii="SchoolBookCTT" w:hAnsi="SchoolBookCTT"/>
        </w:rPr>
        <w:t>розв’язувати ситуаційні клінічні задачі та виконувати тестові завдання з розділу “Медична гельмінтологія”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 xml:space="preserve">Тема 13. </w:t>
      </w:r>
      <w:r>
        <w:rPr>
          <w:rFonts w:cs="SchoolBookCTT" w:ascii="SchoolBookCTT" w:hAnsi="SchoolBookCTT"/>
          <w:b/>
        </w:rPr>
        <w:t>Членистоногі (</w:t>
      </w:r>
      <w:r>
        <w:rPr>
          <w:rFonts w:cs="SchoolBookCTT" w:ascii="SchoolBookCTT" w:hAnsi="SchoolBookCTT"/>
          <w:b/>
          <w:lang w:val="en-US"/>
        </w:rPr>
        <w:t>Arthropoda</w:t>
      </w:r>
      <w:r>
        <w:rPr>
          <w:rFonts w:cs="SchoolBookCTT" w:ascii="SchoolBookCTT" w:hAnsi="SchoolBookCTT"/>
          <w:b/>
        </w:rPr>
        <w:t>), їх медичне значення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</w:rPr>
      </w:pPr>
      <w:r>
        <w:rPr>
          <w:rFonts w:cs="SchoolBookCTT"/>
          <w:b w:val="false"/>
          <w:i w:val="false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характеристика й класифікація типу Членистоногі (</w:t>
      </w:r>
      <w:r>
        <w:rPr>
          <w:rFonts w:cs="SchoolBookCTT" w:ascii="SchoolBookCTT" w:hAnsi="SchoolBookCTT"/>
          <w:lang w:val="en-US"/>
        </w:rPr>
        <w:t>Arthropoda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труйні павукоподібні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</w:rPr>
        <w:t>ряд Скорпіони (</w:t>
      </w:r>
      <w:r>
        <w:rPr>
          <w:rFonts w:cs="SchoolBookCTT" w:ascii="SchoolBookCTT" w:hAnsi="SchoolBookCTT"/>
          <w:lang w:val="en-US"/>
        </w:rPr>
        <w:t>Scorpiones</w:t>
      </w:r>
      <w:r>
        <w:rPr>
          <w:rFonts w:cs="SchoolBookCTT" w:ascii="SchoolBookCTT" w:hAnsi="SchoolBookCTT"/>
        </w:rPr>
        <w:t>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яд Павуки (</w:t>
      </w:r>
      <w:r>
        <w:rPr>
          <w:rFonts w:cs="SchoolBookCTT" w:ascii="SchoolBookCTT" w:hAnsi="SchoolBookCTT"/>
          <w:lang w:val="en-US"/>
        </w:rPr>
        <w:t>Aranei</w:t>
      </w:r>
      <w:r>
        <w:rPr>
          <w:rFonts w:cs="SchoolBookCTT" w:ascii="SchoolBookCTT" w:hAnsi="SchoolBookCTT"/>
        </w:rPr>
        <w:t>)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арантул (Lycosa signoriensis)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</w:rPr>
        <w:t>каракурт (Lathrodectes tredecemguttatus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8" w:hanging="37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яд Кліщі (Acarina):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айговий кліщ (Ixodes persulcatus);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асовищний кліщ (рід Dermacentor);</w:t>
      </w:r>
    </w:p>
    <w:p>
      <w:pPr>
        <w:pStyle w:val="Normal"/>
        <w:widowControl w:val="false"/>
        <w:numPr>
          <w:ilvl w:val="0"/>
          <w:numId w:val="29"/>
        </w:numPr>
        <w:jc w:val="both"/>
        <w:rPr/>
      </w:pPr>
      <w:r>
        <w:rPr>
          <w:rFonts w:cs="SchoolBookCTT" w:ascii="SchoolBookCTT" w:hAnsi="SchoolBookCTT"/>
        </w:rPr>
        <w:t>коростяний кліщ (</w:t>
      </w:r>
      <w:r>
        <w:rPr>
          <w:rFonts w:cs="SchoolBookCTT" w:ascii="SchoolBookCTT" w:hAnsi="SchoolBookCTT"/>
          <w:lang w:val="en-US"/>
        </w:rPr>
        <w:t>Sarcoptes scabiei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/>
        <w:t>Їх морфологічні особливості, життєдіяльність, розвиток. Профілакт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</w:rPr>
        <w:t>Характеристика класу Комахи (</w:t>
      </w:r>
      <w:r>
        <w:rPr>
          <w:rFonts w:cs="SchoolBookCTT" w:ascii="SchoolBookCTT" w:hAnsi="SchoolBookCTT"/>
          <w:spacing w:val="-6"/>
          <w:lang w:val="en-US"/>
        </w:rPr>
        <w:t>Insecta</w:t>
      </w:r>
      <w:r>
        <w:rPr>
          <w:rFonts w:cs="SchoolBookCTT" w:ascii="SchoolBookCTT" w:hAnsi="SchoolBookCTT"/>
          <w:spacing w:val="-6"/>
        </w:rPr>
        <w:t>). Медичне значення кома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ахи — механічні переносники збудників хвороб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</w:tabs>
        <w:ind w:left="742" w:hanging="36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аргани (ряд Blattoidea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</w:tabs>
        <w:ind w:left="742" w:hanging="360"/>
        <w:jc w:val="both"/>
        <w:rPr/>
      </w:pPr>
      <w:r>
        <w:rPr>
          <w:rFonts w:cs="SchoolBookCTT" w:ascii="SchoolBookCTT" w:hAnsi="SchoolBookCTT"/>
        </w:rPr>
        <w:t>хатня муха (</w:t>
      </w:r>
      <w:r>
        <w:rPr>
          <w:rFonts w:cs="SchoolBookCTT" w:ascii="SchoolBookCTT" w:hAnsi="SchoolBookCTT"/>
          <w:lang w:val="en-US"/>
        </w:rPr>
        <w:t>Musca domestica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/>
        <w:t>Комахи — тимчасово кровосисні паразит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ind w:left="728" w:hanging="364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арі (родів Anopheles і Culex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ind w:left="728" w:hanging="364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скіти (рід Phlebotomus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ind w:left="728" w:hanging="364"/>
        <w:jc w:val="both"/>
        <w:rPr/>
      </w:pPr>
      <w:r>
        <w:rPr>
          <w:rFonts w:cs="SchoolBookCTT" w:ascii="SchoolBookCTT" w:hAnsi="SchoolBookCTT"/>
        </w:rPr>
        <w:t>людська блоха (</w:t>
      </w:r>
      <w:r>
        <w:rPr>
          <w:rFonts w:cs="SchoolBookCTT" w:ascii="SchoolBookCTT" w:hAnsi="SchoolBookCTT"/>
          <w:lang w:val="en-US"/>
        </w:rPr>
        <w:t>Pulex irritans</w:t>
      </w:r>
      <w:r>
        <w:rPr>
          <w:rFonts w:cs="SchoolBookCTT" w:ascii="SchoolBookCTT" w:hAnsi="SchoolBookCTT"/>
        </w:rPr>
        <w:t>).</w:t>
      </w:r>
    </w:p>
    <w:p>
      <w:pPr>
        <w:pStyle w:val="21"/>
        <w:widowControl w:val="false"/>
        <w:rPr/>
      </w:pPr>
      <w:r>
        <w:rPr/>
        <w:t>Комахи — постійно кровосисні паразити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</w:tabs>
        <w:ind w:left="714" w:hanging="35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оловна воша (Pediculus capitis)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</w:tabs>
        <w:ind w:left="714" w:hanging="35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дежна воша (Pediculus vestimenti)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</w:tabs>
        <w:ind w:left="714" w:hanging="350"/>
        <w:jc w:val="both"/>
        <w:rPr/>
      </w:pPr>
      <w:r>
        <w:rPr>
          <w:rFonts w:cs="SchoolBookCTT" w:ascii="SchoolBookCTT" w:hAnsi="SchoolBookCTT"/>
        </w:rPr>
        <w:t>лобкова воша (</w:t>
      </w:r>
      <w:r>
        <w:rPr>
          <w:rFonts w:cs="SchoolBookCTT" w:ascii="SchoolBookCTT" w:hAnsi="SchoolBookCTT"/>
          <w:lang w:val="en-US"/>
        </w:rPr>
        <w:t>Phthirus pubis</w:t>
      </w:r>
      <w:r>
        <w:rPr>
          <w:rFonts w:cs="SchoolBookCTT" w:ascii="SchoolBookCTT" w:hAnsi="SchoolBookCTT"/>
        </w:rPr>
        <w:t>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Морфологія, цикли розвитку комах. Профілактика захворювань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  <w:spacing w:val="-4"/>
        </w:rPr>
      </w:pPr>
      <w:r>
        <w:rPr>
          <w:rFonts w:cs="SchoolBookCTT"/>
          <w:b w:val="false"/>
          <w:i w:val="false"/>
          <w:spacing w:val="-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Вчення Є.Н. Павловського про природно-вогнищеві хвороби й ландшафтну епідеміологі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  <w:t>Медична арахноентомологія. Медичне значення павукоподібни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ахи як переносники та збудники захворювань з природних резервуар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уміти користуючись теоретичними знаннями, характеризувати морфологію</w:t>
      </w:r>
      <w:r>
        <w:rPr>
          <w:rFonts w:cs="SchoolBookCTT" w:ascii="SchoolBookCTT" w:hAnsi="SchoolBookCTT"/>
        </w:rPr>
        <w:t xml:space="preserve"> та цикли розвитку павукоподібних і комах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SchoolBookCTT" w:ascii="SchoolBookCTT" w:hAnsi="SchoolBookCTT"/>
        </w:rPr>
        <w:t>розрізняти за морфологічними ознаками кліщів, бліх, вошей, блощиць, москітів, комарів, скорпіонів, отруйних павуків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SchoolBookCTT" w:ascii="SchoolBookCTT" w:hAnsi="SchoolBookCTT"/>
          <w:spacing w:val="-6"/>
        </w:rPr>
        <w:t>розв’язувати тестові завдання з розділу “Медична гельмінтологія”.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  <w:spacing w:val="-6"/>
        </w:rPr>
      </w:pPr>
      <w:r>
        <w:rPr>
          <w:rFonts w:cs="SchoolBookCTT"/>
          <w:b w:val="false"/>
          <w:i w:val="false"/>
          <w:spacing w:val="-6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6"/>
        </w:rPr>
        <w:t>Вчення Є.Н. Павловського про природно-вогнищеві хвороби й ландшафтну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spacing w:val="-2"/>
        </w:rPr>
        <w:t>епідеміологію. Медична арахноентомологія. Медичне значення павукоподібни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махи як переносники та збудники захворювань з природних резервуар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u w:val="single"/>
        </w:rPr>
      </w:pPr>
      <w:r>
        <w:rPr>
          <w:rFonts w:cs="SchoolBookCTT" w:ascii="SchoolBookCTT" w:hAnsi="SchoolBookCTT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7.</w:t>
      </w:r>
      <w:r>
        <w:rPr>
          <w:rFonts w:cs="SchoolBookCTT" w:ascii="SchoolBookCTT" w:hAnsi="SchoolBookCTT"/>
          <w:b/>
          <w:sz w:val="28"/>
          <w:szCs w:val="28"/>
        </w:rPr>
        <w:t xml:space="preserve"> Біосфера і людина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  <w:sz w:val="28"/>
          <w:szCs w:val="28"/>
        </w:rPr>
      </w:pPr>
      <w:r>
        <w:rPr>
          <w:rFonts w:cs="SchoolBookCTT"/>
          <w:b w:val="false"/>
          <w:i w:val="false"/>
          <w:sz w:val="28"/>
          <w:szCs w:val="28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САМОСТІЙНА РОБОТА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Життя і творчий шлях В.І. Вернадського як автора вчення про біосфер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Структура, функції та межі біосфер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Компоненти біосфери. Біомаса, її значення. Хімічні функції живої речовини: газова, концентраційна, окисно-відновна, біохімічна. Біогенна міграція атомів у біосфері. Еволюція біосфери. Ноосфера. Вплив діяльності людини на біосферу. Наукові основи охорони природи й перспективи раціонального природокористування. Значення біологічних знань для практичної діяльності людини й розвитку суспільст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u w:val="single"/>
        </w:rPr>
      </w:pPr>
      <w:r>
        <w:rPr>
          <w:rFonts w:cs="SchoolBookCTT" w:ascii="SchoolBookCTT" w:hAnsi="SchoolBookCTT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 8.</w:t>
      </w:r>
      <w:r>
        <w:rPr>
          <w:rFonts w:cs="SchoolBookCTT" w:ascii="SchoolBookCTT" w:hAnsi="SchoolBookCTT"/>
          <w:b/>
          <w:sz w:val="28"/>
          <w:szCs w:val="28"/>
        </w:rPr>
        <w:t xml:space="preserve"> Охорона праці в галузі</w:t>
      </w:r>
    </w:p>
    <w:p>
      <w:pPr>
        <w:pStyle w:val="Heading3"/>
        <w:keepNext w:val="false"/>
        <w:widowControl w:val="false"/>
        <w:ind w:left="0" w:firstLine="720"/>
        <w:rPr>
          <w:rFonts w:ascii="SchoolBookCTT" w:hAnsi="SchoolBookCTT" w:cs="SchoolBookCTT"/>
          <w:b w:val="false"/>
          <w:b w:val="false"/>
          <w:i w:val="false"/>
          <w:i w:val="false"/>
          <w:sz w:val="28"/>
          <w:szCs w:val="28"/>
        </w:rPr>
      </w:pPr>
      <w:r>
        <w:rPr>
          <w:rFonts w:cs="SchoolBookCTT"/>
          <w:b w:val="false"/>
          <w:i w:val="false"/>
          <w:sz w:val="28"/>
          <w:szCs w:val="28"/>
        </w:rPr>
      </w:r>
    </w:p>
    <w:p>
      <w:pPr>
        <w:pStyle w:val="Heading3"/>
        <w:keepNext w:val="false"/>
        <w:widowControl w:val="false"/>
        <w:ind w:left="0" w:firstLine="720"/>
        <w:rPr>
          <w:i w:val="false"/>
          <w:i w:val="false"/>
        </w:rPr>
      </w:pPr>
      <w:r>
        <w:rPr>
          <w:i w:val="false"/>
        </w:rPr>
        <w:t>ЛЕКЦІЯ</w:t>
      </w:r>
    </w:p>
    <w:p>
      <w:pPr>
        <w:pStyle w:val="21"/>
        <w:widowControl w:val="false"/>
        <w:rPr>
          <w:i/>
          <w:i/>
        </w:rPr>
      </w:pPr>
      <w:r>
        <w:rPr>
          <w:i/>
        </w:rPr>
      </w:r>
    </w:p>
    <w:p>
      <w:pPr>
        <w:pStyle w:val="21"/>
        <w:widowControl w:val="false"/>
        <w:rPr/>
      </w:pPr>
      <w:r>
        <w:rPr/>
        <w:t>Завдання держави щодо охорони життя та здоров</w:t>
      </w:r>
      <w:r>
        <w:rPr>
          <w:lang w:val="ru-RU"/>
        </w:rPr>
        <w:t>’</w:t>
      </w:r>
      <w:r>
        <w:rPr/>
        <w:t xml:space="preserve">я громадян у процесі </w:t>
      </w:r>
      <w:r>
        <w:rPr>
          <w:spacing w:val="-4"/>
        </w:rPr>
        <w:t>їхньої трудової діяльності. Законодавчі й нормативні документи, що стосуються</w:t>
      </w:r>
      <w:r>
        <w:rPr/>
        <w:t xml:space="preserve"> системи охорони здоров</w:t>
      </w:r>
      <w:r>
        <w:rPr>
          <w:lang w:val="ru-RU"/>
        </w:rPr>
        <w:t>’</w:t>
      </w:r>
      <w:r>
        <w:rPr/>
        <w:t>я. Основні питання безпеки життєдіяльності медичних працівників і можливий негативний вплив на життя і здоров</w:t>
      </w:r>
      <w:r>
        <w:rPr>
          <w:lang w:val="ru-RU"/>
        </w:rPr>
        <w:t>’</w:t>
      </w:r>
      <w:r>
        <w:rPr/>
        <w:t>я людини.</w:t>
      </w:r>
    </w:p>
    <w:p>
      <w:pPr>
        <w:pStyle w:val="21"/>
        <w:widowControl w:val="false"/>
        <w:rPr/>
      </w:pPr>
      <w:r>
        <w:rPr/>
        <w:t xml:space="preserve">Ідентифікація потенційних небезпек, їх види, розміри та ймовірність прояву. Небезпечні, шкідливі та вражаючі чинники. Можливість і наслідки впливу небезпечних  та шкідливих чинників на організм людини. Заходи щодо створення здорових і безпечних умов життя та професійної діяльності в системі “медичний працівник — навколишнє лікарняне середовище”. </w:t>
      </w:r>
    </w:p>
    <w:p>
      <w:pPr>
        <w:pStyle w:val="Heading3"/>
        <w:keepNext w:val="false"/>
        <w:widowControl w:val="false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ПРАКТИЧНІ ЗАНЯТТЯ</w:t>
      </w:r>
    </w:p>
    <w:p>
      <w:pPr>
        <w:pStyle w:val="21"/>
        <w:widowControl w:val="false"/>
        <w:rPr>
          <w:rFonts w:ascii="SchoolBookCTT" w:hAnsi="SchoolBookCTT" w:cs="SchoolBookCTT"/>
          <w:b/>
          <w:b/>
        </w:rPr>
      </w:pPr>
      <w:r>
        <w:rPr>
          <w:rFonts w:cs="SchoolBookCTT"/>
          <w:b/>
        </w:rPr>
      </w:r>
    </w:p>
    <w:p>
      <w:pPr>
        <w:pStyle w:val="21"/>
        <w:widowControl w:val="false"/>
        <w:rPr/>
      </w:pPr>
      <w:r>
        <w:rPr/>
        <w:t xml:space="preserve">Ідентифікація потенційних небезпек, їх види, розміри та ймовірність прояву. Небезпечні, шкідливі та вражаючі чинники. Можливість і наслідки впливу небезпечних  та шкідливих чинників на організм людини. Заходи щодо створення здорових і безпечних умов життя та професійної діяльності в системі «медичний працівник — навколишнє лікарняне середовище»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>
          <w:rFonts w:cs="SchoolBookCTT" w:ascii="SchoolBookCTT" w:hAnsi="SchoolBookCTT"/>
        </w:rPr>
        <w:t>характеризувати потенційні небезпеки, їх види, розміри та ймовірність прояву;</w:t>
      </w:r>
    </w:p>
    <w:p>
      <w:pPr>
        <w:pStyle w:val="Normal"/>
        <w:widowControl w:val="false"/>
        <w:numPr>
          <w:ilvl w:val="0"/>
          <w:numId w:val="38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можливість та наслідки впливу небезпечних і шкідливих чинників на організм людини;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>
          <w:rFonts w:cs="SchoolBookCTT" w:ascii="SchoolBookCTT" w:hAnsi="SchoolBookCTT"/>
        </w:rPr>
        <w:t>розв</w:t>
      </w:r>
      <w:r>
        <w:rPr>
          <w:rFonts w:cs="SchoolBookCTT" w:ascii="SchoolBookCTT" w:hAnsi="SchoolBookCTT"/>
          <w:lang w:val="en-US"/>
        </w:rPr>
        <w:t>’</w:t>
      </w:r>
      <w:r>
        <w:rPr>
          <w:rFonts w:cs="SchoolBookCTT" w:ascii="SchoolBookCTT" w:hAnsi="SchoolBookCTT"/>
        </w:rPr>
        <w:t>язувати ситуаційні задачі.</w:t>
      </w:r>
    </w:p>
    <w:p>
      <w:pPr>
        <w:pStyle w:val="Normal"/>
        <w:widowControl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РАКТИЧНИХ НАВИЧОК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/>
      </w:pPr>
      <w:r>
        <w:rPr>
          <w:rFonts w:cs="SchoolBookCTT" w:ascii="SchoolBookCTT" w:hAnsi="SchoolBookCTT"/>
          <w:spacing w:val="-4"/>
        </w:rPr>
        <w:t>Навчитися працювати з мікроскопом під час дослідження мікропрепаратів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читися виготовляти тимчасові мікропрепарати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структурні компоненти рослинних і тваринних клітин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фази та періоди клітинного циклу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статеві клітини на різних етапах розвитку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задачі з молекулярної біології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задачі з метою моделювання закономірностей успадкування ознак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гнозувати можливі групи крові та резус-фактор у нащадків родини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кладати й аналізувати родоводи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каріотип людини в нормі та патології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паразитів людини Царства Найпростіші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за морфологічними ознаками сисунів, стьожкових і круглих червів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видову належність яєць гельмінтів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різняти за морфологічними ознаками кліщів, бліх, вошей, блощиць, москітів, комарів, скорпіонів, отруйних павуків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’язувати задачі з медичної паразитології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лікарські й отруйні рослини.</w:t>
      </w:r>
    </w:p>
    <w:p>
      <w:pPr>
        <w:pStyle w:val="Normal"/>
        <w:widowControl w:val="false"/>
        <w:numPr>
          <w:ilvl w:val="0"/>
          <w:numId w:val="22"/>
        </w:numPr>
        <w:ind w:left="756" w:hanging="462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</w:t>
      </w:r>
      <w:r>
        <w:rPr>
          <w:rFonts w:cs="SchoolBookCTT" w:ascii="SchoolBookCTT" w:hAnsi="SchoolBookCTT"/>
          <w:lang w:val="en-US"/>
        </w:rPr>
        <w:t>’</w:t>
      </w:r>
      <w:r>
        <w:rPr>
          <w:rFonts w:cs="SchoolBookCTT" w:ascii="SchoolBookCTT" w:hAnsi="SchoolBookCTT"/>
        </w:rPr>
        <w:t>язувати ситуаційні задачі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</w:rPr>
      </w:pPr>
      <w:r>
        <w:rPr>
          <w:rFonts w:cs="SchoolBookCTT" w:ascii="SchoolBookCTT" w:hAnsi="SchoolBookCTT"/>
          <w:b/>
          <w:color w:val="000000"/>
          <w:sz w:val="32"/>
          <w:szCs w:val="32"/>
        </w:rPr>
        <w:t>ПЕРЕЛІК ПИТАНЬ ДО ДИФЕРЕНЦІЙОВАНОГО ЗАЛІКУ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</w:rPr>
      </w:pPr>
      <w:r>
        <w:rPr>
          <w:rFonts w:cs="SchoolBookCTT" w:ascii="SchoolBookCTT" w:hAnsi="SchoolBookCTT"/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Біологія. Методи біологічних досліджень. Значення біології для медицини, народного господарства, збереження біосфер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Ознаки живих організмів. Властивості жив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івні організації житт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ізноманітність існуючих форм житт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Розвиток клітинної теорії (М. Шлейден, Т. Шванн, Р. Вірхов). Сучасний стан клітинної теорії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 xml:space="preserve">Будова клітин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Ядро клітини, його будова та функції. Склад і будова хромосом. Типи хромосом. Набори хромосом. Каріоти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Елементний склад живих організм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Неорганічні сполуки: вода, мінеральні сол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клад, будова і функції білк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клад, будова і функції ліпідів. Склад, будова і функції вуглевод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клад, будова і функції ДНК. Комплементарність. Редуплікація ДН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клад, будова і функції РНК, види РНК та їх значення. АТФ: будова, знач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Біосинтез біл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Життєвий цикл клітини. Періоди інтерфаз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оділ клітини: амітоз, міто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Мейоз, його цитологічна характерист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Фізико-хімічні властивості цитоплазми: осмос, плазмоліз, тург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Призначення і загальна характеристика обміну речовин. Пластичний та енергетичний обмі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множення організмів. Безстатеве та статеве розмнож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татеве розмноження, його форми. Будова статевих клітин. Статевий диморфізм. Гермафродитиз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аметогене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Запліднення та його біологічне знач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артеногене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4"/>
        </w:rPr>
        <w:t>Генетика, її завдання та методи. Гібридологічний метод вивчення спадковост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4"/>
        </w:rPr>
        <w:t>Моногібридне схрещування. Перший закон Менделя — закон одноманітності</w:t>
      </w:r>
      <w:r>
        <w:rPr>
          <w:rFonts w:cs="SchoolBookCTT" w:ascii="SchoolBookCTT" w:hAnsi="SchoolBookCTT"/>
          <w:color w:val="000000"/>
        </w:rPr>
        <w:t xml:space="preserve"> гібридів першого покоління. Гомозиготи та гетерозиготи, фенотип і геноти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  <w:spacing w:val="-8"/>
        </w:rPr>
      </w:pPr>
      <w:r>
        <w:rPr>
          <w:rFonts w:cs="SchoolBookCTT" w:ascii="SchoolBookCTT" w:hAnsi="SchoolBookCTT"/>
          <w:color w:val="000000"/>
          <w:spacing w:val="-8"/>
        </w:rPr>
        <w:t>Другий закон Менделя — закон розщеплення ознак гібридів другого поколі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Дигібридне схрещування. Закон незалежного успадкування озна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заємодія алельних ген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заємодія неалельних ген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Хромосомна теорія спадковості. Хромосомне визначення стат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Зчеплене успадкува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ен і його властивост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Мінливість організмів та її форми. Класифікація мутацій. Мутагени, їх класифікаці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спадкування ознак, зчеплених зі статт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Методи досліджень для вивчення антропогене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падкові захворювання. Профілактика спадкових хворо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Онтогенез, його характеристика та періо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Ембріональний період розвитку: запліднення, дроблення, гаструляція. Гістогенез і органогене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овізорні органи, їх знач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Аномалії ембріонального розвитку. Близнюки. Вади розвитку в людини та їх причи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остембріональний період. Прямий і непрямий розвит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6"/>
        </w:rPr>
        <w:t>Старіння як закономірний етап онтогенезу. Морфофізіологічна характеристика</w:t>
      </w:r>
      <w:r>
        <w:rPr>
          <w:rFonts w:cs="SchoolBookCTT" w:ascii="SchoolBookCTT" w:hAnsi="SchoolBookCTT"/>
          <w:color w:val="000000"/>
        </w:rPr>
        <w:t xml:space="preserve"> процесів старіння. Теорії старі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мерть — закономірний етап онтогенезу. Смерть клінічна та біологічна. Реанімаці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егенерація, її фор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Трансплантація органів і тканин , її ви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Еволюційне вчення. Характеристика еволюційних концепцій до Ч. Дарві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Основні положення еволюційної теорії Ч. Дарві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д, його критерії і структу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Основні напрями макроеволюції. Біологічний прогрес і регре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чення про мікроеволюцію. Популяція — елементарна одиниця виду. Фактори мікроеволюції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интетична теорія еволюції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Докази еволюції органічного сві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оходження життя на Землі. Гіпотези виникнення житт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  <w:spacing w:val="-6"/>
        </w:rPr>
      </w:pPr>
      <w:r>
        <w:rPr>
          <w:rFonts w:cs="SchoolBookCTT" w:ascii="SchoolBookCTT" w:hAnsi="SchoolBookCTT"/>
          <w:color w:val="000000"/>
          <w:spacing w:val="-6"/>
        </w:rPr>
        <w:t>Розвиток життя на Землі. Основні геологічні ери, їх біологічна характерист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Походження людини. Антропогенез. Рас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Основи екології. Екологічні фактори організм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Біогеоценоз та його структура. Ланцюги живлення. Екологічна піраміда.</w:t>
      </w:r>
    </w:p>
    <w:p>
      <w:pPr>
        <w:pStyle w:val="Normal"/>
        <w:widowControl w:val="false"/>
        <w:numPr>
          <w:ilvl w:val="0"/>
          <w:numId w:val="7"/>
        </w:numPr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Медична паразитологія, її предмет і завда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8"/>
        </w:rPr>
        <w:t>Паразитичні форми найпростіших. Їх морфологія, цикли розвитку, лабораторна</w:t>
      </w:r>
      <w:r>
        <w:rPr>
          <w:rFonts w:cs="SchoolBookCTT" w:ascii="SchoolBookCTT" w:hAnsi="SchoolBookCTT"/>
          <w:color w:val="000000"/>
        </w:rPr>
        <w:t xml:space="preserve"> діагностика, профілакт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Гельмінти. Геогельмінти та біогельмінти. Вчення К.І. Скрябіна про дегельмінтизацію і девастаці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8"/>
        </w:rPr>
        <w:t>Тип Плоскі черви. Клас Сисуни, їх морфологія, цикли розвитку, лабораторна</w:t>
      </w:r>
      <w:r>
        <w:rPr>
          <w:rFonts w:cs="SchoolBookCTT" w:ascii="SchoolBookCTT" w:hAnsi="SchoolBookCTT"/>
          <w:color w:val="000000"/>
        </w:rPr>
        <w:t xml:space="preserve"> діагностика, профілактика захворюва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Тип Плоскі черви. Клас Стьожкові черви. Морфологія і цикли розвитку, шляхи зараження, профілактика захворюва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  <w:spacing w:val="-4"/>
        </w:rPr>
        <w:t>Тип Круглі черви. Клас Власне круглі черви. Морфологія і цикли розвитку</w:t>
      </w:r>
      <w:r>
        <w:rPr>
          <w:rFonts w:cs="SchoolBookCTT" w:ascii="SchoolBookCTT" w:hAnsi="SchoolBookCTT"/>
          <w:color w:val="000000"/>
        </w:rPr>
        <w:t>, шляхи зараження, лабораторна діагностика та профілактика захворюва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Тип Членистоногі. Загальна характеристика. Медичне значення типу. Клас Павукоподібні. Трансмісивні захворюва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/>
      </w:pPr>
      <w:r>
        <w:rPr>
          <w:rFonts w:cs="SchoolBookCTT" w:ascii="SchoolBookCTT" w:hAnsi="SchoolBookCTT"/>
          <w:color w:val="000000"/>
        </w:rPr>
        <w:t>Тип Членистоногі. Клас Комахи. Морфологія та біологія комах, що мають медичне значе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Біосфера. Структура біосфери. Біома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Еволюція біосфери. Роль людини у біосфері. Ноосфера як вищий етап еволюції біосфери. Наукові основи охорони природи й перспективи раціонального природокористуван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Лікарські росли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в’язування задач з молекулярної біології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в’язування генетичних задач.</w:t>
      </w:r>
    </w:p>
    <w:p>
      <w:pPr>
        <w:pStyle w:val="Normal"/>
        <w:widowControl w:val="false"/>
        <w:numPr>
          <w:ilvl w:val="0"/>
          <w:numId w:val="7"/>
        </w:numPr>
        <w:ind w:left="756" w:hanging="504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в’язування ситуаційних задач.</w:t>
      </w:r>
    </w:p>
    <w:p>
      <w:pPr>
        <w:pStyle w:val="21"/>
        <w:widowControl w:val="false"/>
        <w:numPr>
          <w:ilvl w:val="0"/>
          <w:numId w:val="7"/>
        </w:numPr>
        <w:ind w:left="756" w:right="0" w:hanging="504"/>
        <w:rPr/>
      </w:pPr>
      <w:r>
        <w:rPr/>
        <w:t>Завдання держави щодо охорони життя та здоров</w:t>
      </w:r>
      <w:r>
        <w:rPr>
          <w:lang w:val="ru-RU"/>
        </w:rPr>
        <w:t>’</w:t>
      </w:r>
      <w:r>
        <w:rPr/>
        <w:t xml:space="preserve">я громадян у процесі їхньої трудової діяльності. </w:t>
      </w:r>
    </w:p>
    <w:p>
      <w:pPr>
        <w:pStyle w:val="21"/>
        <w:widowControl w:val="false"/>
        <w:numPr>
          <w:ilvl w:val="0"/>
          <w:numId w:val="7"/>
        </w:numPr>
        <w:ind w:left="756" w:right="0" w:hanging="504"/>
        <w:rPr/>
      </w:pPr>
      <w:r>
        <w:rPr/>
        <w:t>Законодавчі й нормативні документи, що стосуються системи охорони здоров</w:t>
      </w:r>
      <w:r>
        <w:rPr>
          <w:lang w:val="ru-RU"/>
        </w:rPr>
        <w:t>’</w:t>
      </w:r>
      <w:r>
        <w:rPr/>
        <w:t>я. Основні питання безпеки життєдіяльності медичних працівників і можливий негативний вплив на життя і здоров</w:t>
      </w:r>
      <w:r>
        <w:rPr>
          <w:lang w:val="ru-RU"/>
        </w:rPr>
        <w:t>’</w:t>
      </w:r>
      <w:r>
        <w:rPr/>
        <w:t>я людини.</w:t>
      </w:r>
    </w:p>
    <w:p>
      <w:pPr>
        <w:pStyle w:val="21"/>
        <w:widowControl w:val="false"/>
        <w:numPr>
          <w:ilvl w:val="0"/>
          <w:numId w:val="7"/>
        </w:numPr>
        <w:ind w:left="756" w:right="0" w:hanging="504"/>
        <w:rPr/>
      </w:pPr>
      <w:r>
        <w:rPr/>
        <w:t>Небезпечні, шкідливі та вражаючі чинники. Можливість і наслідки впливу небезпечних  та шкідливих чинників на організм людини.</w:t>
      </w:r>
    </w:p>
    <w:p>
      <w:pPr>
        <w:pStyle w:val="21"/>
        <w:widowControl w:val="false"/>
        <w:numPr>
          <w:ilvl w:val="0"/>
          <w:numId w:val="7"/>
        </w:numPr>
        <w:ind w:left="756" w:right="0" w:hanging="504"/>
        <w:rPr/>
      </w:pPr>
      <w:r>
        <w:rPr/>
        <w:t>Заходи щодо створення здорових і безпечних умов життя та професійної діяльності в системі “медичний працівник — навколишнє лікарняне середовище”.</w:t>
      </w:r>
      <w:r>
        <w:br w:type="page"/>
      </w:r>
    </w:p>
    <w:p>
      <w:pPr>
        <w:pStyle w:val="21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Основн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 xml:space="preserve">Барціховський В.В., Шерстюк П.Я. </w:t>
      </w:r>
      <w:r>
        <w:rPr>
          <w:rFonts w:cs="SchoolBookCTT" w:ascii="SchoolBookCTT" w:hAnsi="SchoolBookCTT"/>
        </w:rPr>
        <w:t>Медична біологія: підручник. — К.: Медицина, 2011. — 312 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Медична</w:t>
      </w:r>
      <w:r>
        <w:rPr/>
        <w:t xml:space="preserve"> біологія: Підручник / За ред. В.П. Пішака, Ю.І. Бажори. — 2-ге вид., переробл. і допов. — Вінниця: Нова книга, 2009. — 608 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Сабадишин Р.О., Бухальська С.Є.</w:t>
      </w:r>
      <w:r>
        <w:rPr/>
        <w:t xml:space="preserve"> Медична біологія: підручник. — Вінниця: Нова книга, 2008. — 368 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Путинцева Г.Й.</w:t>
      </w:r>
      <w:r>
        <w:rPr/>
        <w:t xml:space="preserve"> Медична генетика: підручник. — 2-ге вид., переробл. і допов. — К.: Медицина, 2008. — 392 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Кулікова Н.А., Ковальчук Л.Є.</w:t>
      </w:r>
      <w:r>
        <w:rPr/>
        <w:t xml:space="preserve"> Медична генетика: підручник. — Тернопіль: Укрмедкнига, 2004. — 173 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Саляк Н.О.</w:t>
      </w:r>
      <w:r>
        <w:rPr/>
        <w:t xml:space="preserve"> Практикум з медичної біології: навч. посіб. / Н.О. Саляк. — К.: Медицина, 2009. — 152 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Саляк Н.О.</w:t>
      </w:r>
      <w:r>
        <w:rPr/>
        <w:t xml:space="preserve"> Навчальний посібник з медичної генетики: навч. посіб. / Н.О. Саляк, М.С. Панкевич; за ред. М.Б. Шегедин. — К.: Медицина, 2008. — 144 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 xml:space="preserve">Саляк М.О., Смачило І.С. </w:t>
      </w:r>
      <w:r>
        <w:rPr/>
        <w:t>Медична паразитологія. Практикум: навч. посіб. — К.: Медицина, 2011. — 184 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Мотузний В.О.</w:t>
      </w:r>
      <w:r>
        <w:rPr/>
        <w:t xml:space="preserve"> Біологія: навч. посіб. / За ред. О.В. Костильова. — К.: Вища шк., 2007. — 751 с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Додатков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choolBookCTT" w:ascii="SchoolBookCTT" w:hAnsi="SchoolBookCTT"/>
          <w:i/>
        </w:rPr>
        <w:t>Барна І.В.</w:t>
      </w:r>
      <w:r>
        <w:rPr>
          <w:rFonts w:cs="SchoolBookCTT" w:ascii="SchoolBookCTT" w:hAnsi="SchoolBookCTT"/>
        </w:rPr>
        <w:t xml:space="preserve"> Загальна біологія. Збірник задач. — Тернопіль: Вид-во “Підручники і посібники”, 2009 — 736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choolBookCTT" w:ascii="SchoolBookCTT" w:hAnsi="SchoolBookCTT"/>
          <w:i/>
        </w:rPr>
        <w:t>Барна І.В., Барна М.М., Барна Л.С.</w:t>
      </w:r>
      <w:r>
        <w:rPr>
          <w:rFonts w:cs="SchoolBookCTT" w:ascii="SchoolBookCTT" w:hAnsi="SchoolBookCTT"/>
        </w:rPr>
        <w:t xml:space="preserve"> Біологія. Задачі та розв’яки: навч. посіб. — 3-тє вид. — Тернопіль: Мандрівець, 2005. — 384 с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i/>
        </w:rPr>
        <w:t>Касевич Н.М.</w:t>
      </w:r>
      <w:r>
        <w:rPr/>
        <w:t xml:space="preserve"> Охорона праці та безпека життєдіяльності медичних працівників: підручник / Н.М. Касевич, К.І. Шаповал. — К.: Медицина, 2007. — 224 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choolBookCTT" w:ascii="SchoolBookCTT" w:hAnsi="SchoolBookCTT"/>
          <w:i/>
        </w:rPr>
        <w:t>Ковальчук Л.Є., Телюк П.М., Шутак В.І.</w:t>
      </w:r>
      <w:r>
        <w:rPr>
          <w:rFonts w:cs="SchoolBookCTT" w:ascii="SchoolBookCTT" w:hAnsi="SchoolBookCTT"/>
        </w:rPr>
        <w:t xml:space="preserve"> Паразитологія людини: навч. посіб. — Івано-Франківськ: Лілея, 200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choolBookCTT" w:ascii="SchoolBookCTT" w:hAnsi="SchoolBookCTT"/>
          <w:i/>
        </w:rPr>
        <w:t>Околітенко Н.І., Гродзинсьий Д.М.</w:t>
      </w:r>
      <w:r>
        <w:rPr>
          <w:rFonts w:cs="SchoolBookCTT" w:ascii="SchoolBookCTT" w:hAnsi="SchoolBookCTT"/>
        </w:rPr>
        <w:t xml:space="preserve"> Основи системної біології: навч. посіб. — К.: Либідь, 2005. — 360 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choolBookCTT" w:ascii="SchoolBookCTT" w:hAnsi="SchoolBookCTT"/>
          <w:i/>
        </w:rPr>
        <w:t>Гандзюк М.П., Желібо Є.П., Халімовський М.О.</w:t>
      </w:r>
      <w:r>
        <w:rPr>
          <w:rFonts w:cs="SchoolBookCTT" w:ascii="SchoolBookCTT" w:hAnsi="SchoolBookCTT"/>
        </w:rPr>
        <w:t xml:space="preserve"> Основи охорони праці: підруч. для студ. вищих навч. закладів / За ред. М.П. Гандзюка. — К.: Каравела, 2003. — 408 с.</w:t>
      </w:r>
    </w:p>
    <w:sectPr>
      <w:headerReference w:type="default" r:id="rId9"/>
      <w:footerReference w:type="default" r:id="rId10"/>
      <w:type w:val="nextPage"/>
      <w:pgSz w:w="11906" w:h="16838"/>
      <w:pgMar w:left="2268" w:right="14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TT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96"/>
      </w:pPr>
      <w:rPr>
        <w:b w:val="fals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5535"/>
      <w:numFmt w:val="bullet"/>
      <w:lvlText w:val="•"/>
      <w:lvlJc w:val="left"/>
      <w:pPr>
        <w:tabs>
          <w:tab w:val="num" w:pos="1213"/>
        </w:tabs>
        <w:ind w:left="1213" w:firstLine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96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0" w:firstLine="720"/>
      <w:jc w:val="center"/>
      <w:outlineLvl w:val="0"/>
    </w:pPr>
    <w:rPr>
      <w:rFonts w:ascii="SchoolBookCTT" w:hAnsi="SchoolBookCTT" w:cs="SchoolBookCT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jc w:val="both"/>
      <w:outlineLvl w:val="2"/>
    </w:pPr>
    <w:rPr>
      <w:rFonts w:ascii="SchoolBookCTT" w:hAnsi="SchoolBookCTT" w:cs="SchoolBookCTT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both"/>
      <w:outlineLvl w:val="6"/>
    </w:pPr>
    <w:rPr>
      <w:rFonts w:ascii="SchoolBookCTT" w:hAnsi="SchoolBookCTT" w:cs="SchoolBookCTT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SchoolBookCTT" w:hAnsi="SchoolBookCTT" w:cs="SchoolBookCTT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choolBookCTT" w:hAnsi="SchoolBookCTT" w:cs="Times New Roman"/>
      <w:b/>
      <w:i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Style8">
    <w:name w:val="Название Знак"/>
    <w:qFormat/>
    <w:rPr>
      <w:b/>
      <w:sz w:val="28"/>
      <w:szCs w:val="24"/>
      <w:lang w:val="uk-UA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2" w:right="0" w:hanging="0"/>
      <w:jc w:val="center"/>
    </w:pPr>
    <w:rPr>
      <w:rFonts w:ascii="SchoolBookCTT" w:hAnsi="SchoolBookCTT" w:cs="SchoolBookCTT"/>
      <w:bCs/>
      <w:sz w:val="28"/>
      <w:szCs w:val="32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SchoolBookCTT" w:hAnsi="SchoolBookCTT" w:cs="SchoolBookCTT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с отступом 31"/>
    <w:basedOn w:val="Normal"/>
    <w:qFormat/>
    <w:pPr>
      <w:ind w:left="720" w:right="0" w:hanging="0"/>
      <w:jc w:val="both"/>
    </w:pPr>
    <w:rPr>
      <w:rFonts w:ascii="SchoolBookCTT" w:hAnsi="SchoolBookCTT" w:cs="SchoolBookCT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Мой стиль"/>
    <w:basedOn w:val="Normal"/>
    <w:qFormat/>
    <w:pPr>
      <w:widowControl w:val="false"/>
      <w:autoSpaceDE w:val="false"/>
      <w:ind w:left="0" w:right="0" w:firstLine="425"/>
      <w:jc w:val="both"/>
    </w:pPr>
    <w:rPr>
      <w:sz w:val="20"/>
      <w:szCs w:val="20"/>
    </w:rPr>
  </w:style>
  <w:style w:type="paragraph" w:styleId="Bodytext">
    <w:name w:val="Body text"/>
    <w:qFormat/>
    <w:pPr>
      <w:widowControl/>
      <w:suppressAutoHyphens w:val="true"/>
      <w:autoSpaceDE w:val="false"/>
      <w:bidi w:val="0"/>
      <w:spacing w:lineRule="atLeast" w:line="220"/>
      <w:ind w:left="0" w:right="0" w:firstLine="283"/>
      <w:jc w:val="both"/>
    </w:pPr>
    <w:rPr>
      <w:rFonts w:ascii="SchoolBookCTT" w:hAnsi="SchoolBookCTT" w:eastAsia="Arial" w:cs="SchoolBookCTT"/>
      <w:color w:val="000000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35:00Z</dcterms:created>
  <dc:creator>karafyolova</dc:creator>
  <dc:description/>
  <cp:keywords/>
  <dc:language>en-US</dc:language>
  <cp:lastModifiedBy>Tanya</cp:lastModifiedBy>
  <cp:lastPrinted>2011-11-13T20:55:00Z</cp:lastPrinted>
  <dcterms:modified xsi:type="dcterms:W3CDTF">2012-01-17T11:59:00Z</dcterms:modified>
  <cp:revision>16</cp:revision>
  <dc:subject/>
  <dc:title>МІНІСТЕРСТВО ОХОРОНИ ЗДОРОВ’Я УКРАЇНИ</dc:title>
</cp:coreProperties>
</file>