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77155" cy="145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Основи філософських знань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28"/>
          <w:szCs w:val="28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</w:rPr>
        <w:t xml:space="preserve">для вищих медичних </w:t>
      </w:r>
      <w:r>
        <w:rPr>
          <w:rFonts w:cs="SchoolBookCTT" w:ascii="SchoolBookCTT" w:hAnsi="SchoolBookCTT"/>
          <w:lang w:val="uk-UA"/>
        </w:rPr>
        <w:t>(фармацевтичних)</w:t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</w:rPr>
        <w:t>навчальних закладів</w:t>
      </w:r>
      <w:r>
        <w:rPr>
          <w:rFonts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</w:rPr>
        <w:t xml:space="preserve">І—ІІІ рівнів акредитації 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lang w:val="uk-UA"/>
        </w:rPr>
      </w:pPr>
      <w:r>
        <w:rPr>
          <w:rFonts w:cs="SchoolBookCTT" w:ascii="SchoolBookCTT" w:hAnsi="SchoolBookCTT"/>
          <w:b/>
          <w:sz w:val="32"/>
          <w:lang w:val="uk-UA"/>
        </w:rPr>
        <w:t>ОСНОВИ ФІЛОСОФСЬКИХ ЗНАНЬ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lang w:val="uk-UA"/>
        </w:rPr>
      </w:pPr>
      <w:r>
        <w:rPr>
          <w:rFonts w:cs="SchoolBookCTT" w:ascii="SchoolBookCTT" w:hAnsi="SchoolBookCTT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Укладачі</w:t>
      </w:r>
      <w:r>
        <w:rPr>
          <w:rFonts w:cs="SchoolBookCTT" w:ascii="SchoolBookCTT" w:hAnsi="SchoolBookCTT"/>
          <w:i/>
          <w:lang w:val="uk-UA"/>
        </w:rPr>
        <w:t>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О.Ф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i/>
          <w:lang w:val="uk-UA"/>
        </w:rPr>
        <w:t>Гаврилюк</w:t>
      </w:r>
      <w:r>
        <w:rPr>
          <w:rFonts w:cs="SchoolBookCTT" w:ascii="SchoolBookCTT" w:hAnsi="SchoolBookCTT"/>
          <w:lang w:val="uk-UA"/>
        </w:rPr>
        <w:t xml:space="preserve"> — викладач-методист, викладач вищої категорії, канд. мед. наук, директор Погребищен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Л.Є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i/>
          <w:lang w:val="uk-UA"/>
        </w:rPr>
        <w:t xml:space="preserve">Братанюк </w:t>
      </w:r>
      <w:r>
        <w:rPr>
          <w:rFonts w:cs="SchoolBookCTT" w:ascii="SchoolBookCTT" w:hAnsi="SchoolBookCTT"/>
          <w:lang w:val="uk-UA"/>
        </w:rPr>
        <w:t>— викладач-методист, викладач вищої категорії, канд. юр. наук, викладач філософії Погребищенського медичного коледж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рограму розглянуто і схвалено на засіданні циклової комісії соціально-економічних дисциплін Погребищенського медичного коледжу від 21.11.2011 р., протокол № 4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на засіданні опорної циклової комісії з дисциплін хірургічного профілю ВМ(Ф)НЗ І—ІІІ рівнів акредитації МОЗ Украї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Рецензенти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Ф.М.</w:t>
      </w:r>
      <w:r>
        <w:rPr>
          <w:rFonts w:cs="SchoolBookCTT" w:ascii="SchoolBookCTT" w:hAnsi="SchoolBookCTT"/>
          <w:i/>
          <w:lang w:val="en-US"/>
        </w:rPr>
        <w:t> </w:t>
      </w:r>
      <w:r>
        <w:rPr>
          <w:rFonts w:cs="SchoolBookCTT" w:ascii="SchoolBookCTT" w:hAnsi="SchoolBookCTT"/>
          <w:i/>
          <w:lang w:val="uk-UA"/>
        </w:rPr>
        <w:t>Кирилюк</w:t>
      </w:r>
      <w:r>
        <w:rPr>
          <w:rFonts w:cs="SchoolBookCTT" w:ascii="SchoolBookCTT" w:hAnsi="SchoolBookCTT"/>
          <w:lang w:val="uk-UA"/>
        </w:rPr>
        <w:t xml:space="preserve"> — доктор філос. наук, професор Київського національного державного університету ім. Т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lang w:val="uk-UA"/>
        </w:rPr>
        <w:t>Шевченка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М.О.</w:t>
      </w:r>
      <w:r>
        <w:rPr>
          <w:rFonts w:cs="SchoolBookCTT" w:ascii="SchoolBookCTT" w:hAnsi="SchoolBookCTT"/>
          <w:i/>
          <w:lang w:val="en-US"/>
        </w:rPr>
        <w:t> </w:t>
      </w:r>
      <w:r>
        <w:rPr>
          <w:rFonts w:cs="SchoolBookCTT" w:ascii="SchoolBookCTT" w:hAnsi="SchoolBookCTT"/>
          <w:i/>
        </w:rPr>
        <w:t>Корж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—</w:t>
      </w:r>
      <w:r>
        <w:rPr>
          <w:rFonts w:cs="SchoolBookCTT" w:ascii="SchoolBookCTT" w:hAnsi="SchoolBookCTT"/>
        </w:rPr>
        <w:t xml:space="preserve"> канд</w:t>
      </w:r>
      <w:r>
        <w:rPr>
          <w:rFonts w:cs="SchoolBookCTT" w:ascii="SchoolBookCTT" w:hAnsi="SchoolBookCTT"/>
          <w:lang w:val="uk-UA"/>
        </w:rPr>
        <w:t>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uk-UA"/>
        </w:rPr>
        <w:t>філос. наук, доцент Київського національного державного університету ім. Т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lang w:val="uk-UA"/>
        </w:rPr>
        <w:t>Шевченка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І.Ю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i/>
          <w:lang w:val="uk-UA"/>
        </w:rPr>
        <w:t xml:space="preserve">Андрієвський </w:t>
      </w:r>
      <w:r>
        <w:rPr>
          <w:rFonts w:cs="SchoolBookCTT" w:ascii="SchoolBookCTT" w:hAnsi="SchoolBookCTT"/>
          <w:lang w:val="uk-UA"/>
        </w:rPr>
        <w:t>— канд. мед. наук, директор Вінницького медичного коледж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4253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© МОЗ України, 2011</w:t>
      </w:r>
    </w:p>
    <w:p>
      <w:pPr>
        <w:pStyle w:val="Normal"/>
        <w:widowControl w:val="false"/>
        <w:ind w:firstLine="4253"/>
        <w:rPr/>
      </w:pPr>
      <w:r>
        <w:rPr>
          <w:rFonts w:cs="SchoolBookCTT" w:ascii="SchoolBookCTT" w:hAnsi="SchoolBookCTT"/>
          <w:lang w:val="uk-UA"/>
        </w:rPr>
        <w:t>© ВСВ “Медицина”, 2011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lang w:val="uk-UA"/>
        </w:rPr>
      </w:pPr>
      <w:r>
        <w:rPr>
          <w:rFonts w:cs="SchoolBookCTT" w:ascii="SchoolBookCTT" w:hAnsi="SchoolBookCTT"/>
          <w:b/>
          <w:sz w:val="32"/>
          <w:lang w:val="uk-UA"/>
        </w:rPr>
        <w:t>ПОЯСНЮВАЛЬНА ЗАПИСКА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lang w:val="uk-UA"/>
        </w:rPr>
      </w:pPr>
      <w:r>
        <w:rPr>
          <w:rFonts w:cs="SchoolBookCTT" w:ascii="SchoolBookCTT" w:hAnsi="SchoolBookCTT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з основ філософських знань для студентів вищих медичних (фармацевтичних) навчальних закладів України І—</w:t>
      </w:r>
      <w:r>
        <w:rPr>
          <w:rFonts w:cs="SchoolBookCTT" w:ascii="SchoolBookCTT" w:hAnsi="SchoolBookCTT"/>
          <w:lang w:val="en-US"/>
        </w:rPr>
        <w:t>I</w:t>
      </w:r>
      <w:r>
        <w:rPr>
          <w:rFonts w:cs="SchoolBookCTT" w:ascii="SchoolBookCTT" w:hAnsi="SchoolBookCTT"/>
          <w:lang w:val="uk-UA"/>
        </w:rPr>
        <w:t>ІІ рівнів акредитації складено відповідно до складових галузевих стандартів вищої освіти — освітньо-кваліфікаційної характеристики (ОКХ) і освітньо-професійної програми (ОПП) підготовки молодших спеціалістів, затверджених МОН України і МОЗ України в 2011 р. та навчальних планів 2011 р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Cs/>
          <w:lang w:val="uk-UA"/>
        </w:rPr>
        <w:t xml:space="preserve">Метою </w:t>
      </w:r>
      <w:r>
        <w:rPr>
          <w:rFonts w:cs="SchoolBookCTT" w:ascii="SchoolBookCTT" w:hAnsi="SchoolBookCTT"/>
          <w:lang w:val="uk-UA"/>
        </w:rPr>
        <w:t>викладання філософії є формування у студентів цілісного уявлення про світ, людину як цілісність, про роль медицини у ствердженні сенсу людського буття, розуміння сучасного стану медицини та передбачення перспектив її розвитку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Вивчення філософії студентами ВМ(Ф)НЗ має велике значення у вихованні майбутніх медиків, формуванні їх переконань, діалектичного мислення, підвищенні їх культурного рівн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Вивчення філософії дає можливість зрозуміти загальні закономірності розвитку традиційної та нетрадиційної медицини в системі загальнолюдської практики. Аналіз хибних думок і помилок в окремих концепціях, у тлумаченні фактів дійсності сприяє виробленню навичок критичного підходу до сучасного стану медичної науки та клінічної практики. Одночасно формується повага до досвіду минулих поколінь, розуміння необхідності брати з нього все найкраще, збагачувати його власним сумління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Тому завдання філософії полягає в тому, щоб ознайомити студентів з історичним та логічним методами дослідження, методом сходження від абстрактного до конкретного, що є необхідною умовою пізнання та клінічної практики у медицині. Розкрити закономірності розвитку людини як головного об’єкта дослідження та медичного впливу, навчити знаходити головні ланки причинно-наслідкових зв’язків і відрізняти їх від побічних як у матеріальних, так і в духовних процесах; простежити закономірності об’єктивації й матеріалізації ідей на прикладах діяльності зарубіжних та вітчизняних діячів науки та практики, виробити навички аргументації власних переконань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lang w:val="uk-UA"/>
        </w:rPr>
        <w:t>студенти повинні</w:t>
      </w:r>
      <w:r>
        <w:rPr>
          <w:rFonts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b/>
          <w:bCs/>
          <w:i/>
          <w:lang w:val="uk-UA"/>
        </w:rPr>
        <w:t>знати</w:t>
      </w:r>
      <w:r>
        <w:rPr>
          <w:rFonts w:cs="SchoolBookCTT" w:ascii="SchoolBookCTT" w:hAnsi="SchoolBookCTT"/>
          <w:b/>
          <w:bCs/>
          <w:lang w:val="uk-UA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закономірності розвитку природи та суспільства, медицини як галузі людської діяльност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SchoolBookCTT" w:ascii="SchoolBookCTT" w:hAnsi="SchoolBookCTT"/>
          <w:lang w:val="uk-UA"/>
        </w:rPr>
        <w:t>етапи становлення та розвитку філософії і медицини в зарубіжних країнах та в Україн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SchoolBookCTT" w:ascii="SchoolBookCTT" w:hAnsi="SchoolBookCTT"/>
          <w:lang w:val="uk-UA"/>
        </w:rPr>
        <w:t>головні проблеми диференціації та інтеграції наук про людину як цілісні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ть діалектичного мислення, творчого аналізу, явищ дійсност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и процесу наукового пошуку, форми і методи наукового пізна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руктуру та суть людської практики, місце медичної діяльності в оздоровленні та розвитку суспільства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lang w:val="uk-UA"/>
        </w:rPr>
        <w:t>Студенти повинні вміти</w:t>
      </w:r>
      <w:r>
        <w:rPr>
          <w:rFonts w:cs="SchoolBookCTT" w:ascii="SchoolBookCTT" w:hAnsi="SchoolBookCTT"/>
          <w:b/>
          <w:bCs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SchoolBookCTT" w:ascii="SchoolBookCTT" w:hAnsi="SchoolBookCTT"/>
          <w:lang w:val="uk-UA"/>
        </w:rPr>
        <w:t>об’єктивно, на наукових засадах аналізувати будь-які, у тому числі, нестандартні, явища й процеси, причинно-наслідкові зв’язки дійс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ати місце та роль певного факту у формуванні статусу людини, сенсу діяльності медика, медицини майбутнь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умітися на суті нозологізму, гіпократизму та неогіпократизму як крайнощів, які здатні спричинити неадекватні практичні дії мед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рієнтуватися у системі зв’язків медицини і філософії, розуміти їх значення для формування особист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умітися на релігійно-філософських основах східних систем самооздоровл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міти визначати роль соціальних детермінацій у формуванні психічного здоров’я та виникненні психічних розлад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ати сенс соціальних цінностей у системі медичної діяль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rFonts w:cs="SchoolBookCTT" w:ascii="SchoolBookCTT" w:hAnsi="SchoolBookCTT"/>
          <w:lang w:val="uk-UA"/>
        </w:rPr>
        <w:t>застосовувати знання законів і категорій діалектики для аналізу валеологічних і патологічних, санологічних проблем хвороб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lang w:val="uk-UA"/>
        </w:rPr>
      </w:pPr>
      <w:r>
        <w:rPr>
          <w:rFonts w:cs="SchoolBookCTT" w:ascii="SchoolBookCTT" w:hAnsi="SchoolBookCTT"/>
          <w:b/>
          <w:sz w:val="32"/>
        </w:rPr>
        <w:t>ТЕМАТИЧНИЙ ПЛАН</w:t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  <w:b/>
          <w:sz w:val="28"/>
          <w:szCs w:val="28"/>
        </w:rPr>
        <w:t>ДЛЯ СПЕЦІАЛЬНОСТ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І</w:t>
      </w:r>
    </w:p>
    <w:p>
      <w:pPr>
        <w:pStyle w:val="Normal"/>
        <w:widowControl w:val="false"/>
        <w:jc w:val="center"/>
        <w:rPr/>
      </w:pPr>
      <w:r>
        <w:rPr>
          <w:rFonts w:cs="SchoolBookCTT" w:ascii="SchoolBookCTT" w:hAnsi="SchoolBookCTT"/>
          <w:b/>
          <w:sz w:val="28"/>
          <w:szCs w:val="28"/>
        </w:rPr>
        <w:t xml:space="preserve">5.12010101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“</w:t>
      </w:r>
      <w:r>
        <w:rPr>
          <w:rFonts w:cs="SchoolBookCTT" w:ascii="SchoolBookCTT" w:hAnsi="SchoolBookCTT"/>
          <w:b/>
          <w:sz w:val="28"/>
          <w:szCs w:val="28"/>
        </w:rPr>
        <w:t>ЛІКУВАЛЬНА СПРАВА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9"/>
        <w:gridCol w:w="3264"/>
        <w:gridCol w:w="1126"/>
        <w:gridCol w:w="844"/>
        <w:gridCol w:w="1268"/>
        <w:gridCol w:w="1070"/>
        <w:gridCol w:w="23"/>
      </w:tblGrid>
      <w:tr>
        <w:trPr>
          <w:tblHeader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40" w:right="24" w:hanging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>
          <w:tblHeader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40" w:right="24" w:hanging="0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, її призначення, зміст і функції в суспільств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тародавнього сві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ередньовіччя та епохи Відродже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Філософія і медицина в епоху Нового часу т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</w:t>
            </w:r>
            <w:r>
              <w:rPr>
                <w:rFonts w:cs="SchoolBookCTT" w:ascii="SchoolBookCTT" w:hAnsi="SchoolBookCTT"/>
                <w:sz w:val="18"/>
                <w:szCs w:val="18"/>
              </w:rPr>
              <w:t>росвітниц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імецька класична філософія та марксиз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ХІ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>Х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а думка в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Україн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зміст проблеми бутт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Проблема свідомості у філософії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та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медицин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Діалектик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філософська основа медици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сновні категорії діалектики і проблеми детермінізму, цілісності та структурності в медицин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е пізнання. Специфіка медичного пізнан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підхід до розуміння люди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і проблеми медици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Духовне життя суспіль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lang w:val="en-US"/>
        </w:rPr>
      </w:pPr>
      <w:r>
        <w:rPr>
          <w:rFonts w:cs="SchoolBookCTT" w:ascii="SchoolBookCTT" w:hAnsi="SchoolBookCTT"/>
          <w:b/>
          <w:sz w:val="32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>ДЛЯ СПЕЦІАЛЬНОСТ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ЕЙ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 xml:space="preserve">5.12010102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“</w:t>
      </w:r>
      <w:r>
        <w:rPr>
          <w:rFonts w:cs="SchoolBookCTT" w:ascii="SchoolBookCTT" w:hAnsi="SchoolBookCTT"/>
          <w:b/>
          <w:sz w:val="28"/>
          <w:szCs w:val="28"/>
        </w:rPr>
        <w:t>СЕСТРИНСЬКА СПРАВА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”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4 “СТОМАТОЛОГІЯ”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106 “СТОМАТОЛОГІЯ ОРТОДЕНТИЧНА”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  <w:t>5.12010201 “ЛАБОРАТОРНА ДІАГНОСТИКА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left"/>
        <w:tblInd w:w="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6"/>
        <w:gridCol w:w="3447"/>
        <w:gridCol w:w="1125"/>
        <w:gridCol w:w="704"/>
        <w:gridCol w:w="1267"/>
        <w:gridCol w:w="1122"/>
        <w:gridCol w:w="13"/>
      </w:tblGrid>
      <w:tr>
        <w:trPr>
          <w:tblHeader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40" w:right="24" w:hanging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40" w:right="24" w:hanging="0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, її призначення, зміст і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функції в суспільств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тародавнього світ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ередньовіччя та епохи Відродже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SchoolBookCTT" w:cs="SchoolBookCTT" w:ascii="SchoolBookCTT" w:hAnsi="SchoolBookCTT"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Філософія і медицина в епоху Нового часу т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</w:t>
            </w:r>
            <w:r>
              <w:rPr>
                <w:rFonts w:cs="SchoolBookCTT" w:ascii="SchoolBookCTT" w:hAnsi="SchoolBookCTT"/>
                <w:sz w:val="18"/>
                <w:szCs w:val="18"/>
              </w:rPr>
              <w:t>росвітниц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імецька класична філософія та марксиз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ХІ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>Х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а думка в Україн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—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зміст проблеми бутт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Проблема свідомості у філософії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та </w:t>
            </w:r>
            <w:r>
              <w:rPr>
                <w:rFonts w:cs="SchoolBookCTT" w:ascii="SchoolBookCTT" w:hAnsi="SchoolBookCTT"/>
                <w:sz w:val="18"/>
                <w:szCs w:val="18"/>
              </w:rPr>
              <w:t>медицин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Діалектик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філософська основа медици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Основні категорії діалектики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і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проблеми детермінізму, цілісності та структурності в медицин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е пізнання. Специфіка медичного пізнан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підхід до розуміння люди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і проблеми медици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Духовне життя суспі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lang w:val="en-US"/>
        </w:rPr>
      </w:pPr>
      <w:r>
        <w:rPr>
          <w:rFonts w:cs="SchoolBookCTT" w:ascii="SchoolBookCTT" w:hAnsi="SchoolBookCTT"/>
          <w:b/>
          <w:sz w:val="32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en-US"/>
        </w:rPr>
      </w:pPr>
      <w:r>
        <w:rPr>
          <w:rFonts w:cs="SchoolBookCTT" w:ascii="SchoolBookCTT" w:hAnsi="SchoolBookCTT"/>
          <w:b/>
          <w:sz w:val="28"/>
          <w:szCs w:val="28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 xml:space="preserve">5.12010103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“</w:t>
      </w:r>
      <w:r>
        <w:rPr>
          <w:rFonts w:cs="SchoolBookCTT" w:ascii="SchoolBookCTT" w:hAnsi="SchoolBookCTT"/>
          <w:b/>
          <w:sz w:val="28"/>
          <w:szCs w:val="28"/>
        </w:rPr>
        <w:t>МЕДИКО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-</w:t>
      </w:r>
      <w:r>
        <w:rPr>
          <w:rFonts w:cs="SchoolBookCTT" w:ascii="SchoolBookCTT" w:hAnsi="SchoolBookCTT"/>
          <w:b/>
          <w:sz w:val="28"/>
          <w:szCs w:val="28"/>
        </w:rPr>
        <w:t>ПРОФІЛАКТИЧНА СПРАВА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”</w:t>
      </w:r>
    </w:p>
    <w:p>
      <w:pPr>
        <w:pStyle w:val="Normal"/>
        <w:widowControl w:val="false"/>
        <w:ind w:firstLine="720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0"/>
        <w:gridCol w:w="24"/>
        <w:gridCol w:w="3334"/>
        <w:gridCol w:w="9"/>
        <w:gridCol w:w="1111"/>
        <w:gridCol w:w="8"/>
        <w:gridCol w:w="830"/>
        <w:gridCol w:w="9"/>
        <w:gridCol w:w="1250"/>
        <w:gridCol w:w="9"/>
        <w:gridCol w:w="1067"/>
        <w:gridCol w:w="2"/>
      </w:tblGrid>
      <w:tr>
        <w:trPr>
          <w:tblHeader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40" w:right="24" w:hanging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>
          <w:tblHeader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40" w:right="24" w:hanging="0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, її призначення, зміст і  функції в суспільств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тародавнього світу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ередньовіччя та епохи Відродженн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Філософія і медицина в епоху Нового часу т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</w:t>
            </w:r>
            <w:r>
              <w:rPr>
                <w:rFonts w:cs="SchoolBookCTT" w:ascii="SchoolBookCTT" w:hAnsi="SchoolBookCTT"/>
                <w:sz w:val="18"/>
                <w:szCs w:val="18"/>
              </w:rPr>
              <w:t>росвітництв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імецька класична філософія та марксизм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ХІ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>Х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а думка в Україн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зміст проблеми бутт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Проблема свідомості у філософії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та </w:t>
            </w:r>
            <w:r>
              <w:rPr>
                <w:rFonts w:cs="SchoolBookCTT" w:ascii="SchoolBookCTT" w:hAnsi="SchoolBookCTT"/>
                <w:sz w:val="18"/>
                <w:szCs w:val="18"/>
              </w:rPr>
              <w:t>медицин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Діалектик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філософська основа медицин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сновні категорії діалектики і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проблеми детермінізму, цілісності та структурності в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медицині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е пізнання. Специфіка медичного пізнанн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підхід до розуміння людин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4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і проблеми медицин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5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Духовне життя суспільств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</w:tr>
    </w:tbl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sz w:val="32"/>
        </w:rPr>
      </w:pPr>
      <w:r>
        <w:rPr>
          <w:rFonts w:cs="SchoolBookCTT" w:ascii="SchoolBookCTT" w:hAnsi="SchoolBookCTT"/>
          <w:b/>
          <w:sz w:val="32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 xml:space="preserve">5.12010105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“</w:t>
      </w:r>
      <w:r>
        <w:rPr>
          <w:rFonts w:cs="SchoolBookCTT" w:ascii="SchoolBookCTT" w:hAnsi="SchoolBookCTT"/>
          <w:b/>
          <w:sz w:val="28"/>
          <w:szCs w:val="28"/>
        </w:rPr>
        <w:t>АКУШЕРСЬКА СПРАВА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”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28"/>
          <w:lang w:val="uk-UA"/>
        </w:rPr>
      </w:pPr>
      <w:r>
        <w:rPr>
          <w:rFonts w:cs="SchoolBookCTT" w:ascii="SchoolBookCTT" w:hAnsi="SchoolBookCTT"/>
          <w:b/>
          <w:sz w:val="3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9"/>
        <w:gridCol w:w="3477"/>
        <w:gridCol w:w="986"/>
        <w:gridCol w:w="842"/>
        <w:gridCol w:w="1271"/>
        <w:gridCol w:w="1075"/>
        <w:gridCol w:w="16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40" w:right="24" w:hanging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40" w:right="24" w:hanging="0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, її призначення, зміст і  функції в суспільств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тародавнього світ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ередньовіччя та епохи Відродж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Філософія і медицина в епоху Нового часу т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</w:t>
            </w:r>
            <w:r>
              <w:rPr>
                <w:rFonts w:cs="SchoolBookCTT" w:ascii="SchoolBookCTT" w:hAnsi="SchoolBookCTT"/>
                <w:sz w:val="18"/>
                <w:szCs w:val="18"/>
              </w:rPr>
              <w:t>росвітниц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імецька класична філософія та марксиз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ХІ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>Х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а думка в Украї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зміст проблеми бутт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Проблема свідомості у філософії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та </w:t>
            </w:r>
            <w:r>
              <w:rPr>
                <w:rFonts w:cs="SchoolBookCTT" w:ascii="SchoolBookCTT" w:hAnsi="SchoolBookCTT"/>
                <w:sz w:val="18"/>
                <w:szCs w:val="18"/>
              </w:rPr>
              <w:t>медици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Діалектик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філософська основа медици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сновні категорії діалектики і проблеми детермінізму, цілісності та структурності в медици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е пізнання. Специфіка медичного пізна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підхід до розуміння люди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4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і проблеми медици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5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Духовне життя суспі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8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lang w:val="en-US"/>
        </w:rPr>
      </w:pPr>
      <w:r>
        <w:rPr>
          <w:rFonts w:cs="SchoolBookCTT" w:ascii="SchoolBookCTT" w:hAnsi="SchoolBookCTT"/>
          <w:b/>
          <w:sz w:val="32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>ДЛЯ СПЕЦІАЛЬНОСТІ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</w:rPr>
        <w:t xml:space="preserve">5.12020101 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“</w:t>
      </w:r>
      <w:r>
        <w:rPr>
          <w:rFonts w:cs="SchoolBookCTT" w:ascii="SchoolBookCTT" w:hAnsi="SchoolBookCTT"/>
          <w:b/>
          <w:sz w:val="28"/>
          <w:szCs w:val="28"/>
        </w:rPr>
        <w:t>ФАРМАЦІЯ</w:t>
      </w:r>
      <w:r>
        <w:rPr>
          <w:rFonts w:cs="SchoolBookCTT" w:ascii="SchoolBookCTT" w:hAnsi="SchoolBookCTT"/>
          <w:b/>
          <w:sz w:val="28"/>
          <w:szCs w:val="28"/>
          <w:lang w:val="uk-UA"/>
        </w:rPr>
        <w:t>”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tbl>
      <w:tblPr>
        <w:tblW w:w="5000" w:type="pct"/>
        <w:jc w:val="left"/>
        <w:tblInd w:w="-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6"/>
        <w:gridCol w:w="3376"/>
        <w:gridCol w:w="1080"/>
        <w:gridCol w:w="910"/>
        <w:gridCol w:w="1264"/>
        <w:gridCol w:w="1088"/>
      </w:tblGrid>
      <w:tr>
        <w:trPr>
          <w:tblHeader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40" w:right="24" w:hanging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>
          <w:tblHeader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40" w:right="24" w:hanging="0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емінарські занятт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, її призначення, зміст і функції в суспільст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тародавнього с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і медицина Середньовіччя та епохи Від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Філософія і медицина в епоху Нового часу т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</w:t>
            </w:r>
            <w:r>
              <w:rPr>
                <w:rFonts w:cs="SchoolBookCTT" w:ascii="SchoolBookCTT" w:hAnsi="SchoolBookCTT"/>
                <w:sz w:val="18"/>
                <w:szCs w:val="18"/>
              </w:rPr>
              <w:t>росвіт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імецька класична філософія та маркс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ія ХІ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  <w:r>
              <w:rPr>
                <w:rFonts w:cs="SchoolBookCTT" w:ascii="SchoolBookCTT" w:hAnsi="SchoolBookCTT"/>
                <w:sz w:val="18"/>
                <w:szCs w:val="18"/>
              </w:rPr>
              <w:t>ХХ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 </w:t>
            </w:r>
            <w:r>
              <w:rPr>
                <w:rFonts w:cs="SchoolBookCTT" w:ascii="SchoolBookCTT" w:hAnsi="SchoolBookCTT"/>
                <w:sz w:val="18"/>
                <w:szCs w:val="18"/>
              </w:rPr>
              <w:t>ст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а думка в Украї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зміст проблеми бу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Проблема свідомості у філософії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та </w:t>
            </w:r>
            <w:r>
              <w:rPr>
                <w:rFonts w:cs="SchoolBookCTT" w:ascii="SchoolBookCTT" w:hAnsi="SchoolBookCTT"/>
                <w:sz w:val="18"/>
                <w:szCs w:val="18"/>
              </w:rPr>
              <w:t>медиц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Діалектика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— </w:t>
            </w:r>
            <w:r>
              <w:rPr>
                <w:rFonts w:cs="SchoolBookCTT" w:ascii="SchoolBookCTT" w:hAnsi="SchoolBookCTT"/>
                <w:sz w:val="18"/>
                <w:szCs w:val="18"/>
              </w:rPr>
              <w:t>філософська основа медиц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сновні категорії діалектики і проблеми детермінізму, цілісності та структурності в медиц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е пізнання. Специфіка медичного піз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ий підхід до розуміння лю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лософські проблеми медиц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Духовне життя суспі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</w:tr>
    </w:tbl>
    <w:p>
      <w:pPr>
        <w:pStyle w:val="Normal"/>
        <w:widowControl w:val="fals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0"/>
          <w:szCs w:val="20"/>
          <w:lang w:val="uk-UA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Завдання для самостійної роботи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заємозв’язок філософії та медицини. Історико-філософський процес. “Основне питання філософії”: різноманітність підходів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тичні принципи Сократа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латон, Арістотель, Епікур, їх філософські ідеї. Школа стоїків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ановлення класичної античної медицини. Гіппократ про людину, природу та причину хвороб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ідеї та принципи середньовічної філософії. Теоцентризм. Проблема пізнання. Вчення про людину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тапи середньовічної філософії. Схоластика і містика як напрями середньовічної філософії. Вчення Томи Аквінського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виток людини в епоху Середньовіччя. Вчення К. Галена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“Відродження” та характерні риси цієї доб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нтропоцентризм. Гуманізм. Утопія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ідні напрями ренесанстного філософствування. К. Цельс про медицину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/>
      </w:pPr>
      <w:r>
        <w:rPr>
          <w:rFonts w:cs="SchoolBookCTT" w:ascii="SchoolBookCTT" w:hAnsi="SchoolBookCTT"/>
          <w:lang w:val="uk-UA"/>
        </w:rPr>
        <w:t xml:space="preserve">Французький матеріалізм і Просвітництво другої половини </w:t>
      </w:r>
      <w:r>
        <w:rPr>
          <w:rFonts w:cs="SchoolBookCTT" w:ascii="SchoolBookCTT" w:hAnsi="SchoolBookCTT"/>
          <w:lang w:val="en-US"/>
        </w:rPr>
        <w:t>XVIII</w:t>
      </w:r>
      <w:r>
        <w:rPr>
          <w:rFonts w:cs="SchoolBookCTT" w:ascii="SchoolBookCTT" w:hAnsi="SchoolBookCTT"/>
          <w:lang w:val="uk-UA"/>
        </w:rPr>
        <w:t xml:space="preserve"> ст. Френсіс Бекон: філософські погляди в медицині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німецької класичної філософії. Філософські ідеї І. Канта та їх розвиток у його послідовників. “Етика обов’язку” І. Канта в контексті медицин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ія Г. Гегеля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“</w:t>
      </w:r>
      <w:r>
        <w:rPr>
          <w:rFonts w:cs="SchoolBookCTT" w:ascii="SchoolBookCTT" w:hAnsi="SchoolBookCTT"/>
          <w:lang w:val="uk-UA"/>
        </w:rPr>
        <w:t>Антропологічний принцип” філософії Л. Фейєрбаха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ормування філософії марксизму. Розвиток марксистської філософії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 психоаналізу для лікування неврозів (З. Фройд)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ультурологічні та історіософські напрями філософії ХХ ст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елігійна філософія ХХ ст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та основні етапи розвитку української філософської думк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ська думка часів Київської Русі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ія українського Відродження та Бароко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ія Г.С. Сковород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асична українська філософія. Філософія в Радянській Україні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ія української діаспори в 1920—1990 рр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озвиток медицини в Україні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ологічне значення проблеми матерії і руху для біології та медицин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клад медицини в розвиток філософських думок про форми руху матерії, простору і часу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рода свідомості. Свідомість — людина — праця. Антропосоціогенез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деальність та інші властивості свідомості. Свідомість і невідоме. Свідомість і духовний світ людин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блема співвідношення фізіологічного і психічного в медицині. Слово як лікувальний фактор. Місце психотерапії в сучасному житті та структурі професійної діяльності медичного працівника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обливості прояву законів діалектики в медицині. Всезагальний взаємозв’язок і взаємообумовленість явищ у медицині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блема цілісності і структурності в медицині. Одночасне, особливе і загальне. Суть і явище. Проблема одночасного і загального, сутність і явища в медицині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 аналогії в діагностичному процесі. Проблема істинності діагнозу і джерела діагностичних помилок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одельний експеримент у сучасній медицині. Клінічне мислення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блема життя в смерті у філософії медицини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цина і виховання людини. Становлення особистості людини (теоретичні і практичні питання виховання студентів-медиків)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ія історичних моделей медичної етики: гіппократова модель (принцип “Не нашкодь”). “Клятва Гіппократа” — основа всіх найновіших кодексів лікарської етики. Модель Т. Парацельса (принцип “Роби добро”). Деонтологічна модель (принцип “Дотримання обов’язку”). Біоетична модель медичної етики (принцип “Поваги прав і гідності пацієнта”)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тність духовного життя суспільства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ндивідуальна і суспільна свідомість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истема суспільної свідомості. Суспільна психологія та ідеологія. Суспільна свідомість у житті суспільства.</w:t>
      </w:r>
    </w:p>
    <w:p>
      <w:pPr>
        <w:pStyle w:val="Normal"/>
        <w:widowControl w:val="false"/>
        <w:numPr>
          <w:ilvl w:val="0"/>
          <w:numId w:val="2"/>
        </w:numPr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ораль. Релігія. Мистецтво. Культура.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  <w:t>Тема 1.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Філософія, її призначення, зміст і функції в суспільстві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Світогляд, його структура і функція. Типи світогляду. Світогляд і філософія. Світогляд і професія медичного працівни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Об’єкт і предмет філософії. Філософські методи. Структура та функції філософії. Філософія в системі культури. Взаємозв’язок філософії та медицини. Історико-філософський процес. “Основне питання філософії”: різноманітність підход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Взаємозв’язок філософії та медицини. Історико-філософський процес. “Основне питання філософії”: різноманітність підход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Структуру світогляду. Типи світогляду. Об’єкт і предмет філософії. Філософські методи. Структура та функції філософії. Взаємозв’язок філософії та медици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  <w:t>Тема 2.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Філософія і медицина Стародавнього світу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Стародавньоіндійська філософія: періодизація,  джерела. Особливості індійської філософії. Школи індійської філософії. Медицина Стародавньої Індії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Стародавньокитайська філософія: основна ідея – ідея Дао. Два основні напрями китайської філософії — даосизм і конфуціанство. Медицина Стародавнього Кита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Філософія античного світу: періодизація античної філософії. Космоцентризм. Досократична філософія. Софісти. Етичні принципи Сократа. Платон, Арістотель, Епікур, їх філософські ідеї. Школа стоїків. Становлення класичної античної медицини. Гіппократ про людину, природу та причину її хвороб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Етичні принципи Сократа. Платон, Арістотель, Епікур, їх філософські ідеї. Школа стоїків. Становлення класичної античної медицини. Гіппократ про людину, природу та причину хвороб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spacing w:val="-2"/>
          <w:u w:val="single"/>
          <w:lang w:val="uk-UA"/>
        </w:rPr>
      </w:pPr>
      <w:r>
        <w:rPr>
          <w:rFonts w:cs="SchoolBookCTT" w:ascii="SchoolBookCTT" w:hAnsi="SchoolBookCTT"/>
          <w:bCs/>
          <w:color w:val="000000"/>
          <w:spacing w:val="-2"/>
          <w:lang w:val="uk-UA"/>
        </w:rPr>
        <w:t>Стародавньоіндійська філософія: періодизація, джерела. Школи індійської філософії. Медицина Стародавньої Індії. Стародавньокитайська філософія: основна ідея — ідея Дао. Два основні напрями Китайської філософії — даосизм і конфуціанство. Медицина Стародавнього Китаю. Філософія античного світу: періодизація античної філософії. Досократична філософія. Софісти. Етичні принципи Сократа. Платон, Арістотель, Епікур їх філософські іде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pacing w:val="-2"/>
          <w:u w:val="single"/>
          <w:lang w:val="uk-UA"/>
        </w:rPr>
      </w:pPr>
      <w:r>
        <w:rPr>
          <w:rFonts w:cs="SchoolBookCTT" w:ascii="SchoolBookCTT" w:hAnsi="SchoolBookCTT"/>
          <w:b/>
          <w:i/>
          <w:spacing w:val="-2"/>
          <w:u w:val="single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Стародавньоіндійську філософію. Школи індійської філософії. даосизм і конфуціанство. Філософію античного світу. Етичні принципи Сократа. Філософські ідеї Платона, Арістотеля, Епікура, Гіппократа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  <w:t>Тема 3.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Філософія і медицина Середньовіччя та епохи Відродження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SchoolBookCTT" w:hAnsi="SchoolBookCTT" w:cs="SchoolBookCTT"/>
          <w:b/>
          <w:b/>
          <w:bCs/>
          <w:i/>
          <w:i/>
          <w:color w:val="000000"/>
          <w:u w:val="single"/>
          <w:lang w:val="en-US"/>
        </w:rPr>
      </w:pPr>
      <w:r>
        <w:rPr>
          <w:rFonts w:cs="SchoolBookCTT" w:ascii="SchoolBookCTT" w:hAnsi="SchoolBookCTT"/>
          <w:b/>
          <w:bCs/>
          <w:i/>
          <w:color w:val="000000"/>
          <w:u w:val="single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en-US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Основні ідеї та принципи середньовічної філософії. Теоцентризм. Проблема пізнання. Вчення про людину. Етапи середньовічної філософії. Схоластика і містика як напрями середньовічної філософії. Вчення Томи Аквінського. Розвиток медицини в епоху Середньовіччя. Вчення К. Гале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Поняття “Відродження” та характерні риси духовного життя цієї доби. Антропоцентризм. Гуманізм. Утопія. Провідні напрями ренесансного філософствуванн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К. Цельс про медицин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en-US"/>
        </w:rPr>
      </w:pPr>
      <w:r>
        <w:rPr>
          <w:rFonts w:cs="SchoolBookCTT" w:ascii="SchoolBookCTT" w:hAnsi="SchoolBookCTT"/>
          <w:bCs/>
          <w:color w:val="000000"/>
          <w:lang w:val="uk-UA"/>
        </w:rPr>
        <w:t>Основні ідеї та принципи середньовічної філософії. Теоцентризм. Вчення про людину. Етапи середньовічної філософії. Схоластика і містика як напрями середньовічної філософії. Вчення Томи Аквінського. Розвиток медицини в епоху Середньовіччя. Вчення К. Галена. Поняття “Відродження” та характерні риси духовного життя цієї доби. Антропоцентризм. Гуманізм. Утопія. Провідні напрями ренесансного філософствува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Основні ідеї та принципи середньовічної філософії. Етапи середньовічної філософії. Вчення Томи Аквінського. Розвиток медицини в епоху Середньовіччя. Поняття “Відродження”. Провідні напрями ренесансного філософствування. К. Цельс про медицин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4.</w:t>
      </w:r>
      <w:r>
        <w:rPr>
          <w:rFonts w:cs="SchoolBookCTT" w:ascii="SchoolBookCTT" w:hAnsi="SchoolBookCTT"/>
          <w:b/>
          <w:lang w:val="uk-UA"/>
        </w:rPr>
        <w:t xml:space="preserve"> Філософія і медицина в епоху Нового часу та Просвітницт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Емпіричний напрям у філософії Нового часу (Ф. Бекон, Дж. Локк, Д. Юм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Раціоналістичний напрям у філософії Нового часу (Р. Декарт, Б. Спіноза, Г. Лейбніц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Французький матеріалізм і Просвітництво другої половини Х</w:t>
      </w:r>
      <w:r>
        <w:rPr>
          <w:rFonts w:cs="SchoolBookCTT" w:ascii="SchoolBookCTT" w:hAnsi="SchoolBookCTT"/>
          <w:lang w:val="en-US"/>
        </w:rPr>
        <w:t>V</w:t>
      </w:r>
      <w:r>
        <w:rPr>
          <w:rFonts w:cs="SchoolBookCTT" w:ascii="SchoolBookCTT" w:hAnsi="SchoolBookCTT"/>
          <w:lang w:val="uk-UA"/>
        </w:rPr>
        <w:t>ІІІ 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Френсіс Бекон: філософські погляди в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Французький матеріалізм і Просвітництво другої половини Х</w:t>
      </w:r>
      <w:r>
        <w:rPr>
          <w:rFonts w:cs="SchoolBookCTT" w:ascii="SchoolBookCTT" w:hAnsi="SchoolBookCTT"/>
          <w:lang w:val="en-US"/>
        </w:rPr>
        <w:t>V</w:t>
      </w:r>
      <w:r>
        <w:rPr>
          <w:rFonts w:cs="SchoolBookCTT" w:ascii="SchoolBookCTT" w:hAnsi="SchoolBookCTT"/>
          <w:lang w:val="uk-UA"/>
        </w:rPr>
        <w:t>ІІІ 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Френсіс Бекон: філософські погляди в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Емпіричний напрям у філософії Нового часу. Французький матеріалізм і Просвітництво другої половини Х</w:t>
      </w:r>
      <w:r>
        <w:rPr>
          <w:rFonts w:cs="SchoolBookCTT" w:ascii="SchoolBookCTT" w:hAnsi="SchoolBookCTT"/>
          <w:lang w:val="en-US"/>
        </w:rPr>
        <w:t>V</w:t>
      </w:r>
      <w:r>
        <w:rPr>
          <w:rFonts w:cs="SchoolBookCTT" w:ascii="SchoolBookCTT" w:hAnsi="SchoolBookCTT"/>
          <w:lang w:val="uk-UA"/>
        </w:rPr>
        <w:t>ІІІ ст. Френсіс Бекон: філософські погляди в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мпіричний та раціоналістичний напрям у філософії Нового часу. Французький матеріалізм і Просвітництво. Філософські погляди в медицині Френсіса Бек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5.</w:t>
      </w:r>
      <w:r>
        <w:rPr>
          <w:rFonts w:cs="SchoolBookCTT" w:ascii="SchoolBookCTT" w:hAnsi="SchoolBookCTT"/>
          <w:b/>
          <w:lang w:val="uk-UA"/>
        </w:rPr>
        <w:t xml:space="preserve"> Німецька класична філософія та марксизм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собливості німецької класичної філософії. Філософські ідеї І. Канта та їх розвиток у його послідовників. “Етика обов</w:t>
      </w:r>
      <w:r>
        <w:rPr>
          <w:rFonts w:cs="SchoolBookCTT" w:ascii="SchoolBookCTT" w:hAnsi="SchoolBookCTT"/>
          <w:bCs/>
          <w:color w:val="000000"/>
          <w:lang w:val="uk-UA"/>
        </w:rPr>
        <w:t>’язку” І. Канта в контексті медицини. Філософія Г. Гегеля. “Антропологічний принцип” філософії Л. Фейєрбаха. Формування філософії марксизму. Розвиток марксистської філософ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 xml:space="preserve">Німецьку класичну філософію. </w:t>
      </w:r>
      <w:r>
        <w:rPr>
          <w:rFonts w:cs="SchoolBookCTT" w:ascii="SchoolBookCTT" w:hAnsi="SchoolBookCTT"/>
          <w:lang w:val="uk-UA"/>
        </w:rPr>
        <w:t xml:space="preserve">Філософські ідеї І. Канта. </w:t>
      </w:r>
      <w:r>
        <w:rPr>
          <w:rFonts w:cs="SchoolBookCTT" w:ascii="SchoolBookCTT" w:hAnsi="SchoolBookCTT"/>
          <w:bCs/>
          <w:color w:val="000000"/>
          <w:lang w:val="uk-UA"/>
        </w:rPr>
        <w:t>Філософію Г. Гегеля, Л. Фейєрбаха. Розвиток марксистської філософії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  <w:t>Тема 6.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Філософія ХІХ—ХХ 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Своєрідність російської філософії. Медицина: лікарі-філософи Росії ХІХ — першої половини ХХ ст. Особливості духовних процесів та розвитку філософії ХХ ст. Сцієнтистські напрями в зарубіжній філософії ХХ ст. Напрями антропологічного спрямування у філософії ХХ ст. Метод психоаналізу для лікування неврозів (З. Фройд). Культурологічні та історіософські напрями філософії ХХ ст. Релігійна філософія ХХ с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 психоаналізу для лікування неврозів (З. Фройд). Культурологічні та історіософські напрями філософії ХХ ст. Релігійна філософія ХХ 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Медицина: лікарі-філософи Росії ХІХ — першої половини ХХ ст. Особливості духовних процесів і розвитку філософії ХХ ст. Сцієнтистські напрями у зарубіжній філософії ХХ ст. Напрями антропологічного спрямування у філософії ХХ століття. Метод психоаналізу для лікування неврозів. Релігійна філософія ХХ с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собливості російської філософії. Сцієнтистські напрями у зарубіжній філософії ХХ ст. Напрями антропологічного спрямування у філософії ХХ ст. Культурологічні та історіософські напрями філософії ХХ ст. Релігійна філософія ХХ с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7.</w:t>
      </w:r>
      <w:r>
        <w:rPr>
          <w:rFonts w:cs="SchoolBookCTT" w:ascii="SchoolBookCTT" w:hAnsi="SchoolBookCTT"/>
          <w:b/>
          <w:lang w:val="uk-UA"/>
        </w:rPr>
        <w:t xml:space="preserve"> Філософська думка в Україні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spacing w:val="-6"/>
          <w:lang w:val="uk-UA"/>
        </w:rPr>
        <w:t>Особливості та основні етапи розвитку української філософської думки. Філософська думка часів Київської Русі. Філософія українського Відродження та Бароко. Філософія Г.С. Сковороди. Класична українська філософія. Філософія  в Радянській Україні. Філософія української діаспори в 1920—1990 рр. Розвиток медицини в Украї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pacing w:val="-6"/>
          <w:lang w:val="uk-UA"/>
        </w:rPr>
      </w:pPr>
      <w:r>
        <w:rPr>
          <w:rFonts w:cs="SchoolBookCTT" w:ascii="SchoolBookCTT" w:hAnsi="SchoolBookCTT"/>
          <w:b/>
          <w:i/>
          <w:spacing w:val="-6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Етапи розвитку української філософської думки. Філософську думку часів Київської Русі. Філософію Г.С. Сковороди. Філософію української діаспори в 1920—1990 рр. Розвиток медицини в Україн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SchoolBookCTT" w:ascii="SchoolBookCTT" w:hAnsi="SchoolBookCTT"/>
          <w:b/>
          <w:i/>
          <w:lang w:val="uk-UA"/>
        </w:rPr>
        <w:t>Тема 8.</w:t>
      </w:r>
      <w:r>
        <w:rPr>
          <w:rFonts w:cs="SchoolBookCTT" w:ascii="SchoolBookCTT" w:hAnsi="SchoolBookCTT"/>
          <w:b/>
          <w:lang w:val="uk-UA"/>
        </w:rPr>
        <w:t xml:space="preserve"> Філософський зміст проблеми бутт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оняття “онтологія”. Буття: проблеми, концепції, форми. Вчення про світ. Буття людини у філософії і медицин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Матерія та рух. Простір і час. Методологічне значення проблеми матерії та руху для біології та медицини. Вклад медицини в розвиток філософських думок про форми руху матерії, простору і час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ологічне значення проблеми матерії і руху для біології та медицини. Вклад медицини в розвиток філософських думок про форми руху матерії, простору і час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няття “онтологія”, “буття”, “світ”. Матерія та рух. Простір і час. Значення матерії і руху для біології та медици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i/>
          <w:i/>
          <w:u w:val="single"/>
          <w:lang w:val="uk-UA"/>
        </w:rPr>
      </w:pPr>
      <w:r>
        <w:rPr>
          <w:rFonts w:cs="SchoolBookCTT" w:ascii="SchoolBookCTT" w:hAnsi="SchoolBookCTT"/>
          <w:i/>
          <w:u w:val="single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SchoolBookCTT" w:ascii="SchoolBookCTT" w:hAnsi="SchoolBookCTT"/>
          <w:b/>
          <w:i/>
          <w:lang w:val="uk-UA"/>
        </w:rPr>
        <w:t>Тема 9.</w:t>
      </w:r>
      <w:r>
        <w:rPr>
          <w:rFonts w:cs="SchoolBookCTT" w:ascii="SchoolBookCTT" w:hAnsi="SchoolBookCTT"/>
          <w:b/>
          <w:lang w:val="uk-UA"/>
        </w:rPr>
        <w:t xml:space="preserve"> Проблема свідомості у філософії та медицині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рирода свідомості. Свідомість—людина—праця. Антропосоціогенез. Ідеальність та інші властивості свідомості. Свідомість і несвідоме. Свідомість і духовний світ людини. Проблема співвідношення фізіологічного і психічного у медицині. Слово як лікувальний фактор. Місце психотерапії в сучасному житті та структурі професійної діяльності медичного працівн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Свідомість—людина—праця. Свідомість і несвідоме. Свідомість і духовний світ людини. Проблема співвідношення фізіологічного і психічного у медицині. Місце психотерапії в сучасному житті та структурі професійної діяльності медичного працівник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нтропосоціогенез. Свідомість і несвідоме. Проблему співвідношення фізіологічного і психічного у медицині. Місце психотерапії в сучасному житт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SchoolBookCTT" w:ascii="SchoolBookCTT" w:hAnsi="SchoolBookCTT"/>
          <w:b/>
          <w:i/>
          <w:lang w:val="uk-UA"/>
        </w:rPr>
        <w:t>Тема 10.</w:t>
      </w:r>
      <w:r>
        <w:rPr>
          <w:rFonts w:cs="SchoolBookCTT" w:ascii="SchoolBookCTT" w:hAnsi="SchoolBookCTT"/>
          <w:b/>
          <w:lang w:val="uk-UA"/>
        </w:rPr>
        <w:t xml:space="preserve"> Діалектика — філософська основа медицин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Становлення діалектичних ідей в історії людського пізнання. Основні принципи діалектики. Поняття закону в філософії і медицині. Особливості прояву законів діалектики в медицині. Всезагальний взаємозв</w:t>
      </w:r>
      <w:r>
        <w:rPr>
          <w:rFonts w:cs="SchoolBookCTT" w:ascii="SchoolBookCTT" w:hAnsi="SchoolBookCTT"/>
          <w:bCs/>
          <w:color w:val="000000"/>
          <w:lang w:val="uk-UA"/>
        </w:rPr>
        <w:t>’язок і взаємообумовленість явищ у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собливості прояву законів діалектики в медицині. Всезагальний взаємозв</w:t>
      </w:r>
      <w:r>
        <w:rPr>
          <w:rFonts w:cs="SchoolBookCTT" w:ascii="SchoolBookCTT" w:hAnsi="SchoolBookCTT"/>
          <w:bCs/>
          <w:color w:val="000000"/>
          <w:lang w:val="uk-UA"/>
        </w:rPr>
        <w:t>’язок і взаємообумовленість явищ у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Основні принципи діалектики. Поняття закону у філософії і медицині. Особливості прояву законів діалектики у медицині. Всезагальний взаємозв</w:t>
      </w:r>
      <w:r>
        <w:rPr>
          <w:rFonts w:cs="SchoolBookCTT" w:ascii="SchoolBookCTT" w:hAnsi="SchoolBookCTT"/>
          <w:bCs/>
          <w:color w:val="000000"/>
          <w:lang w:val="uk-UA"/>
        </w:rPr>
        <w:t>’язок і взаємообумовленість явищ у медицин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  <w:t>Тема 11.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Основні категорії діалектики і проблеми детермінізму, цілісності та структурності в медицині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spacing w:val="-4"/>
          <w:lang w:val="uk-UA"/>
        </w:rPr>
      </w:pPr>
      <w:r>
        <w:rPr>
          <w:rFonts w:cs="SchoolBookCTT" w:ascii="SchoolBookCTT" w:hAnsi="SchoolBookCTT"/>
          <w:bCs/>
          <w:color w:val="000000"/>
          <w:spacing w:val="-4"/>
          <w:lang w:val="uk-UA"/>
        </w:rPr>
        <w:t>Загальна характеристика філософських категорій. Причина і наслідок. Зовнішнє і внутрішнє. Проблема причинності в медицині. Необхідність і випадковість. Можливість і дійсність. Значення категорій необхідності і випадковості, можливості і дійсності для медицини. Частина і ціле. Зміст і форма. Проблема цілісності і структурності в медицині. Одиночне, особливе і загальне. Суть і явище. Проблема одиночного і загального, сутності і явища в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spacing w:val="-4"/>
          <w:lang w:val="uk-UA"/>
        </w:rPr>
      </w:pPr>
      <w:r>
        <w:rPr>
          <w:rFonts w:cs="SchoolBookCTT" w:ascii="SchoolBookCTT" w:hAnsi="SchoolBookCTT"/>
          <w:b/>
          <w:bCs/>
          <w:color w:val="000000"/>
          <w:spacing w:val="-4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Проблема цілісності і структурності в медицині. Одиночне, особливе і загальне. Суть і явище. Проблема одиночного і загального, сутності і явища в медицин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spacing w:val="-4"/>
          <w:lang w:val="uk-UA"/>
        </w:rPr>
      </w:pPr>
      <w:r>
        <w:rPr>
          <w:rFonts w:cs="SchoolBookCTT" w:ascii="SchoolBookCTT" w:hAnsi="SchoolBookCTT"/>
          <w:bCs/>
          <w:color w:val="000000"/>
          <w:spacing w:val="-4"/>
          <w:lang w:val="uk-UA"/>
        </w:rPr>
        <w:t>Загальна характеристика філософських категорій. Причина і наслідок. Зовнішнє і внутрішнє. Проблема причинності в медицині. Необхідність і випадковість. Можливість і дійсність. Значення категорій необхідності і випадковості, можливості і дійсності для медицини. Частина і ціле. Зміст і форма. Проблема цілісності і структурності в медицині. Одиночне, особливе і загальне. Суть і явище. Проблема одиночного і загального, сутності і явища в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i/>
          <w:i/>
          <w:color w:val="000000"/>
          <w:spacing w:val="-4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spacing w:val="-4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Філософські категорії. Причина і наслідок. Зовнішнє і внутрішнє. Проблема причинності в медицині. Необхідність і випадковість. Можливість і дійсність. Значення категорій необхідності і випадковості, можливості і дійсності для медицини. Частина і ціле. Зміст і форма. Проблема цілісності і структурності в медицині. Одиночне, особливе і загальне. Суть і явище. Проблема одиночного і загального, сутності і явища в медицин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  <w:t>Тема 12.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Філософське пізнання. Специфіка медичного пізнанн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едмет теорії пізнання. Істина в філософії. Методи наукового пізнання і специфіка їх використання в медичних дослідженнях. Єдність чуттєвого і раціонального, логіки та інтуїції у пізнанні. Співвідношення емпіричного й теоретичного рівнів пізнанн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оняття "практика". Функції та види практичної діяльності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Діагностика — специфічна форма пізнання. Діагностика і кібернетика. Метод аналогії в діагностичному процесі. Проблема істинності діагнозу і джерела діагностичних помилок. Модельний експеримент у сучасній медицині. Клінічне мисл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 аналогії в діагностичному процесі. Проблема істинності діагнозу і джерела діагностичних помилок. Модельний експеримент у сучасній медицині. Клінічне мисленн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редмет теорії пізнання. Методи наукового пізнання і специфіка їх використання в медичних дослідженнях. Єдність чуттєвого і раціонального, логіки та інтуїції у пізнанні. Співвідношення емпіричного й теоретичного рівнів пізнання. Поняття "практика". Функції та види практичної діяльності. Діагностика — специфічна форма пізнання. Діагностика і кібернетика. Метод аналогії в діагностичному процесі. Проблема істинності діагнозу і джерела діагностичних помилок. Модельний експеримент у сучасній медицині. Клінічне мисл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Предмет теорії пізнання. Методи наукового пізнання і специфіку їх використання в медичних дослідженнях. Єдність чуттєвого і раціонального, логіки та інтуїції у пізнанні. Поняття "практика". Функції та види практичної діяльності. Метод аналогії в діагностичному процесі. Модельний експеримент у сучасній медицині. Клінічне мислення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Тема 13.</w:t>
      </w:r>
      <w:r>
        <w:rPr>
          <w:rFonts w:cs="SchoolBookCTT" w:ascii="SchoolBookCTT" w:hAnsi="SchoolBookCTT"/>
          <w:b/>
          <w:lang w:val="uk-UA"/>
        </w:rPr>
        <w:t xml:space="preserve"> Філософський підхід до розуміння людин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Філософія та антропологія. Основні принципи філософсько-антропологічної характеристики людини. Філософські основи медичної антропології. Тіло і душа: релігійна постановка проблеми. Тіло і душа: як проблема філософії і науки. Психіка і свідомість. Роль праці в антропогенезі. Людина як особистість. Соціалізація особистості. Загадка людського "Я". Особистість у пошуках сенсу життя. Проблема життя і смерті у філософії і медицині. Медицина і виховання людини. Становлення особистості людини (теоретичні і практичні питання виховання студентів-медиків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блема життя і смерті у філософії і медицині. Медицина і виховання людини. Становлення особистості людини (теоретичні і практичні питання виховання студентів-медиків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ринципи філософсько-антропологічної характеристики людини. Філософські основи медичної антропології. Роль праці в антропогенезі. Проблеми життя і смерті у філософії і медицині. Становлення особистості людини (теоретичні і практичні питання виховання студентів-медиків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SchoolBookCTT" w:ascii="SchoolBookCTT" w:hAnsi="SchoolBookCTT"/>
          <w:b/>
          <w:i/>
          <w:lang w:val="uk-UA"/>
        </w:rPr>
        <w:t>Тема 14.</w:t>
      </w:r>
      <w:r>
        <w:rPr>
          <w:rFonts w:cs="SchoolBookCTT" w:ascii="SchoolBookCTT" w:hAnsi="SchoolBookCTT"/>
          <w:b/>
          <w:lang w:val="uk-UA"/>
        </w:rPr>
        <w:t xml:space="preserve"> Філософські проблеми медицин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ЛЕКЦІ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 xml:space="preserve">Філософія медицини і медицина як наука. Філософська методологія в медицині. Історична доля взаємовідносин філософії і медицини. Предмет медицини як науки — людина в умовах екосоціуму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Розвиток сучасної медичної науки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spacing w:val="-2"/>
          <w:lang w:val="uk-UA"/>
        </w:rPr>
        <w:t>Філософські категорії і поняття медицини. Специфіка понять і термінів у медицині. Соціально-біологічна і психосоматична пробле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Співвідношення соціального і біологічного в людині. Проблеми норми, здоров</w:t>
      </w:r>
      <w:r>
        <w:rPr>
          <w:rFonts w:cs="SchoolBookCTT" w:ascii="SchoolBookCTT" w:hAnsi="SchoolBookCTT"/>
          <w:bCs/>
          <w:color w:val="000000"/>
          <w:lang w:val="uk-UA"/>
        </w:rPr>
        <w:t>’я і хвороби. Філософія здоров’я і хвороби. Гносеологічні питання теорії хвороби в сучасній медицині. Дієво-інформаційний підхід до вивчення людини і медици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color w:val="000000"/>
          <w:lang w:val="uk-UA"/>
        </w:rPr>
      </w:pPr>
      <w:r>
        <w:rPr>
          <w:rFonts w:cs="SchoolBookCTT" w:ascii="SchoolBookCTT" w:hAnsi="SchoolBookCTT"/>
          <w:bCs/>
          <w:color w:val="000000"/>
          <w:lang w:val="uk-UA"/>
        </w:rPr>
        <w:t>Біоетика як сучасна форма медичної етики. Формування моральної позиції лікаря. Філософія принципів взаємовідносин медичного працівника і пацієн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Філософія історичних моделей медичної етики: гіппократова модель (принцип “Не нашкодь”); “Клятва Гіппократа” — основа всіх найновіших кодексів лікарської етики; модель Т. Парацельса (принцип “Роби добро”); деонтологічна модель (принцип “Дотримання обов’язку”); біоетична модель медичної етики (принцип “Поваги прав і гідності пацієнта”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АМОСТІЙНА РОБОТ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>Філософія історичних моделей медичної етики: гіппократова модель (принцип “Не нашкодь”); “Клятва Гіппократа” — основа всіх найновіших кодексів лікарської етики; модель Т. Парацельса (принцип “Роби добро”); деонтологічна модель (принцип “Дотримання обов’язку”); біоетична модель медичної етики (принцип “Поваги прав і гідності пацієнта”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  <w:t>СЕМІНАРСЬКЕ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Філософія медицини і медицина як наука. Філософські категорії і поняття медицини. Співвідношення соціального і біологічного в людині. </w:t>
      </w:r>
      <w:r>
        <w:rPr>
          <w:rFonts w:cs="SchoolBookCTT" w:ascii="SchoolBookCTT" w:hAnsi="SchoolBookCTT"/>
          <w:bCs/>
          <w:color w:val="000000"/>
          <w:lang w:val="uk-UA"/>
        </w:rPr>
        <w:t>Гносеологічні питання теорії хвороби в сучасній медицині. Філософія принципів взаємовідносин медичного працівника і пацієнта. Філософія історичних моделей медичної етики: гіппократова модель (принцип “Не нашкодь”); “Клятва Гіппократа” — основа всіх найновіших кодексів лікарської етики; модель Т. Парацельса (принцип “Роби добро”); деонтологічна модель (принцип “Дотримання обов’язку”); біоетична модель медичної етики (принцип “Поваги прав і гідності пацієнта”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color w:val="000000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bCs/>
          <w:color w:val="000000"/>
          <w:lang w:val="uk-UA"/>
        </w:rPr>
        <w:t xml:space="preserve">Предмет медицини як науки. </w:t>
      </w:r>
      <w:r>
        <w:rPr>
          <w:rFonts w:cs="SchoolBookCTT" w:ascii="SchoolBookCTT" w:hAnsi="SchoolBookCTT"/>
          <w:lang w:val="uk-UA"/>
        </w:rPr>
        <w:t>Філософські категорії і поняття медицини. Співвідношення соціального і біологічного в людині. Проблеми норми, здоров</w:t>
      </w:r>
      <w:r>
        <w:rPr>
          <w:rFonts w:cs="SchoolBookCTT" w:ascii="SchoolBookCTT" w:hAnsi="SchoolBookCTT"/>
          <w:bCs/>
          <w:color w:val="000000"/>
          <w:lang w:val="uk-UA"/>
        </w:rPr>
        <w:t>’я і хвороби. Філософію принципів взаємовідносин медичного працівника і пацієнта. Філософію історичних моделей медичної ети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cs="SchoolBookCTT" w:ascii="SchoolBookCTT" w:hAnsi="SchoolBookCTT"/>
          <w:b/>
          <w:i/>
          <w:lang w:val="uk-UA"/>
        </w:rPr>
        <w:t>Тема 15.</w:t>
      </w:r>
      <w:r>
        <w:rPr>
          <w:rFonts w:cs="SchoolBookCTT" w:ascii="SchoolBookCTT" w:hAnsi="SchoolBookCTT"/>
          <w:b/>
          <w:lang w:val="uk-UA"/>
        </w:rPr>
        <w:t xml:space="preserve"> Духовне життя суспільст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b/>
          <w:b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en-US"/>
        </w:rPr>
      </w:pPr>
      <w:r>
        <w:rPr>
          <w:rFonts w:cs="SchoolBookCTT" w:ascii="SchoolBookCTT" w:hAnsi="SchoolBookCTT"/>
          <w:b/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Сутність духовного життя суспільства. Індивідуальна і суспільна свідомість. Система суспільної свідомості. Суспільна психологія та ідеологія. Суспільна свідомість у житті суспільства. Мораль. Релігія. Мистецтво. Культур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повиненні зна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ндивідуальну і суспільну свідомість. Систему суспільної свідомості. Суспільну психологію та ідеологію. Мораль. Релігію. Мистецтво. Культуру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  <w:t>ТЕМИ РЕФЕРАТ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" w:leader="none"/>
        </w:tabs>
        <w:ind w:left="15" w:hanging="0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вітогляд і філософія як форми людського самовизначення в світ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вітогляд і філософія: порівняльний аналі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труктура і типологія світогляду. Роль світогляду в житті люди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Філософія, релігія та мистецтво як форми людського освоєння сві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Філософські ідеї Стародавньої Індії та їх сучасне значе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учасна оцінка філософських ідей буддизму, конфуціанства, даосиз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Життя та філософська діяльність Сокр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Вихідні ідеї філософії Арісто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ське вчення Плат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Тлумачення пізнання у філософії Нового час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ські ідеї європейського Просвітництва та їх сучасне значе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чення І. Канта про рівні та форми пізна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чення Г. Гегеля про абсолютну іде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ія Л. Фейєрбаха та її вплив на європейську філософі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нцепція переоцінювання цінностей у філософії Ф. Ніц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/>
      </w:pPr>
      <w:r>
        <w:rPr>
          <w:rFonts w:cs="SchoolBookCTT" w:ascii="SchoolBookCTT" w:hAnsi="SchoolBookCTT"/>
          <w:lang w:val="uk-UA"/>
        </w:rPr>
        <w:t>Філософія марксизму про предмет та завдання “наукової філософії”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ська думка Київської Рус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ілософська думка Києво-Могилянської академії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ть філософії і медици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720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часні теорії медицин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color w:val="000000"/>
          <w:sz w:val="32"/>
          <w:szCs w:val="32"/>
          <w:lang w:val="en-US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 xml:space="preserve">ПЕРЕЛІК ПИТАНЬ </w:t>
      </w:r>
      <w:r>
        <w:rPr>
          <w:rFonts w:cs="SchoolBookCTT" w:ascii="SchoolBookCTT" w:hAnsi="SchoolBookCTT"/>
          <w:b/>
          <w:color w:val="000000"/>
          <w:sz w:val="32"/>
          <w:szCs w:val="32"/>
          <w:lang w:val="uk-UA"/>
        </w:rPr>
        <w:t>ДО ДИФЕРЕНЦІЙОВАНОГО ЗАЛІКУ ТА СЕМЕСТРОВОГО ЕКЗАМЕНУ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SchoolBookCTT" w:hAnsi="SchoolBookCTT" w:cs="SchoolBookCTT"/>
          <w:b/>
          <w:b/>
          <w:color w:val="000000"/>
          <w:sz w:val="32"/>
          <w:szCs w:val="32"/>
          <w:lang w:val="en-US"/>
        </w:rPr>
      </w:pPr>
      <w:r>
        <w:rPr>
          <w:rFonts w:cs="SchoolBookCTT" w:ascii="SchoolBookCTT" w:hAnsi="SchoolBookCTT"/>
          <w:b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Поняття про світогляд, типологія світогля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Світогляд і філософі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Особливості історичного виникнення філософ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ія і міфологі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піввідношення філософії, науки, релігії та мистец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руктура та функції філософського зна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Взаємозв’</w:t>
      </w:r>
      <w:r>
        <w:rPr>
          <w:rFonts w:cs="SchoolBookCTT" w:ascii="SchoolBookCTT" w:hAnsi="SchoolBookCTT"/>
          <w:lang w:val="en-US"/>
        </w:rPr>
        <w:t>язок філософії та медицини</w:t>
      </w:r>
      <w:r>
        <w:rPr>
          <w:rFonts w:cs="SchoolBookCTT" w:ascii="SchoolBookCTT" w:hAnsi="SchoolBookCT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жерела, провідні ідеї та напрями філософської думки Стародавньої Інд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П</w:t>
      </w:r>
      <w:r>
        <w:rPr>
          <w:rFonts w:cs="SchoolBookCTT" w:ascii="SchoolBookCTT" w:hAnsi="SchoolBookCTT"/>
        </w:rPr>
        <w:t>ровідні ідеї та напрями філософії Стародавнього Кит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Медицина Стародавнього Кит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няття античної філософ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 xml:space="preserve">Етапи розвитку </w:t>
      </w:r>
      <w:r>
        <w:rPr>
          <w:rFonts w:cs="SchoolBookCTT" w:ascii="SchoolBookCTT" w:hAnsi="SchoolBookCTT"/>
          <w:lang w:val="uk-UA"/>
        </w:rPr>
        <w:t>античної філософії, її</w:t>
      </w:r>
      <w:r>
        <w:rPr>
          <w:rFonts w:cs="SchoolBookCTT" w:ascii="SchoolBookCTT" w:hAnsi="SchoolBookCTT"/>
        </w:rPr>
        <w:t xml:space="preserve"> загальні особливост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виток ідей у натурфілософських школах Стародавньої Грец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деї та представники високої класики в розвитку античної філософ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Становлення античної (класичної) медицини</w:t>
      </w:r>
      <w:r>
        <w:rPr>
          <w:rFonts w:cs="SchoolBookCTT" w:ascii="SchoolBookCTT" w:hAnsi="SchoolBookCTT"/>
        </w:rPr>
        <w:t>.</w:t>
      </w:r>
      <w:r>
        <w:rPr>
          <w:rFonts w:cs="SchoolBookCTT" w:ascii="SchoolBookCTT" w:hAnsi="SchoolBookCTT"/>
          <w:lang w:val="uk-UA"/>
        </w:rPr>
        <w:t xml:space="preserve"> Гіппократ про людину, природу та причину її хворо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Вихідні ідеї </w:t>
      </w:r>
      <w:r>
        <w:rPr>
          <w:rFonts w:cs="SchoolBookCTT" w:ascii="SchoolBookCTT" w:hAnsi="SchoolBookCTT"/>
          <w:lang w:val="uk-UA"/>
        </w:rPr>
        <w:t>с</w:t>
      </w:r>
      <w:r>
        <w:rPr>
          <w:rFonts w:cs="SchoolBookCTT" w:ascii="SchoolBookCTT" w:hAnsi="SchoolBookCTT"/>
        </w:rPr>
        <w:t>ередньовічної патрист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ісце філософії в духовному житті Середньовічч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 xml:space="preserve">Схоластика і містика як провідні напрями </w:t>
      </w:r>
      <w:r>
        <w:rPr>
          <w:rFonts w:cs="SchoolBookCTT" w:ascii="SchoolBookCTT" w:hAnsi="SchoolBookCTT"/>
          <w:lang w:val="uk-UA"/>
        </w:rPr>
        <w:t>с</w:t>
      </w:r>
      <w:r>
        <w:rPr>
          <w:rFonts w:cs="SchoolBookCTT" w:ascii="SchoolBookCTT" w:hAnsi="SchoolBookCTT"/>
        </w:rPr>
        <w:t>ередньовічної філософ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Розвиток медицини в епоху Середньовіччя. Вчення К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lang w:val="uk-UA"/>
        </w:rPr>
        <w:t>Гел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 xml:space="preserve">Поняття </w:t>
      </w:r>
      <w:r>
        <w:rPr>
          <w:rFonts w:cs="SchoolBookCTT" w:ascii="SchoolBookCTT" w:hAnsi="SchoolBookCTT"/>
          <w:lang w:val="uk-UA"/>
        </w:rPr>
        <w:t>“</w:t>
      </w:r>
      <w:r>
        <w:rPr>
          <w:rFonts w:cs="SchoolBookCTT" w:ascii="SchoolBookCTT" w:hAnsi="SchoolBookCTT"/>
        </w:rPr>
        <w:t>Відродження</w:t>
      </w:r>
      <w:r>
        <w:rPr>
          <w:rFonts w:cs="SchoolBookCTT" w:ascii="SchoolBookCTT" w:hAnsi="SchoolBookCTT"/>
          <w:lang w:val="uk-UA"/>
        </w:rPr>
        <w:t>”</w:t>
      </w:r>
      <w:r>
        <w:rPr>
          <w:rFonts w:cs="SchoolBookCTT" w:ascii="SchoolBookCTT" w:hAnsi="SchoolBookCTT"/>
        </w:rPr>
        <w:t xml:space="preserve"> та характерні риси духовного життя цієї доб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ідні напрями ренесансного філософування: гуманістичний антропологізм, неоплатонізм, натурфілософі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ські ідеї Пізнього Відродже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анорама соціокультурних та духовних процесів в Європі Нового часу та особливості розвитку філософ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тодологічні пошуки Ф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Бекона, Р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Декарта та Т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Гобб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lang w:val="uk-UA"/>
        </w:rPr>
        <w:t>Ф.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lang w:val="uk-UA"/>
        </w:rPr>
        <w:t>Бекон: філософські погляди в медици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кептицизм П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Бейля та Д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Юма, сенсуалістські максими Дж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Берклі. Б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Спіноза та Г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 xml:space="preserve">Лейбніц </w:t>
      </w:r>
      <w:r>
        <w:rPr>
          <w:rFonts w:cs="SchoolBookCTT" w:ascii="SchoolBookCTT" w:hAnsi="SchoolBookCTT"/>
          <w:lang w:val="uk-UA"/>
        </w:rPr>
        <w:t>—</w:t>
      </w:r>
      <w:r>
        <w:rPr>
          <w:rFonts w:cs="SchoolBookCTT" w:ascii="SchoolBookCTT" w:hAnsi="SchoolBookCTT"/>
        </w:rPr>
        <w:t xml:space="preserve"> тотожність і відмінність їх вчень про субстанці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Б</w:t>
      </w:r>
      <w:r>
        <w:rPr>
          <w:rFonts w:cs="SchoolBookCTT" w:ascii="SchoolBookCTT" w:hAnsi="SchoolBookCTT"/>
          <w:lang w:val="en-US"/>
        </w:rPr>
        <w:t>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Паскаль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та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філософія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просвітництва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про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місце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роль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людини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у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світ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та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суспільн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стосунки</w:t>
      </w:r>
      <w:r>
        <w:rPr>
          <w:rFonts w:cs="SchoolBookCTT" w:ascii="SchoolBookCTT" w:hAnsi="SchoolBookCTT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  <w:lang w:val="en-US"/>
        </w:rPr>
      </w:pPr>
      <w:r>
        <w:rPr>
          <w:rFonts w:cs="SchoolBookCTT" w:ascii="SchoolBookCTT" w:hAnsi="SchoolBookCTT"/>
        </w:rPr>
        <w:t>Німецька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класична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філософія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як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особливий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етап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розвитку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новоєвропейської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філософії</w:t>
      </w:r>
      <w:r>
        <w:rPr>
          <w:rFonts w:cs="SchoolBookCTT" w:ascii="SchoolBookCTT" w:hAnsi="SchoolBookCTT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Іммануїл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Кант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  <w:lang w:val="uk-UA"/>
        </w:rPr>
        <w:t>—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творець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німецької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класичної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філософії</w:t>
      </w:r>
      <w:r>
        <w:rPr>
          <w:rFonts w:cs="SchoolBookCTT" w:ascii="SchoolBookCTT" w:hAnsi="SchoolBookCTT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  <w:lang w:val="en-US"/>
        </w:rPr>
      </w:pPr>
      <w:r>
        <w:rPr>
          <w:rFonts w:cs="SchoolBookCTT" w:ascii="SchoolBookCTT" w:hAnsi="SchoolBookCTT"/>
        </w:rPr>
        <w:t>Основні ідеї І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Ка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  <w:lang w:val="uk-UA"/>
        </w:rPr>
        <w:t>“</w:t>
      </w:r>
      <w:r>
        <w:rPr>
          <w:rFonts w:cs="SchoolBookCTT" w:ascii="SchoolBookCTT" w:hAnsi="SchoolBookCTT"/>
          <w:lang w:val="uk-UA"/>
        </w:rPr>
        <w:t>Етика обов’</w:t>
      </w:r>
      <w:r>
        <w:rPr>
          <w:rFonts w:cs="SchoolBookCTT" w:ascii="SchoolBookCTT" w:hAnsi="SchoolBookCTT"/>
        </w:rPr>
        <w:t>язку</w:t>
      </w:r>
      <w:r>
        <w:rPr>
          <w:rFonts w:cs="SchoolBookCTT" w:ascii="SchoolBookCTT" w:hAnsi="SchoolBookCTT"/>
          <w:lang w:val="uk-UA"/>
        </w:rPr>
        <w:t>”</w:t>
      </w:r>
      <w:r>
        <w:rPr>
          <w:rFonts w:cs="SchoolBookCTT" w:ascii="SchoolBookCTT" w:hAnsi="SchoolBookCTT"/>
        </w:rPr>
        <w:t xml:space="preserve"> І. Канта в контексті медици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Філософські ідеї Й.-Г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Фіхте та Ф.-В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Шелін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Філософія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Г</w:t>
      </w:r>
      <w:r>
        <w:rPr>
          <w:rFonts w:cs="SchoolBookCTT" w:ascii="SchoolBookCTT" w:hAnsi="SchoolBookCTT"/>
          <w:lang w:val="en-US"/>
        </w:rPr>
        <w:t>.-</w:t>
      </w:r>
      <w:r>
        <w:rPr>
          <w:rFonts w:cs="SchoolBookCTT" w:ascii="SchoolBookCTT" w:hAnsi="SchoolBookCTT"/>
        </w:rPr>
        <w:t>В</w:t>
      </w:r>
      <w:r>
        <w:rPr>
          <w:rFonts w:cs="SchoolBookCTT" w:ascii="SchoolBookCTT" w:hAnsi="SchoolBookCTT"/>
          <w:lang w:val="en-US"/>
        </w:rPr>
        <w:t>.</w:t>
      </w:r>
      <w:r>
        <w:rPr>
          <w:rFonts w:cs="SchoolBookCTT" w:ascii="SchoolBookCTT" w:hAnsi="SchoolBookCTT"/>
          <w:lang w:val="uk-UA"/>
        </w:rPr>
        <w:t>—</w:t>
      </w:r>
      <w:r>
        <w:rPr>
          <w:rFonts w:cs="SchoolBookCTT" w:ascii="SchoolBookCTT" w:hAnsi="SchoolBookCTT"/>
        </w:rPr>
        <w:t>Ф</w:t>
      </w:r>
      <w:r>
        <w:rPr>
          <w:rFonts w:cs="SchoolBookCTT" w:ascii="SchoolBookCTT" w:hAnsi="SchoolBookCTT"/>
          <w:lang w:val="en-US"/>
        </w:rPr>
        <w:t>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Гегеля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як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найвище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досягнення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німецької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класичної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філософії</w:t>
      </w:r>
      <w:r>
        <w:rPr>
          <w:rFonts w:cs="SchoolBookCTT" w:ascii="SchoolBookCTT" w:hAnsi="SchoolBookCTT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Антропологічний принцип філософії Л.</w:t>
      </w:r>
      <w:r>
        <w:rPr>
          <w:rFonts w:cs="SchoolBookCTT" w:ascii="SchoolBookCTT" w:hAnsi="SchoolBookCTT"/>
          <w:lang w:val="uk-UA"/>
        </w:rPr>
        <w:t> </w:t>
      </w:r>
      <w:r>
        <w:rPr>
          <w:rFonts w:cs="SchoolBookCTT" w:ascii="SchoolBookCTT" w:hAnsi="SchoolBookCTT"/>
        </w:rPr>
        <w:t>Фейєрба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Ідеї розроблення </w:t>
      </w:r>
      <w:r>
        <w:rPr>
          <w:rFonts w:cs="SchoolBookCTT" w:ascii="SchoolBookCTT" w:hAnsi="SchoolBookCTT"/>
          <w:lang w:val="uk-UA"/>
        </w:rPr>
        <w:t>“</w:t>
      </w:r>
      <w:r>
        <w:rPr>
          <w:rFonts w:cs="SchoolBookCTT" w:ascii="SchoolBookCTT" w:hAnsi="SchoolBookCTT"/>
        </w:rPr>
        <w:t>наукової філософії</w:t>
      </w:r>
      <w:r>
        <w:rPr>
          <w:rFonts w:cs="SchoolBookCTT" w:ascii="SchoolBookCTT" w:hAnsi="SchoolBookCTT"/>
          <w:lang w:val="uk-UA"/>
        </w:rPr>
        <w:t>”</w:t>
      </w:r>
      <w:r>
        <w:rPr>
          <w:rFonts w:cs="SchoolBookCTT" w:ascii="SchoolBookCTT" w:hAnsi="SchoolBookCTT"/>
        </w:rPr>
        <w:t xml:space="preserve"> у європейській філософії ХІХ 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 xml:space="preserve">Лікарі-філософи Росії </w:t>
      </w:r>
      <w:r>
        <w:rPr>
          <w:rFonts w:cs="SchoolBookCTT" w:ascii="SchoolBookCTT" w:hAnsi="SchoolBookCTT"/>
          <w:lang w:val="uk-UA"/>
        </w:rPr>
        <w:t>Х</w:t>
      </w:r>
      <w:r>
        <w:rPr>
          <w:rFonts w:cs="SchoolBookCTT" w:ascii="SchoolBookCTT" w:hAnsi="SchoolBookCTT"/>
        </w:rPr>
        <w:t xml:space="preserve">ІХ </w:t>
      </w:r>
      <w:r>
        <w:rPr>
          <w:rFonts w:cs="SchoolBookCTT" w:ascii="SchoolBookCTT" w:hAnsi="SchoolBookCTT"/>
          <w:lang w:val="uk-UA"/>
        </w:rPr>
        <w:t>—</w:t>
      </w:r>
      <w:r>
        <w:rPr>
          <w:rFonts w:cs="SchoolBookCTT" w:ascii="SchoolBookCTT" w:hAnsi="SchoolBookCTT"/>
        </w:rPr>
        <w:t xml:space="preserve"> першої половини ХХ 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ультурологічні та історіософські напрями у філософії ХХ 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елігійна філософія ХХ 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ідні тенденції розвитку світової філософії на межі тисячолі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ідні філософські джерела та філософські ідеї часів Київської Рус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 xml:space="preserve">Україна </w:t>
      </w:r>
      <w:r>
        <w:rPr>
          <w:rFonts w:cs="SchoolBookCTT" w:ascii="SchoolBookCTT" w:hAnsi="SchoolBookCTT"/>
          <w:lang w:val="uk-UA"/>
        </w:rPr>
        <w:t>—</w:t>
      </w:r>
      <w:r>
        <w:rPr>
          <w:rFonts w:cs="SchoolBookCTT" w:ascii="SchoolBookCTT" w:hAnsi="SchoolBookCTT"/>
        </w:rPr>
        <w:t xml:space="preserve"> Європа: духовні зв’язки Відродже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ява професійної філософії в Украї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обливості філософських курсів Києво-Могилянської академ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Життя та філософська діяльність Г. Сковоро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ські ідеї в українській літературі та громадсько-політичних рух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обливості розвитку української філософії ХХ 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Філософія і медицина як ціле явище людської культури і їх роль у суспільств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ль філософії у формуванні стилю наукової думки сучасного мед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Історія взаємовідносин філософії та медици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ська картина світу та медиц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руктура та особливості медичного зна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блема матерії і свідомості у філософії та медици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клад медицини в розвиток філософської уяви про форми руху матерії, простору і час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іалектика як наука про загальний зв’язок і розвиток у медици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няття законів і їх методологічне значення для медици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Категорії діалектики і проблеми детермінізму, цілісності та структурності, їх методологічні функції в медици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еорія пізнання і її значення для діагностики, лікування та профілактики захворюва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илі наукової думки і медиц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тичні, філософські та психологічні основи діагност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тоди і прийоми пізнання в медици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ська концепція люди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пецифіка людини як об’єкта філософського і медичного пізнан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  <w:lang w:val="en-US"/>
        </w:rPr>
      </w:pPr>
      <w:r>
        <w:rPr>
          <w:rFonts w:cs="SchoolBookCTT" w:ascii="SchoolBookCTT" w:hAnsi="SchoolBookCTT"/>
        </w:rPr>
        <w:t>Свідомість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самосвідомість</w:t>
      </w:r>
      <w:r>
        <w:rPr>
          <w:rFonts w:cs="SchoolBookCTT" w:ascii="SchoolBookCTT" w:hAnsi="SchoolBookCTT"/>
          <w:lang w:val="en-US"/>
        </w:rPr>
        <w:t xml:space="preserve">: </w:t>
      </w:r>
      <w:r>
        <w:rPr>
          <w:rFonts w:cs="SchoolBookCTT" w:ascii="SchoolBookCTT" w:hAnsi="SchoolBookCTT"/>
        </w:rPr>
        <w:t>деяк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нов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філософськ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медико</w:t>
      </w:r>
      <w:r>
        <w:rPr>
          <w:rFonts w:cs="SchoolBookCTT" w:ascii="SchoolBookCTT" w:hAnsi="SchoolBookCTT"/>
          <w:lang w:val="en-US"/>
        </w:rPr>
        <w:t>-</w:t>
      </w:r>
      <w:r>
        <w:rPr>
          <w:rFonts w:cs="SchoolBookCTT" w:ascii="SchoolBookCTT" w:hAnsi="SchoolBookCTT"/>
        </w:rPr>
        <w:t>психологічні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аспекти</w:t>
      </w:r>
      <w:r>
        <w:rPr>
          <w:rFonts w:cs="SchoolBookCTT" w:ascii="SchoolBookCTT" w:hAnsi="SchoolBookCTT"/>
          <w:lang w:val="en-US"/>
        </w:rPr>
        <w:t xml:space="preserve"> </w:t>
      </w:r>
      <w:r>
        <w:rPr>
          <w:rFonts w:cs="SchoolBookCTT" w:ascii="SchoolBookCTT" w:hAnsi="SchoolBookCTT"/>
        </w:rPr>
        <w:t>проблеми</w:t>
      </w:r>
      <w:r>
        <w:rPr>
          <w:rFonts w:cs="SchoolBookCTT" w:ascii="SchoolBookCTT" w:hAnsi="SchoolBookCTT"/>
          <w:lang w:val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  <w:lang w:val="en-US"/>
        </w:rPr>
      </w:pPr>
      <w:r>
        <w:rPr>
          <w:rFonts w:cs="SchoolBookCTT" w:ascii="SchoolBookCTT" w:hAnsi="SchoolBookCTT"/>
        </w:rPr>
        <w:t>Цінність людського жит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  <w:lang w:val="en-US"/>
        </w:rPr>
      </w:pPr>
      <w:r>
        <w:rPr>
          <w:rFonts w:cs="SchoolBookCTT" w:ascii="SchoolBookCTT" w:hAnsi="SchoolBookCTT"/>
        </w:rPr>
        <w:t>Феномен смерт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тичні та філософські проблеми евтаз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мерть та проблема безсмертя люди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уманістичні аспекти лікарської діяльност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ія людини в майбутнь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ія медицини і медицина як нау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ські категорії і поняття медици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піввідношення соціального і біологічного в людин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Проблеми норми здоров’я і хвороб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/>
      </w:pPr>
      <w:r>
        <w:rPr>
          <w:rFonts w:cs="SchoolBookCTT" w:ascii="SchoolBookCTT" w:hAnsi="SchoolBookCTT"/>
        </w:rPr>
        <w:t>Філософія здоров’я і хвороб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ування моральної позиції медичного праців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hanging="436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лософія принципів взаємовідносин медичного прицівника і пацієнт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0" w:leader="none"/>
        </w:tabs>
        <w:ind w:left="15" w:firstLine="727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SchoolBookCTT" w:hAnsi="SchoolBookCTT" w:cs="SchoolBookCTT"/>
          <w:bCs/>
          <w:i/>
          <w:i/>
          <w:lang w:val="uk-UA"/>
        </w:rPr>
      </w:pPr>
      <w:r>
        <w:rPr>
          <w:rFonts w:cs="SchoolBookCTT" w:ascii="SchoolBookCTT" w:hAnsi="SchoolBookCTT"/>
          <w:bCs/>
          <w:i/>
          <w:lang w:val="uk-UA"/>
        </w:rPr>
        <w:t>Основн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Cs/>
          <w:i/>
          <w:i/>
          <w:color w:val="000000"/>
          <w:lang w:val="uk-UA"/>
        </w:rPr>
      </w:pPr>
      <w:r>
        <w:rPr>
          <w:rFonts w:cs="SchoolBookCTT" w:ascii="SchoolBookCTT" w:hAnsi="SchoolBookCTT"/>
          <w:bCs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Аблеев С.Р.</w:t>
      </w:r>
      <w:r>
        <w:rPr>
          <w:rFonts w:cs="SchoolBookCTT" w:ascii="SchoolBookCTT" w:hAnsi="SchoolBookCTT"/>
          <w:color w:val="000000"/>
          <w:lang w:val="uk-UA"/>
        </w:rPr>
        <w:t xml:space="preserve"> Философия в схемах и таблицах. — М.: Высшая шк., 2004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Андрущенко В.</w:t>
      </w:r>
      <w:r>
        <w:rPr>
          <w:rFonts w:cs="SchoolBookCTT" w:ascii="SchoolBookCTT" w:hAnsi="SchoolBookCTT"/>
          <w:color w:val="000000"/>
          <w:lang w:val="uk-UA"/>
        </w:rPr>
        <w:t xml:space="preserve"> Історія соціальної філософії. — К.: Тандем, 200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Арутюнов В.Ф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: навч. посіб. — КНЗУ,  2001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Бичко І.В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: Курс лекцій. — К., 200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Бичко А.</w:t>
      </w:r>
      <w:r>
        <w:rPr>
          <w:rFonts w:cs="SchoolBookCTT" w:ascii="SchoolBookCTT" w:hAnsi="SchoolBookCTT"/>
          <w:color w:val="000000"/>
          <w:lang w:val="uk-UA"/>
        </w:rPr>
        <w:t xml:space="preserve"> Історія філософії: підручник. — К.: Либідь, 2001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Бойченко І.В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 історії. — К., 200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Герасимчук А. А., Тимошенко</w:t>
      </w:r>
      <w:r>
        <w:rPr>
          <w:rFonts w:cs="SchoolBookCTT" w:ascii="SchoolBookCTT" w:hAnsi="SchoolBookCTT"/>
          <w:color w:val="000000"/>
          <w:lang w:val="uk-UA"/>
        </w:rPr>
        <w:t xml:space="preserve"> </w:t>
      </w:r>
      <w:r>
        <w:rPr>
          <w:rFonts w:cs="SchoolBookCTT" w:ascii="SchoolBookCTT" w:hAnsi="SchoolBookCTT"/>
          <w:i/>
          <w:color w:val="000000"/>
          <w:lang w:val="uk-UA"/>
        </w:rPr>
        <w:t>З.І</w:t>
      </w:r>
      <w:r>
        <w:rPr>
          <w:rFonts w:cs="SchoolBookCTT" w:ascii="SchoolBookCTT" w:hAnsi="SchoolBookCTT"/>
          <w:color w:val="000000"/>
          <w:lang w:val="uk-UA"/>
        </w:rPr>
        <w:t>. Курс лекцій з філософії. — К., 1999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Горлач М.Л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: підручник. — Х., 200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Надольний І.Ф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: посібник. — К., 2004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Огородник И.В.</w:t>
      </w:r>
      <w:r>
        <w:rPr>
          <w:rFonts w:cs="SchoolBookCTT" w:ascii="SchoolBookCTT" w:hAnsi="SchoolBookCTT"/>
          <w:color w:val="000000"/>
          <w:lang w:val="uk-UA"/>
        </w:rPr>
        <w:t xml:space="preserve"> Библиографический философский словарь. — Абсолют-В, 2004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Причепій Є.М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: навч. посіб. — К., 200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Петрушенко В.П.</w:t>
      </w:r>
      <w:r>
        <w:rPr>
          <w:rFonts w:cs="SchoolBookCTT" w:ascii="SchoolBookCTT" w:hAnsi="SchoolBookCTT"/>
          <w:color w:val="000000"/>
          <w:lang w:val="uk-UA"/>
        </w:rPr>
        <w:t xml:space="preserve"> Основи філософських знань: навч. посіб. — Новий світ, 2003.</w:t>
      </w:r>
    </w:p>
    <w:p>
      <w:pPr>
        <w:pStyle w:val="Normal"/>
        <w:widowControl w:val="false"/>
        <w:shd w:fill="FFFFFF" w:val="clear"/>
        <w:autoSpaceDE w:val="false"/>
        <w:ind w:firstLine="742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Петрушенко В.Л.</w:t>
      </w:r>
      <w:r>
        <w:rPr>
          <w:rFonts w:cs="SchoolBookCTT" w:ascii="SchoolBookCTT" w:hAnsi="SchoolBookCTT"/>
          <w:color w:val="000000"/>
          <w:lang w:val="uk-UA"/>
        </w:rPr>
        <w:t xml:space="preserve"> Практикум з філософії: навч. посіб. — Львів: “Новий Світ-2000”, “Магнолія плюс”, 2003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Петрушенко В.Л.</w:t>
      </w:r>
      <w:r>
        <w:rPr>
          <w:rFonts w:cs="SchoolBookCTT" w:ascii="SchoolBookCTT" w:hAnsi="SchoolBookCTT"/>
          <w:color w:val="000000"/>
          <w:lang w:val="uk-UA"/>
        </w:rPr>
        <w:t xml:space="preserve"> Філософія: Курс лекцій: навч. посіб. — Львів, 2006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Спиркин А.Г.</w:t>
      </w:r>
      <w:r>
        <w:rPr>
          <w:rFonts w:cs="SchoolBookCTT" w:ascii="SchoolBookCTT" w:hAnsi="SchoolBookCTT"/>
          <w:color w:val="000000"/>
          <w:lang w:val="uk-UA"/>
        </w:rPr>
        <w:t xml:space="preserve"> Философия: учебник. — М., 1999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Федів Ю., Мозкова Н.</w:t>
      </w:r>
      <w:r>
        <w:rPr>
          <w:rFonts w:cs="SchoolBookCTT" w:ascii="SchoolBookCTT" w:hAnsi="SchoolBookCTT"/>
          <w:color w:val="000000"/>
          <w:lang w:val="uk-UA"/>
        </w:rPr>
        <w:t xml:space="preserve"> Історія української філософії. — Україна, 200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Ярошовець В.І.</w:t>
      </w:r>
      <w:r>
        <w:rPr>
          <w:rFonts w:cs="SchoolBookCTT" w:ascii="SchoolBookCTT" w:hAnsi="SchoolBookCTT"/>
          <w:color w:val="000000"/>
          <w:lang w:val="uk-UA"/>
        </w:rPr>
        <w:t xml:space="preserve"> Історія філософії: підручник. — ПАРАПАН, 2002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u w:val="single"/>
          <w:lang w:val="uk-UA"/>
        </w:rPr>
      </w:pPr>
      <w:r>
        <w:rPr>
          <w:rFonts w:cs="SchoolBookCTT" w:ascii="SchoolBookCTT" w:hAnsi="SchoolBookCTT"/>
          <w:color w:val="000000"/>
          <w:u w:val="single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Додатко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Горський В.С.</w:t>
      </w:r>
      <w:r>
        <w:rPr>
          <w:rFonts w:cs="SchoolBookCTT" w:ascii="SchoolBookCTT" w:hAnsi="SchoolBookCTT"/>
          <w:color w:val="000000"/>
          <w:lang w:val="uk-UA"/>
        </w:rPr>
        <w:t xml:space="preserve"> Історія української філософії: навч. посіб. — К., 2001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Єрмоленко Є.М.</w:t>
      </w:r>
      <w:r>
        <w:rPr>
          <w:rFonts w:cs="SchoolBookCTT" w:ascii="SchoolBookCTT" w:hAnsi="SchoolBookCTT"/>
          <w:color w:val="000000"/>
          <w:lang w:val="uk-UA"/>
        </w:rPr>
        <w:t xml:space="preserve"> Комунікативна практична філософія: підручник. — К., 1999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Петрушенко В.П.</w:t>
      </w:r>
      <w:r>
        <w:rPr>
          <w:rFonts w:cs="SchoolBookCTT" w:ascii="SchoolBookCTT" w:hAnsi="SchoolBookCTT"/>
          <w:color w:val="000000"/>
          <w:lang w:val="uk-UA"/>
        </w:rPr>
        <w:t xml:space="preserve"> Практикум з філософії: навч. посіб. — Новий світ, 200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Тарасенко Н.Ф., Русин М.Ю.</w:t>
      </w:r>
      <w:r>
        <w:rPr>
          <w:rFonts w:cs="SchoolBookCTT" w:ascii="SchoolBookCTT" w:hAnsi="SchoolBookCTT"/>
          <w:color w:val="000000"/>
          <w:lang w:val="uk-UA"/>
        </w:rPr>
        <w:t xml:space="preserve"> Історія філософії України: підручник. — К.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-285" w:leader="none"/>
        </w:tabs>
        <w:ind w:firstLine="720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 xml:space="preserve">Попов М.В. </w:t>
      </w:r>
      <w:r>
        <w:rPr>
          <w:rFonts w:cs="SchoolBookCTT" w:ascii="SchoolBookCTT" w:hAnsi="SchoolBookCTT"/>
          <w:color w:val="000000"/>
          <w:lang w:val="uk-UA"/>
        </w:rPr>
        <w:t>Філософія: підручник. — К.: Медицина, 2011. — 344 с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choolBookCTT" w:hAnsi="SchoolBookCTT" w:cs="SchoolBookCTT"/>
      <w:b/>
      <w:sz w:val="17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20">
    <w:name w:val="Заголовок таблицы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 w:cs="Tahoma"/>
      <w:b/>
      <w:bCs/>
      <w:i/>
      <w:iCs/>
      <w:color w:val="000000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19:00Z</dcterms:created>
  <dc:creator>FuckYouBill</dc:creator>
  <dc:description/>
  <cp:keywords/>
  <dc:language>en-US</dc:language>
  <cp:lastModifiedBy>User</cp:lastModifiedBy>
  <cp:lastPrinted>2011-11-24T23:16:00Z</cp:lastPrinted>
  <dcterms:modified xsi:type="dcterms:W3CDTF">2012-01-12T06:25:00Z</dcterms:modified>
  <cp:revision>6</cp:revision>
  <dc:subject/>
  <dc:title>МІНІСТЕРСТВО ОХОРОНИ ЗДОРОВ’Я УКРАЇНИ</dc:title>
</cp:coreProperties>
</file>