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sz w:val="32"/>
          <w:szCs w:val="32"/>
          <w:lang w:val="uk-UA" w:eastAsia="uk-UA"/>
        </w:rPr>
        <w:t xml:space="preserve"> </w:t>
      </w:r>
      <w:r>
        <w:rPr>
          <w:rStyle w:val="FontStyle54"/>
          <w:sz w:val="32"/>
          <w:szCs w:val="32"/>
          <w:lang w:val="uk-UA" w:eastAsia="uk-UA"/>
        </w:rPr>
        <w:t>ОХОРОНИ ЗДОРОВ</w:t>
      </w:r>
      <w:r>
        <w:rPr>
          <w:rStyle w:val="FontStyle54"/>
          <w:sz w:val="32"/>
          <w:szCs w:val="32"/>
          <w:lang w:val="ru-RU" w:eastAsia="uk-UA"/>
        </w:rPr>
        <w:t>’</w:t>
      </w:r>
      <w:r>
        <w:rPr>
          <w:rStyle w:val="FontStyle54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97"/>
        <w:gridCol w:w="3967"/>
      </w:tblGrid>
      <w:tr>
        <w:trPr/>
        <w:tc>
          <w:tcPr>
            <w:tcW w:w="4197" w:type="dxa"/>
            <w:tcBorders/>
          </w:tcPr>
          <w:p>
            <w:pPr>
              <w:pStyle w:val="Style101"/>
              <w:tabs>
                <w:tab w:val="clear" w:pos="708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56"/>
                <w:sz w:val="24"/>
                <w:szCs w:val="24"/>
                <w:lang w:val="uk-UA" w:eastAsia="uk-UA"/>
              </w:rPr>
              <w:t>ПОГОДЖЕНО</w:t>
            </w:r>
          </w:p>
          <w:p>
            <w:pPr>
              <w:pStyle w:val="Style101"/>
              <w:tabs>
                <w:tab w:val="clear" w:pos="708"/>
                <w:tab w:val="left" w:pos="341" w:leader="none"/>
              </w:tabs>
              <w:spacing w:lineRule="auto" w:line="240"/>
              <w:ind w:hanging="0"/>
              <w:rPr>
                <w:rStyle w:val="FontStyle56"/>
                <w:sz w:val="24"/>
                <w:szCs w:val="24"/>
                <w:lang w:val="uk-UA" w:eastAsia="uk-UA"/>
              </w:rPr>
            </w:pPr>
            <w:r>
              <w:rPr>
                <w:rStyle w:val="FontStyle56"/>
                <w:sz w:val="24"/>
                <w:szCs w:val="24"/>
                <w:lang w:val="uk-UA" w:eastAsia="uk-UA"/>
              </w:rPr>
              <w:t>Директор Державної установи “Центральний методичний кабінет підготовки молодших спеціалістів” МОЗ України</w:t>
            </w:r>
          </w:p>
          <w:p>
            <w:pPr>
              <w:pStyle w:val="Style101"/>
              <w:tabs>
                <w:tab w:val="clear" w:pos="708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56"/>
                <w:sz w:val="24"/>
                <w:szCs w:val="24"/>
                <w:lang w:val="uk-UA" w:eastAsia="uk-UA"/>
              </w:rPr>
              <w:t>_____________ Т.І. Чернишенко</w:t>
            </w:r>
          </w:p>
        </w:tc>
        <w:tc>
          <w:tcPr>
            <w:tcW w:w="39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Департаменту кадрової політики, освіти, науки та запобігання корупції МОЗ Україн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"/>
              <w:rPr>
                <w:rStyle w:val="FontStyle5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О.П.Волосовець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Style w:val="FontStyle5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іноземна м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(за професійним спрямуванням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)</w:t>
      </w:r>
      <w:r>
        <w:rPr>
          <w:rFonts w:cs="Times New Roman" w:ascii="Times New Roman" w:hAnsi="Times New Roman"/>
          <w:b/>
          <w:caps/>
          <w:sz w:val="32"/>
          <w:szCs w:val="32"/>
        </w:rPr>
        <w:t xml:space="preserve"> німецька м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щих медичних (фармацевтичних) навчальних заклад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—ІІІ рівнів акредитації за спеціальністю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12010105 “Акушерська справа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іноземна мова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(за професійним спрямуванням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)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імецька мова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/>
          <w:b/>
          <w:caps/>
          <w:sz w:val="32"/>
          <w:szCs w:val="32"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Укладачі: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Н.С. Шамрай</w:t>
      </w:r>
      <w:r>
        <w:rPr>
          <w:lang w:val="uk-UA"/>
        </w:rPr>
        <w:t xml:space="preserve"> — викладач ІІ категорії Самбір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Ю.В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Гутнікевич</w:t>
      </w:r>
      <w:r>
        <w:rPr>
          <w:lang w:val="uk-UA"/>
        </w:rPr>
        <w:t xml:space="preserve"> — викладач-методист, викладач вищої категорії Самбір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О.Я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Семененко</w:t>
      </w:r>
      <w:r>
        <w:rPr>
          <w:lang w:val="uk-UA"/>
        </w:rPr>
        <w:t xml:space="preserve"> — викладач вищої категорії Львівського державного базового медичного коледжу ім. Андрея Крупинського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Т.Б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Криворук</w:t>
      </w:r>
      <w:r>
        <w:rPr>
          <w:lang w:val="uk-UA"/>
        </w:rPr>
        <w:t xml:space="preserve"> — викладач ІІ категорії Чортківського базового державного медичного коледжу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у розглянуто і схвалено на засіданні циклової комісії загальноосвітніх дисциплін Самбірського медичного коледжу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у розглянуто і схвалено на засіданні опорної циклової комісії ВМ(Ф)НЗ І—ІІІ рівнів акредитації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МОЗ України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Рецензенти: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Л.О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Прима</w:t>
      </w:r>
      <w:r>
        <w:rPr>
          <w:lang w:val="uk-UA"/>
        </w:rPr>
        <w:t xml:space="preserve"> — канд. філол. наук, доцент кафедри іноземних мов Дрогобицького державного педагогічного університету ім. І. Франка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С.Д</w:t>
      </w:r>
      <w:r>
        <w:rPr>
          <w:i/>
          <w:lang w:val="ru-RU"/>
        </w:rPr>
        <w:t xml:space="preserve">. </w:t>
      </w:r>
      <w:r>
        <w:rPr>
          <w:i/>
          <w:lang w:val="uk-UA"/>
        </w:rPr>
        <w:t>Чапля</w:t>
      </w:r>
      <w:r>
        <w:rPr>
          <w:lang w:val="uk-UA"/>
        </w:rPr>
        <w:t xml:space="preserve"> — викладач вищої категорії, старший викладач Борислав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І.В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Головчак</w:t>
      </w:r>
      <w:r>
        <w:rPr>
          <w:lang w:val="uk-UA"/>
        </w:rPr>
        <w:t xml:space="preserve"> — викладач-методист, викладач вищої категорії Борислав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В.Є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Лященко</w:t>
      </w:r>
      <w:r>
        <w:rPr>
          <w:lang w:val="uk-UA"/>
        </w:rPr>
        <w:t xml:space="preserve"> — викладач вищої категорії Львівського медичного коледжу “Монада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4680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 України, 2011</w:t>
      </w:r>
    </w:p>
    <w:p>
      <w:pPr>
        <w:pStyle w:val="Normal"/>
        <w:widowControl w:val="false"/>
        <w:spacing w:lineRule="auto" w:line="240" w:before="0" w:after="0"/>
        <w:ind w:firstLine="4680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В “Медицина”, 201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  <w:lang w:eastAsia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чальну програму з дисципліни “Іноземна мова (за професійним спрямуванням). Німецька мова” складено для вищих медичних (фармацевтичних) навчальних закладів І—ІІІ рівнів акредитації за спеціальністю 5.12010105 “Акушерськ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ідповідно до навчальної програми “Іноземна мова (за професійним спрямуванням). Німецька мова” здійснюється поступовий перехід від загальномовного до спеціального етапу вивчення німецької мови, який передбачає засвоєння спеціальних текстів з анатомо-фізіологічних систем людини в плані: анатомія — клінічні ознаки — лікування. Така логічна послідовність вивчення німецької мови значно сприяє полегшенню засвоєння знань, набутих на заняттях природничо-наукових та клінічних дисциплін. Таким чином, здійснюється своєрідна міждисциплінарна інтеграці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мінологічна спрямованість більшості тем на спеціальному етапі вивчення німецької мови повинна сприяти реалізації міждисциплінарної інтеграції українсько-німецько-латинської термінології при вивченні анатомічної номенклатури та українсько-німецько-грецької термінології при вивченні патології та клініки основних захворюван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пеціальному етапі вивчення медичної термінології ставляться такі завдання: підготувати студентів до читання зі словником і розуміння оригінальної (адаптованої) медичної літератури з метою здобуття інформації, навчити студентів робити висновки з прочитаного тексту, статей чи анотаці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 свідчить практика, до медучилищ і коледжів вступають випускники шкіл з різним рівнем підготовки з німецької мови. Тому програма розрахована на повторення і узагальнення всього курсу німецької граматики, починаючи з відмінювання та вживання артикля, до складних синтаксичних конструкці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ійна робота студентів, яка проводиться відповідно до навчальних планів, передбачає поглиблене вивчення запланованих навчальних розділів. Завдяки такому підходу та розумінню змісту самостійної підготовки студентів можна досягти цілісності й довершеності в навчанні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ивчення іноземної мови (за професійним спрямуванням) зі спеціальності “Акушерська справа” відведено 216 год: 138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ні занятт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78 — самостійна робота студент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ограм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кладається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’яти розділ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вданням першого розділу є вивчення анатомічної лексики та застосування її в різних видах мовленнєвої діяльно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ругий розділ охоплює теми, які пов’язані з охороною здоров’я в Україні та Німеччин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ретій розділ охоплює найпоширеніші захворювання внутрішніх органів. У цьому розділі особлива увага приділяється розвитку навичок діалогічного мов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 четвертого розділу включено тексти про методи обстеження статевих органів, вагітність та поло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п’ятому розділі наведено інформацію про надання першої допомоги при різних нещасних випад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ісля вивчення дисциплін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уденти повинні зна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и граматики для вірного перекладу складних анатомічних та клінічних текстів, які ґрунтуються переважно на пасивній формі дієслів, вжитих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ss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ієнтуватися в різниці між дієслівними конструкціями, вжитим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ss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щоб правильно перекласти речення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і способи побудови речень (простих, питальних, наказових, складнопідрядних та складносурядних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ітко пам’ятати про місце в реченні допоміжних дієслів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werd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”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ідмінюваного дієслова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ерування прийменників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емі способи словотворення в німецькій мові, насамперед — словоскладання типу Vorhofkammerö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fn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Durchblutung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ung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що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и фонетики, щоб правильно читати і розуміти складні анатомічні та клінічні терміни тип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miebehandl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auptschlaga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perkreislau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 анатомії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nsul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berdosier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Durchblutung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ung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moglobinsynthe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rzmuskelent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rzinsuffizien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Kreislauf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nder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 клініки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іб тлумачення анатомічних та клінічних термінів за допомогою етимолого-порівняльної характеристики німецьких і латинізованих грецьких дублетів, що має винятково важливе значення, оскільки таким чином здійснюється міждисциплінарна українсько-німецько-латинсько-грецька інтеграція типу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uskel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yos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irn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l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ront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gen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astr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gensmcher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astralg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ungenabsz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ß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bscess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ulmon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beut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icard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же 2000 термінів та складних словосполучень медичного характер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и і перекладати зі словником адаптовані та спеціальні медичні тексти середньої складності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іалогічне мовлення типу: “Акушерка — пацієнт”, “В аптеці“ тощо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повісти про структуру пологового будинку, роботу поліклініки, відвідування аптеки, функціональні обов’язки акушерки в пологовому будинку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бесіди на різні теми;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вати різні типи запитань у процесі ведення діалогу німецькою мовою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шифровувати складні медичні терміни шляхом їх поділу на смислові словотворчі компоненти типу: Durch-blut-störungen, Ventil-taschen-klappen, Vorhof-kammer-öffn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ня практичного володіння діловою німецькою мовою медика в медичній практиц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нності буквального та літературного перекладів спеціальних медичних термінів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ливості перекладу оригінальної медичної літератур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ерування та анотування першоджерел, що містять необхідну фахову інформацію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АТИЧНИЙ ПЛ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"/>
        <w:gridCol w:w="4391"/>
        <w:gridCol w:w="1073"/>
        <w:gridCol w:w="1072"/>
        <w:gridCol w:w="1165"/>
      </w:tblGrid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ма 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  <w:t>Загальний обся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/>
              </w:rPr>
              <w:t>Практичні заня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Анатомія та фізіологія люд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ru-RU"/>
              </w:rPr>
              <w:t>Клітина. Ткан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de-DE" w:eastAsia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ітина. Тканина. Артикль. Відмін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ru-RU"/>
              </w:rPr>
              <w:t>Скелетна і м’язова систе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елетна система. Скелет. Іменник. Роди іменн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’язова система. Особливі випадки відмінювання імен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оловний мозок. Центральна нервова система. Органи чутт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ловний мозо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йменник. Прийменники, які керують родовим і давальним відмін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а нервова система. Прийменники, які керують знахідним відмінк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 чуття. Прийменники, які керують давальним та знахідним відмін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ерцево-суди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а кровообігу. Займенник. Особові займен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4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це. Неозначений займенник man та безособовий займенник 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Дихаль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хальна система. Прикметник. Головні суфікси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Трав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вна система. Відмінювання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ечов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чова система. Ступені порівняння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Ендокри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ндокринна система. Невідокремлювальні дієслівні префікс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Жіноча репродуктивна система. Чоловіча репродуктив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іноча репродуктивна систем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ідокремлювальні дієслівні префікс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оловіча репродуктивна система. Дієслівні префікси, які можуть бути відокремлювальні чи невідокремлюваль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Іму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мунна система. Модальні діє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хорона здоров’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У поліклініці та лікар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 поліклініці. Утворення часових форм дійсного способу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n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ікарн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Futur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Imperfek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хорона здоров’я в Німеччині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erfek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Апте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ікарські засоби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получн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аптеці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. Прислівники місця та час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доров’я. Захвор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доров’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и способу д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хворюванн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и причини і ме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3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Внутрішня медиц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кровообі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пацієнтів при захворюваннях органів кровообігу. Вживання пасив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шемічна хвороба серця. Утворення пасивної форми Präsens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14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uk-UA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нфаркт міокарда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 xml:space="preserve">Imperfek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14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uk-UA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нсульт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ru-RU"/>
              </w:rPr>
              <w:t>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теросклероз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мбоз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lusquamperfek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ртеріальна гіпертензія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Futur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кров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лізодефіцитна анемія. Інфінітив. Вживанн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Infiniti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без частки z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йкемія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нфінітивні групи з um+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statt+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ohne+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дих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de-DE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ть; збільшення мигдалин (симптоми). Речення. Двочленні і одночлен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рий бронхіт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ипи речень залежно від мети висловл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ронхіальна астма. Типи речень за своїм скла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к бронхів. Сполучн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невмоні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ловосполу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травл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пацієнтів при захворюваннях органів травлення. Головні члени речення. Підм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разкова хвороба. Головні члени речення. Присуд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іарея та закреп (симптоми). Другорядні члени речення. Дода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рий апендицит. Другорядні члени речення. Обст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епатит. Другорядні члени речення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лецистит. Озна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овчнокам’яна хвороб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рядок слів у 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нирок і сечової систе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вороби нирок. Хронічна ниркова недостатність. Порядок слів у 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чокам’яна хвороба. Класифікація підрядних речень за способами зв’язку з головним реченн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рий гломерулонефрит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татит. Рак простати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Гінекологія та акушер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інекологі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гінекологічних хворих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хворювання жіночих статевих органів. Підрядні підмет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роякісні пухлини матки. Підрядні присудк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лоякісні пухлини матки. Підрядні додатк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к грудної залози. Означальні підряд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Акушер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гітність. Підрядні речення прич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бирання анамнезу у породіллі. Підрядні умов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ги. Підрядні речення час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есарів розтин. Підрядні речення обставини способу та д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кладнення після пологів. Підрядні речення місц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ляд за новонароджени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мова з акушерко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гові будинки в Німеччи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відкладні ста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Невідкладна медична допомога. Кон’юнктив. Утворення Präsens Konjuktiv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кровотеч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Утворення Imperfekt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перелом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Відмінювання дієслів sein, haben, werden у Präsens та Imperfekt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de-DE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римітка.</w:t>
      </w:r>
      <w:r>
        <w:rPr>
          <w:rFonts w:cs="Times New Roman" w:ascii="Times New Roman" w:hAnsi="Times New Roman"/>
          <w:sz w:val="20"/>
          <w:szCs w:val="20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Style8"/>
        <w:ind w:hanging="0"/>
        <w:jc w:val="center"/>
        <w:rPr/>
      </w:pPr>
      <w:r>
        <w:rPr>
          <w:b/>
          <w:sz w:val="32"/>
          <w:szCs w:val="32"/>
        </w:rPr>
        <w:t>ПЕРЕЛІК ТЕМ ДО САМОСТІЙНОЇ РОБО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4"/>
        <w:gridCol w:w="6078"/>
        <w:gridCol w:w="1522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зва те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дова череп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гетативна нервова систе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і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бота серц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е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чінка. Жовчний міху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р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іпоталамус. Тиму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імфатична систе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нання у пала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мнез — ключ до діагноз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іальне страхування у Німеччи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ашня аптеч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чна освіта в Німеччи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ікові зміни серц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кторальна ангі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теросклероз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іпотон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олітична анем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гі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и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нфекційні захво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беркульо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к шлун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ор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іє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ро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лецист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истит. Пієлі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 гінекологічному кабіне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топатія. Маст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виток пл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виношування вагітн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мунізац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ходи при втраті свідом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ікування р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аги грудного вигодову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мова з акушерко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вих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сьог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МІС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Анатомія та фізіологія людин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Клітина. Ткан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Артикль. Відмінки. Вживання артикля з власними назвами. Відсутність артик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en-US"/>
        </w:rPr>
        <w:t>Кліти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Тканин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e Zell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das Zellleib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r Zellk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 aus dem Protoplasma bestehen; die Eiweißstoffe; die Zellhaut; die Teilung; das Gebilde; der Bau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Gewebe; das Oberflächengewebe; das Bindegewebe; das Stützgewebe; das Epithelgewebe; das Muskelgewebe; das Nervengewebe; die Gewebeflüssigkeit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означені та неозначені артиклі, роди іменника та вміти провідмінювати за відмінкам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ого текс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елетна і м’язова сист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Іменник. Роди іменника. Особливі випадки утворення множини іменників. Відмінювання іменників. Особливі випадки відмінювання іменник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Скелетна система. Скеле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wegungs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kelet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en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uskel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irbe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u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irb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kor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b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ulterkno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liedm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ß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ck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l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ump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М’яз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aktive Bewegungsappar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stehen aus; die Muskulat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Muskelfaser; die Muskelbinde; der Muskel; der Gesichtsmuskel; die Brustmuskeln; der Halsmuskel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Oberarmmus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утворити множину іменників і правильно відмінювати іменники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ог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Тема 3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Головний мозок. Центральна нервова система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ргани чу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pacing w:val="-4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рийменники, які керують родовим та давальним відмінками. Прийменники, які керують знахідним відмінком. Прийменники, які керують знахідним і давальним відмінк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ловний мозок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Kopf; das Gehirn; das Bewusstsein; das Großhirn; der Hirnstamm; das Kleinhirn; das Rückenmark; die Rinde; die Hirnhälf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Центральна нерв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Zentralnervensystem; das Gehi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Rückenmar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Nerv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Sinnesorgane; cerebrospinal; der Sitz; die Großhirnrinde; der Sinneseindruck; die höhere Nerventätigkeit; der Reflex; die Nervenfaser; die Erregung; die Hemm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утт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Sinnesorgane; das Auge; das Gehör; das Ohr; der Geruch; der Geschmack; die Nase; die Haut; die Sinneswahrnehmung; die Empfindungseinrichtungen; die Berühr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прийменники з родовим, давальним, знахідним та давaльним або знахідним відмінкам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будову головного мозк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ротко розповісти про будову та основне завдання центральної нервової систем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органи чутт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цево-судин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Особові займенники. Неозначений займенни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man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безособовий займенни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e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 Система кровообіг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Blutkreislauf; der Körperkreislauf; der Lungenkreislauf; das Blut; der Schlagader der Blutade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 xml:space="preserve"> die Blutgefäße; die Vene; die Arterie; die Kapillaren; der Stoffaustausch; das Herz; der Herzkammer; der Vorhof; die Kohlensäure; ausscheiden; die Klappe; die Lungen; abgeben; aufnehme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Cерц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erz; der Herzmuskel; die Herzkammer; die Klappe; die Zusammenziehung; die obere Hohlvene; die untere Hohlvene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Zwerchfell; der Herzbeutel; der Herzmuskel; der Vorhof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провідмінювати та принагідно використовувати у мовленні різні типи займенників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дати речення з неозначеним займенником man та безособовим займенником es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мінювати прикметники та утворювати ступені порівняння прикметників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кровообіг, будову серця за допомогою анатомічних малюнкі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хальна сист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ловні суфікси прикметник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халь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Atmungssystem; bestehen aus; obere und untere Luftwege; die Nase; der Rachen; der Kehlkopf, die Luftröhre; die Lungen; der Sauerstoff; die Einatmung; die Ausatmung; die Lunge; die Brusthöhle; das Zwerchfell; das Lungenfell; der Ast; die Bronchien; die Lungenbläs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суфікси прикметникі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описувати будову дихальної системи (легень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Трав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мінювання прикметник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Тра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Verdauungssystem; die Mundhöhle; die Speiseröhre; der Magen; der Darm; der Mund; die Bauchspeicheldrüse; der Mastdarm; der Dünndarm; der Dickdarm; die Magenschleimhaut; der Zwölffingerdarm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Blinddarm; die Leber; die Gallenblase; der Magensaft; der Rachen; der Aft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мінювати прикметни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будову травної системи та процес травлення, використовуючи анатомічний малюнок та вивчену лекси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чов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упені порівняння прикметникі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Cеч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arnwegsystem; die Nieren; der Harnleiter; die Harnblase; die Harnröhre; der Urin; die Penisspitze; die Scheide; die Rückstauklappe; der Harndrang; die Harnsäure; die Nier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die Nierenven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r Sammelkanal; das Nephro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 das Nierenkörperchen; das Nierenmark; die Nierenrinde; der Nierenkelch; das Nierenbeck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ити ступені порівняння прикметникі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вати зміст тексту про сечову систему та нирки з використанням нової лексики та опорою на анатомічний малю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ндокрин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відокремлювальн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єслівні префікс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 Ендокрин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ormon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ebennierenrin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ild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ebenschild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auchspeichel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irnanhang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ophy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othalam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piphy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дієслівні префікси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стематизувати назви залоз та гормон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іноча репродуктивна система. Чоловіча репродуктив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ідокремлювальні дієслівні префікси. Дієслівні префікси, які можуть бути відокремлювальними та невідокремлювальним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 Жіноча репродукти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weiblichen Geschlechtsorgane; die Schamlippen; die Klitoris; die Scheide; die Gebärmutter; der Gebärmutterhals; der Muttermund; der Gebärmutterkörper; die Eileiter; die Eierstöc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оловіча репродукти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männlichen Geschlechtsorgane; das Glied; der Schwellkörper; der Eichel; die Harnröhre; der Hodensack; die Hoden; der S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leiter; die Vorsteherdrü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невідокремлювальні та відокремлювальні дієслівні префікси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стематизувати назви залоз та гормонів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функції органів жіночої та чоловічої репродуктивної систе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мунна систе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дальні дієсло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 Імун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mun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akteri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ir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ilz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asi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rankhei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re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Thym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l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hinde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bbau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модальні дієслов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их тексті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озділ 2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Охорона здоров’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поліклініці та лікар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орення часових форм дійсного способу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 У поліклініц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Arzt aufsuchen; die Sprechstunden abhalten; der Kinderarz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Internist; der Chirurg; der Gynäkolog; der Dermatolog; der Zahnarzt; der Facharzt für Nervenkrankheiten; ins Wartezimmer gehen; gründlich untersuchen; das Rezept ge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 Лікар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Krankenzimmer; die Aufenthaltsräume für nicht bettlägerige Patienten; das Untersuchungszimmer; Zimmer für Ärzte und das mittlere medizinische Personal; das Bad, Toiletten; chirurgische Stationen; die Operations- und Verbandsräume; eine Röntgenabteilung; die Laboratorien; das Leichenhaus; der Krankenwagen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diensthabende Schwester; bei den Kranken die Temperatur messen; der Urin; das Sputum; der Stuhl; für Laboruntersuchungen einsammeln; die Patienten; die Stationsschwester; der behandelnde Arzt; die Visite beginnen; bei der Untersuchung helfen; ärztliche Verordnungen; die Mittagsruhe; die Besuchsz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 Охорона здоров’я в Німеччин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Gesundheitswesen; die Krankenkassen; die Versicherten; das Apothekenwesen; die Krankenversicherung; die Vorsorgeuntersuchungen; das Krankheitsfrüherkennungsprogramm; Gesundheits-Check-up; die Krebsvorsorge; die Zahnvorsorge; die Gesundheitsvorsorge; die Gesundheitserzieh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речення в усіх часових формах дійсного способу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ати представлений лексичний матеріал для складання діалогу до теми “У поліклініці”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отувати коротке повідомлення про пологовий будинок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робочий день акушерки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зміст тексту “Охорона здоров’я в Німеччині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Тема 1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получник. Прислівники місця та час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. Лікарські засоб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Arzneimittel; die Abkochungen; die Aufgüsse; die Emulsionen; die Extrakte; die Pasten; die Pillen; das Pulver; die Salben; die Schleime; die Suppositorien; die Tabletten; die Tinkturen; einnehmen; zum inneren Gebrauch; zum äußeren Gebrauch; vor oder nach dem Es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2. В аптец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Arzneien kaufen; die Apothekerin; das Rezept vorzeigen; freibekommen; die Abteilung; auf nüchternen Magen; vor dem Schlafengehen; rezeptpflichtig; ohne Rezept bekommen; freiverkäufliche Mittel; bestellen; die starkwirkenden Arzneimittel; dringen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сполучник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прислівники місця та часу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відомляти про медичні препарати, використовуючи засвоєну лексику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В аптеці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Тема 13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’я. Захворюва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Прислівники способу дії та причини і мети. Ступен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орівнянн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рислівникі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доров’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esundheit; die Lebenskraft; die Körperfunktion; die Adaptation; die Stresssituation; die Gleichgewichtslage; die Psyche; die Verletzbarkeit; die Gemütslag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2. Захворюван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 xml:space="preserve"> übe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Beschwerde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erz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hle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genaue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Bild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bekommen; verursachen; die Untersuchung am Krankenbett; die Beobachtung; abtasten; abklopfen; abhorchen; Puls-, Blutdruck- und Fiebermessen; der Herzton; die Hautfarbe; der Krankheitsverlauf; die Therapie; die Anamnese; die Diagnose stell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прислівники способу дії та причини і мети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ступені порівняння прислівників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зміст прочитаних текст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нутрішня медиц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Захворювання органів кровообіг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>Утворення пасивної форми. Вживання пасиву. Утворення пасивної фор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 w:eastAsia="uk-UA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uk-UA"/>
        </w:rPr>
        <w:t xml:space="preserve">Präsens Passiv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Утворення пасивної форми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Imperfek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. Утворення пасивної форми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erfek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. Утворення пасивної фор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lusquamperfek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. Утворення пасивної фор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Futuru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1. Методи обстеження пацієнтів при захворюваннях органів кровообіг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Abhören (die Auskultation); das Abklopfen (die Perkussion); die Pulsmessung; die Pulsqualität; regelmäßig oder unregelmäßig; das Thorax; den Herzton abhören; die Lage; die Form; die Größe des Herzens; die Herztätigkeit; die Funktion der linken und rechten Herzhälfte; das EK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2. Ішемічна хвороба серц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insuffizien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chron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rlast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feh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ku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versa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kute Herzmuskelentzündung; die Herzmuskelveränderung; die Herzmuskelhypertrophie; die Herzerweiterung; die Herzmuskelverdick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3. Інфаркт міокард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Herzinfarkt; die Gewebsnekrose; die Symptome einer akuten Herzinsuffizienz; Zeichen eines Kreislaufschocks; die Blässe, kalter Schweiß, schneller, schwacher Puls; abfallender Blutdruck; das Lungenoedem; die Rhythmusstörungen; die Belastung; die Intensivstat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суль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irninfarkt; die Gehirnveränderung; der Totalverschluss; die Halbseitenlähmung; die Fazialislähmung; der Sprachverlust; die gelähmte Gesichtshälfte; die gelähmte Körperhälfte; die Antikoagulanten; gefäßerweiternde Mitt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5. Атеросклероз. Тромбоз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Thrombose; die Blutgerinnung im Innern eines Gefäßes; das Gerinnsel; der Thrombus; die Venenentzündung; die Krampfadern; bei Bettlägerigkeit, Antikoagulation und Stilllegen; die Thrombenbild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6. Артеріальна гіпертенз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o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lutdru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erton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lutdruckwe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rankhei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dokri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rteriosklerose; bei Hyperthyreose; die essentielle Hypertonie; die Symptome fehlen; ein Druckgefühl am Hinterkopf; der Schwindel; die Nasenbluten; die Gefahr des Herzinfarkts; der Arterienriss (die Arterienruptur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утворити, вживати та правильно перекладати пасивний стан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речення в пасивному стані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ротко розповісти про основні захворювання серця та кровообіг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карді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кров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живанн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часткою zu. Вживанн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 частки zu. Інфінітивні групи з um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Infinitiv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att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Infinitiv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ohne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Infiniti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1. Залізодефіцитна анем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erun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ythrozy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nä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mangel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o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mar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o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oglo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ythrozytenbil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mang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resorp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2. Лейкем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erun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ozy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yelo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ymphat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a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Zell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markausstri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ykozyto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>застосовувати в реченнях безсполучниковий Інфінітив та правильно використовувати в реченнях Інфінітив з часткою “zu“ та без частки “zu“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інфінітивні групи з um+zu+Infinitiv, statt+zu+Infinitiv, ohne+zu+Infinitiv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будувати речення з дієприслівниковим зворотом, використовуючи Partizip I, II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повісти на запитання до тексту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робити коротке повідомлення про захворювання крові, їх причини та методи лікува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органів диха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вочленні і одночленні речення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Типи речень залежно від мети висловлювання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ипи речень за своїм складом. Повні і неповні речення. Словосполучен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1. Нежить;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зб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ьшення мигдалин (симптоми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Schnupfen; der Respirationstrakt; die Virusinfektion; die Erkältung; entzündliche Schwellung; verstopfte Nase; der Niesreiz; schleimige Sekretion; die Vergrößerung der Rachenmandel; die Verschlechtung des Gehörs; die Audiometrie; die Adento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2. Гострий бронхі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ronchitis; akut; chronisch; die Reizbronchitis; der Bronchuskrebs; der Husten; der Auswurf; die Rasselgeräusche; die Dämpfe; die Luftfeuchtigkeit; die Hustenmittel; die Antibioti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3. Бронхіальна аст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die Bronchialasthma; die Allergie; der Blütenstaub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Lungenveränderung; die Verengung der Bronchien; akuter Asthmaanfall; keuchende Atmung; der Hustenanfall; das Sputum; bronchuserweiternde Mittel; das Klimawechsel; die Asthmatik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4. Рак бронх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Bronchuskarzinom; der bösartige Tumor; das Rauchen; Blut im Sputum; die Brustfellentzündung; die Metastasierung; die Tumorverschattung; das Thoraxröntgenbild; die Bronchoskop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5. Пневмон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Lungenentzündung; die Pneumonie; bakteriell; die Viruspneumonie; die betroffenen Lungenpartien; die Lappenpneumonie; die Bronchopneumonie; die Breitbandantibioti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розрізняти і складати різні типи речень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кладати словосполуче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шифровувати клінічні терміни, порівнюючи їх з латинськими та грецькими коренями слів, які вживаються в медичних текстах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респіраторні захворюва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пульмoн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Тема 17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Захворювання органів травле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>Головні члени речення. Підмет. Присудок. Другорядні члени речення. Додаток. Обставина. Означення. Складне речення. З’єднання речень з допомогою сполучників. Порядок слів у підрядному речен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1. Методи обстеження при захворюваннях органів травлен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de-DE" w:eastAsia="ru-RU"/>
        </w:rPr>
        <w:t xml:space="preserve"> der Magendarmtrakt; die Untersuchungsmethoden; das Abtasten; die Röntgenunter-suchung; das Bariumbrei; die Magenspiegelung; die Biopsie; die Rektaluntersuchung; die Stuhluntersuchung; das Blutbil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2. Виразков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Magengeschwür; der Magensaft;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Magenschleimhautdefekt; familäre Neigung; die Magenbeschwerden; bohrender Schmerz; von der Nahrungsaufnahme abhängig sein; der Magenkrebs; die Magen-perforation; die Magenschondiä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3. Діарея та закреп (симптоми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Durchfall; die Verstopfung; die Entleerung; die Lebensmittelvergiftung; die Abführmittel; die Diät; die Infektionskrankheiten; die Resorptionsstörung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4. Гострий апендиц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linddarmentzündung; die Apendizitis; der Wurmfortsatz; beim Abtasten; im rechten Unterbauch; der Druckschmerz; der Entlastungsschmerz; die Leykozytose; die Blutsenkungsgeschwindigkeit; operativ Entfern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5. Гепат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Leberentzündung; Hepatitis; die Viren; der Erreger; die Inkubationszeit; im Serum; der Blutspender; die Transfus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6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лецист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bsuch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b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chtig; die Übertragung; die Komplikation; die Diä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7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овчнокам’ян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allenblasenentzündung; erhöhte Konzentration gallengängiger Stoffe; die Gallenblasensteine; die Gallenkolik; der Diätfehler; der Brechreiz; erhöhte alkalische Phosphatase; entfärbter Stuhl; die Gallenschondiät; die Gallenblasenperforat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головні та другорядні члени реч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методи обстеження при захворюваннях травного канал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гастроентеролога”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ротко розповісти про симптоми та лікування гострого апендициту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розповідь про захворювання печінки та жовчного міхура, використовуючи наведені словосполучення та рече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нирок і сечової систе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ласифікація підрядних речень за способами зв’язку з головним реченням. Класифікація підрядних речень за місцем підрядного речення в складнопідрядному речен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1. Хвороби нирок. Хронічна ниркова недостатніс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chronische Niereninsuffizienz; ständige Veränderung des Nierengewebes; der Appetit- und Gewichtsverlust; die Mattigkeit; die Blässe; Zeichen der Harnstoffvergiftung; starker Durst und Ödeme; Eiweißmangels im Blut; künstliche Niere einsetzen; das Blut reinigen; die Nierentransplantation; passende Spendernie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2. Сечо-кам’ян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Nierensteine; die Entzündung der Harnwege; die Nierenkolik; krampfartige Schmerzen; der Urinabfluss; die Hydronephrose; die Nierenoper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llergische Entzündung der Glomerula beider Nieren; der Streptokokkeninfekt; chronische Glomerulonephrit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трий гломерулонефр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akuut; allergische Entzündung der Glomerula beider Nieren; der Streptokokkeninfekt; chronische Glomerulonephrit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4. Простатит. Рак простат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ost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ostata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Prostatakarzinom; das Prostataadenom; der Prostatastein; die Vergrößerung der Prosta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ласифікувати підрядні речення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В уролога”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захворювання сечової систем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Гінекологія та акушерств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ма 19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інекологі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ідрядні підметові та присудкові речення. Підрядні додаткові речення. Означальні підрядні речення. Підрядні речення місця. Підрядні речення час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1. Методи обстеження гінекологічних хворих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ynäkologie; die Inspektion der äußeren Genitalien; die Spekulumuntersuchung; die Inspektion der Portio; die Kolposkopie; die Jodprobe; die Palpation; bimanuell; rektale Untersuchung; die Brustuntersuch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2. Захворювання жіночих статевих орган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entzündlich; die Veränderung; im Genitalbereich; die Vaginitis; spezifische Erreger; unspezifische Erreger; die Übertragung; bei dem Geschlechtsverkehr; die Menstruation; der Ausfluss aus der Scheide, die Pilzfäd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броякісні пухлини мат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Geschwulst; der Tumor, gutartig; das Myom; die Östrogenproduktion; die Menopause; die Blutungsanomalien; die Zwischenblutung; die Kreuzschmerzen; gynäkologische Untersuchung; jährliche Kontrolluntersuchung; die Hormontherap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лоякісні пухлини мат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bösartig; der Gebärmutterhalskrebs; der Gebärmutterkörperkrebs, die Tumorausbreitung; die Bestrahlung; das Frühstadiu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к грудної залоз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rust; der Brustkrebs; die Stillperiode; derbe Knoten, die Metastasen; die Mammaamputation; das Lyphöd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та будувати підрядні речення (підметові, присудкові, додаткові, означальні)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класти коротке повідомлення про методи обстеження статевих органів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захворювання жіночих статевих органів та грудних залоз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гінек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0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ушерств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ідрядні речення місця. Підрядні речення часу. Підрядні речення обставини способу та дії. Утворення кон’юкти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1. Вагітніс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Schwangerschaft; die Schwangere; die Veränderungen des Körpers und Gemüts; mit Brechreiz und Erbrechen reagieren; allgemeiner Unlust; Neigung zu Ohnmachtsanfällen; die Appetitlosigkeit; die Herztöne des Kindes hören; die Kindesbewegungen beobachten; die Herzbeklemmung; leichte Atemn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2. Збирання анамнезу у породілл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heb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namne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Gebärende, die Geburtsbeschleunigung; der Dauer: künstliche Entbindung; der wochenbettverlauf, der Abort; der Beckenfehl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г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Geburt; die Wehen; unerlässlich sein; regelmäßige Zusammenziehungen der Gebärmuttermuskel; die Eröffnung der Gebärmutter; das Austreiben; die Plazenta; die Geburt; die Nachgeburt; Zahl und Stärke der Wehen; die Austreibungsperiode; der Zeitraum von der Geburt des Kindes bis zur Ausstoßung der Plazenta; die Gebärmutter zieht sich zusamm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4. Кесарів розт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Kaiserschnitt; primär, sekundär, die Querlage; der Gebärmutterriss; der Geburtsstillsand, die Gesichtslage; der Notkaiserschnitt; die Eklampsie, die Regionalanästhes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5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кладнення після полог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Komplikationen; die Verletzung; die Geburtswege, die Naht; das Wehenmittel; die Mutterkuchenlösungsstörun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6. Догляд за новонародженим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ксичний матеріал: </w:t>
      </w:r>
      <w:r>
        <w:rPr>
          <w:rFonts w:cs="Times New Roman" w:ascii="Times New Roman" w:hAnsi="Times New Roman"/>
          <w:sz w:val="24"/>
          <w:szCs w:val="24"/>
          <w:lang w:val="de-DE"/>
        </w:rPr>
        <w:t>die Versorgung; der Nabel, messen; wiegen; wickeln; der Säugling; die Nahrung; der Stillvorgang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7. Розмова з акушеркою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ексичний матеріал: </w:t>
      </w:r>
      <w:r>
        <w:rPr>
          <w:rFonts w:cs="Times New Roman" w:ascii="Times New Roman" w:hAnsi="Times New Roman"/>
          <w:sz w:val="24"/>
          <w:szCs w:val="24"/>
          <w:lang w:val="de-DE"/>
        </w:rPr>
        <w:t>die Hebamme; das Baden; umfassen; abspülen; pudern, reinigen; die Bork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8. Пологові будинки в Німеччині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ексичний матеріал: </w:t>
      </w:r>
      <w:r>
        <w:rPr>
          <w:rFonts w:cs="Times New Roman" w:ascii="Times New Roman" w:hAnsi="Times New Roman"/>
          <w:sz w:val="24"/>
          <w:szCs w:val="24"/>
          <w:lang w:val="de-DE"/>
        </w:rPr>
        <w:t>das Entbindungsheim; die Entbindungsklinik; die Entbindungswissenschaft; die Möglichkeit haben; die Betreuung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та будувати підрядні реченн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вагітність, пологи, ускладнення після пологі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кесарів розтин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між акушеркою та породіллею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між акушеркою та молодою мамо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5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відкладні стан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живання кон’юктива у головному та підрядному реченні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ідкладна медична допомо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ringliche ärztliche Hilfe; die Lebensgefahr; die Todesursache; der Unfalltod; der Strassenunfall; künstliche Beatmung; äussere Herzdruckmassage; der Krankenwagen; die Unfallfolgen; rett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кровотеч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Blutung; erste Hilfe; bedrohliche Blutung; die Wunde; die Gefahr; die Massnahmen; der Verletzte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Druckverband; das Hochhalt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перелом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Knochenbruch; die Fraktur; das Frakturzeichen; die Schwellung; der Blutergu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(Hämatom); der keimfreie Verband; der Umschlag; das Dreiecktuch; der Armbruch; der Beinbru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живати кон’юктив у головному та підрядному реченні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невідкладну медичну допомог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надання першої медичної допомоги при різних нещасних випадка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рати участь у рольовій грі “Я надаю першу медичну допомогу”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ЕЛІК ПРАКТИЧНИХ НАВИЧ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и та перекласти текст з правильною вимовою та інтонацією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сценізувати діалог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и зміст прочитаного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ловити свою думку з приводу якогось питанн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уміти скарги іншомовного пацієнта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ристовувати при перекладі медичних термінів знання грецьких та латинських терміноелементів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уміти неповні репліки партнерів у діалогічному мовленні, вживати позамовні засоби (жести, міміка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 вживати готові мовленнєві одиниці (шаблони, кліше, словосполучення) для висловлювання вдячності, привітання, привернення уваги співрозмовника, підтвердження або коментування почутого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лучати інформацію з різних усних та письмових джерел з метою подальшого професійного удосконале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ЕЛІК ПИТАНЬ ДО ДИФЕРЕНЦІЙОВАНОГО ЗАЛІК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утворення множини та роду іменників у німецькій мові та наведіть декілька прикладів. Розкажіть коротко про будову таких органів відчуття та сприйняття, як вухо та око. Назвіть декілька клінічних термінів, пов’язаних із захворюванням ц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іть головні члени речення. Якими частинами мови вони можуть бути виражені? Який порядок слів існує у простому реченні (розповідному, питальному, окличному)? Розкажіть коротко про будову нервової системи. Декодуйте декілька клінічних термінів, пов’язаних із захворюванням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бких та сильних дієслів? Наведіть приклад відмінювання таких дієслів. Розкажіть про дихальну систему людини та захворювання дихальних шлях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нопідрядні речення в німецькій мові. Наведіть приклади декількох видів підрядних речень. Розкажіть про сечову систему людини та наведіть приклади захворювань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модальні дієслова відмінюються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 з модальними дієсловами. Розкажіть про функції крові та її складові частини. Які захворювання крові Ви знаєте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види артиклів та їх відмінювання, назвіть основні випадки використання означеного та неозначеного артикля. Що вам відомо про кістково-м’язеву систему. Назвіть декілька клінічних термінів, пов’язаних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граматичні категорії особових та присвійних займенників Ви знаєте? Провідміняйте їх. Розкажіть коротко про будову та функції шкір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ка, сильна та жіноча відміни іменників. Наведіть приклади відмінювання. Розкажіть про статевий апарат людини та наведіть приклади захворювань цієї системи (вказуючи причини та методи лікування даного захворювання)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семантичну класифікацію дієслів (модальні, слабкі та сильні), три основні форми дієслів та назвіть загальну характеристику безособових форм дієслова. Розкажіть коротко про кров’яний тиск і як його вимірюват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ється слабка та сильна відміна прикметників? Назвіть ступені порівняння прикметників у німецькій мові. Наведіть приклади застосування прикметників у різних ступенях порівняння у реченнях. Розкажіть про першу допомогу при кровотеча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питальні та вказівні займенники. Провідміняйте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ієслово з невідокремлюваним та відокремлюваним префіксом. Розкажіть коротко про серцево-судинну систему людини. Назвіть клінічні терміни, які пов’язані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бких та сильних дієслів? Наведіть приклад їх відмінювання. Розкажіть про роль гормонів в людському організм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керування прийменників у німецькій мові. Назвіть декілька прийменників, які вимагають лише знахідного відмінка і побудуйте з ними речення. Що Ви можете розказати про кровообіг людини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іть другорядні члени речення. Якими словами вони можуть бути виражені? Наведіть декілька прикладів. Розкажіть про хвороби, які виникають в зв’язку з порушенням обміну речовин в людському організм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німецькій мові? Наведіть приклади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екількох реченнях. Розкажіть коротко про пасивний та активний руховий апарат людини. Назвіть декілька захворювань, пов’язаних із захворюванням рухового апарату (причини, лікування, наслідки).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орення та синтаксичні функції дієприкметників. Розкажіть про будову та функції травної системи. Назвіть клінічні терміни пов’язані з її захворюванням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прийменники у німецькій мові вимагають або давального або знахідного відмінка? Як встановлюється тривалість вибору у таких прийменниках? Наведіть декілька прикладів. Що Ви можете розказати про шкідливість куріння та про хвороби, причиною яких є курінн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 вживання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розкажіть про утворення цього часу. Розкажіть про серцево-судинну систему людин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прийменники у німецькій мові вимагають лише давального і лише родового відмінка? Побудуйте декілька речень з цими прийменниками. Розкажіть коротко про лімфатичну систему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 вживання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розкажіть про утворення цього часу. Назвіть декілька хвороб шлунка, печінки та селезінки, називаючи причину їх виникнення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безособові форми дієслів. Розкажіть про будов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та ІІ, а також про Інфінітив з часткою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без неї. Розкажіть про будову та функції центральної нервово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и використання дієслів у пасивному стані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озкажіть про будову та функції нирок, а також наведіть приклад захворювання нирок, називаючи причин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Ви знаєте числівники в німецькій мові? Наведіть приклади. Що Ви можете розказати про ракові захворювання? Наведіть конкретний приклад хвороб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о Ви знаєте про пасивний стан дієслова в німецькій мові? Провідміняйте дієслово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пасивному стані. Розкажіть коротко про хвороби центральної нервово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носурядні речення в німецькій мові. Наведіть приклади з різними сполучниками. Які Ви знаєте захворювання крові? Наведіть приклад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таке “сполучниково-предикативна рамка”? Наведіть приклад. Розкажіть коротко про дітородні органи. Назвіть клінічні терміни, пов’язані з їх захворюванням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ам відомо про складнопідрядні речення часу та місця. Наведіть приклади. Розкажіть про головний мозок людини та його функції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утворюється умовний спосіб дієслів в німецькій мові. Наведіть приклад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Ви знаєте відокремлювальні префікси? На якому місці в реченні стоїть відокремлювальний префікс дієслова при відмінюванні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про активний та пасивний опорно-руховий апар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закінчення отримують іменники в родовому відмінку однини? Після яких прийменників іменник стоїть у родовому відмінку? Наведіть приклад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можете розказати пр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 чутт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дієслова будують за допомогою допоміжного дієслов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які за допомогою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коротко про анатомію та фізіологію дихальн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три форми дієслів називають основними, як будується Partizip ІІ слабких і сильних дієслів? Які дієслова не отримують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І префікс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? Про які захворювання дихальних шляхів Ви можете розповісти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ий порядок слів в складносурядних реченнях після сполучників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u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a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en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an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a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. Розкажіть про кровообіг та функції кров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різні випадки вживання безособового займенни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ідготуйте коротку розповідь до теми: “Робочий день акушерки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відмінюються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дальні дієслов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n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woll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rf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. Розкажіть які Ви знаєте хвороби обміну речовин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 всі дієслова в німецькій мові змінюють кореневу голосну в 2-й і 3-й особі однини? Провідміняйте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ієслов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werd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Що Ви можете розповісти про злоякісні та доброякісні пухлини жіночих статев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заперечення в німецькій мові Ви знаєте? Де зазвичай стоїть заперечення? Де стоїть заперечення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nich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що воно належить до дієслова? Розкажіть коротко про епілепсію та параліч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ються в німецькій мові кількісні та порядкові числівники? Що Ви можете розказати про інфаркт міокарда та інсульт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і питання відповідають допустові та умовні підрядні речення, як вони з’єднуються з головним реченням? Що вам відомо про інфекції сечових шляхів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Ви знаєте модальні дієслова? Розкажіть про їх значення та функції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ам відомо про високий та низький кров’яний тиск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опомогою яких сполучників з’єднуються підрядні речення часу, наведіть декілька прикладів. Підготуйте коротку розповідь до теми: “В аптеці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ється 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ивного стану дієслів, назвіть способи перекладу пасивних форм дієслова українською мовою. Які Ви знаєте захворювання крові?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таке інфінітивна група? Які Ви можете назвати причини при захворюванні раку легень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о Ви можете розповісти про займенникові прислівники, і як вони перекладаються українською мовою? Розкажіть про лімфатичну систему, назвіть клінічні терміни пов’язані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 яких випадках вживається сполучник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val="de-DE" w:eastAsia="ru-RU"/>
        </w:rPr>
        <w:t>weil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а в яких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val="de-DE" w:eastAsia="ru-RU"/>
        </w:rPr>
        <w:t>da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? Наведіть декілька прикладів. Розкажіть про запалення жовчного міхура та жовчні камен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часові форми будує кон’юнктив? Як буду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ä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Imperfekt Konjunktiv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йте коротке повідомлення до теми: “Лікарня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наказові речення в німецькій мові. Наведіть декілька прикладів. Що Ви можете розповісти про доброякісні та злоякісні пухлини статевих органів. Назвіть основні причини їх появ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можете розповісти про поширене означення? Як проводиться гінекологічний огляд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о Ви знаєте про модальну конструкцію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коротко про будову жіночих та чоловічих статев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зкажіть про будову та вживання безособового займенника. Що Ви можете розказати про запальні процеси статевих органів і яка їх причина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о Ви знаєте про дієприслівникові звороти та його функції? Назвіть три основні фази нормальних пологів та зробіть короткий огляд кожної фази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ІТЕРАТУ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Гинар-Фрёлих Э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нига для чтения на немецком языке для медицинских училищ. — М.: Высшая шк., 1981. — 13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цигсон Л.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pre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ut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okt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— М.: Высшая шк., 1979. — 16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дратьева В.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игорьева Л.Н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рновская Г.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цкий язык для студентов-медиков. — 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шая ш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8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400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иворук Т.Б., Гутнікевич Ю.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імецька мова за професійним спрямуванням: підручник. — К.: ВСВ “Медицина”, 201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стаченко В.Н., Гринюк Г.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імецька мова: навч. посіб. для студ. мед. навч. закл. — К.: Знання, 1999. — 25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ранский Л.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обие по немецкому языку для медицинских училищ. — М.: Высшая шк., 1975. — 17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нков А.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Іноземна мова (німецька): програма для медичних училищ Украї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., 199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дат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ондарь С.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немецкого языка для медицинских вуз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ая ш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7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350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Alexander G., Merian 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edizinisches Fachwörterbuch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Leipzig: Medizin, 1991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ude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. Das Wörterbuch medizinischer Fachausdrücke. 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uttgart, 198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744 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103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1134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12" w:space="1" w:color="000000"/>
      </w:pBdr>
      <w:spacing w:lineRule="auto" w:line="240" w:before="0" w:after="0"/>
      <w:ind w:firstLine="1134"/>
      <w:jc w:val="center"/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ahoma" w:hAnsi="Tahoma" w:eastAsia="Times New Roman" w:cs="Tahoma"/>
      <w:b/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sz w:val="20"/>
      <w:szCs w:val="20"/>
    </w:rPr>
  </w:style>
  <w:style w:type="character" w:styleId="Style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32"/>
      <w:szCs w:val="24"/>
      <w:shd w:fill="FFFFFF" w:val="clear"/>
      <w:lang w:val="de-D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8"/>
      <w:szCs w:val="24"/>
      <w:shd w:fill="FFFFFF" w:val="clear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7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120"/>
      <w:ind w:left="6" w:firstLine="57"/>
      <w:jc w:val="center"/>
    </w:pPr>
    <w:rPr>
      <w:rFonts w:ascii="Times New Roman" w:hAnsi="Times New Roman" w:eastAsia="Times New Roman" w:cs="Times New Roman"/>
      <w:b/>
      <w:color w:val="000000"/>
      <w:sz w:val="32"/>
      <w:szCs w:val="24"/>
      <w:lang w:val="de-DE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ой стиль"/>
    <w:basedOn w:val="Normal"/>
    <w:qFormat/>
    <w:pPr>
      <w:widowControl w:val="false"/>
      <w:autoSpaceDE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  <w:ind w:left="6680" w:hanging="0"/>
    </w:pPr>
    <w:rPr>
      <w:rFonts w:ascii="Arial" w:hAnsi="Arial" w:eastAsia="Times New Roman" w:cs="Arial"/>
      <w:i/>
      <w:color w:val="auto"/>
      <w:sz w:val="6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  <w:ind w:left="1720" w:hanging="0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8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211">
    <w:name w:val="Основний текст 21"/>
    <w:basedOn w:val="Normal"/>
    <w:qFormat/>
    <w:pPr>
      <w:widowControl w:val="false"/>
      <w:spacing w:lineRule="auto" w:line="240" w:before="20" w:after="0"/>
      <w:ind w:left="5103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9">
    <w:name w:val="Схема документа"/>
    <w:basedOn w:val="Normal"/>
    <w:qFormat/>
    <w:pPr>
      <w:widowControl w:val="false"/>
      <w:spacing w:lineRule="auto" w:line="240" w:before="0" w:after="0"/>
      <w:jc w:val="center"/>
    </w:pPr>
    <w:rPr>
      <w:rFonts w:ascii="Tahoma" w:hAnsi="Tahoma" w:eastAsia="Times New Roman" w:cs="Tahoma"/>
      <w:b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120"/>
      <w:ind w:left="6" w:hanging="0"/>
      <w:jc w:val="both"/>
    </w:pPr>
    <w:rPr>
      <w:rFonts w:ascii="Times New Roman" w:hAnsi="Times New Roman" w:eastAsia="Times New Roman" w:cs="Times New Roman"/>
      <w:b/>
      <w:color w:val="000000"/>
      <w:sz w:val="28"/>
      <w:szCs w:val="24"/>
      <w:lang w:val="de-DE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Gautami"/>
      <w:sz w:val="24"/>
      <w:szCs w:val="24"/>
      <w:lang w:val="en-US"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1:00Z</dcterms:created>
  <dc:creator>ф</dc:creator>
  <dc:description/>
  <cp:keywords/>
  <dc:language>en-US</dc:language>
  <cp:lastModifiedBy>User</cp:lastModifiedBy>
  <cp:lastPrinted>2012-01-12T09:27:00Z</cp:lastPrinted>
  <dcterms:modified xsi:type="dcterms:W3CDTF">2012-03-06T08:21:00Z</dcterms:modified>
  <cp:revision>2</cp:revision>
  <dc:subject/>
  <dc:title>ПОЯСНЮВАЛЬНА ЗАПИСКА</dc:title>
</cp:coreProperties>
</file>